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372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74793635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54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372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97753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9775315"/>
            <w:bookmarkStart w:id="1" w:name="__Fieldmark__0_21977531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97753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9775315"/>
            <w:bookmarkStart w:id="3" w:name="__Fieldmark__1_2197753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14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1 к Правилам № 43</w:t>
      </w:r>
    </w:p>
    <w:p>
      <w:pPr>
        <w:pStyle w:val="Normal"/>
        <w:jc w:val="center"/>
        <w:rPr/>
      </w:pPr>
      <w:r>
        <w:rPr/>
        <w:t>(Безопасные стекловые материалы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ставлено Рабочей группой по общим предписаниям, касающимся </w:t>
      </w:r>
    </w:p>
    <w:p>
      <w:pPr>
        <w:pStyle w:val="Normal"/>
        <w:jc w:val="center"/>
        <w:rPr/>
      </w:pPr>
      <w:r>
        <w:rPr>
          <w:u w:val="single"/>
        </w:rPr>
        <w:t>безопасности (GRS</w:t>
      </w:r>
      <w:r>
        <w:rPr>
          <w:u w:val="single"/>
          <w:lang w:val="en-US"/>
        </w:rPr>
        <w:t>G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>Приводимый ниже текст был принят GRS</w:t>
      </w:r>
      <w:r>
        <w:rPr>
          <w:lang w:val="en-US"/>
        </w:rPr>
        <w:t>G</w:t>
      </w:r>
      <w:r>
        <w:rPr/>
        <w:t xml:space="preserve"> на ее девяносто второй сессии.  В 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>/2007/9 с поправкой, указанной в пункте 21 доклада.  Этот текст передается на рассмотрение WP.29 и AC.1 (ECE/TRANS/WP.29/</w:t>
      </w:r>
      <w:r>
        <w:rPr>
          <w:lang w:val="en-GB"/>
        </w:rPr>
        <w:t>GRSG</w:t>
      </w:r>
      <w:r>
        <w:rPr/>
        <w:t>/71, пункт 2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9.1.2.2</w:t>
      </w:r>
      <w:r>
        <w:rPr/>
        <w:t xml:space="preserve"> изменить следующим образом (сноска </w:t>
      </w:r>
      <w:r>
        <w:rPr>
          <w:u w:val="single"/>
        </w:rPr>
        <w:t>8</w:t>
      </w:r>
      <w:r>
        <w:rPr/>
        <w:t>/ остается без изменений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9.1.2.2</w:t>
        <w:tab/>
        <w:t>В случае ветровых стекол, предназначенных для транспортных средств категории М</w:t>
      </w:r>
      <w:r>
        <w:rPr>
          <w:vertAlign w:val="subscript"/>
        </w:rPr>
        <w:t xml:space="preserve">1 </w:t>
      </w:r>
      <w:r>
        <w:rPr>
          <w:u w:val="single"/>
        </w:rPr>
        <w:t>8</w:t>
      </w:r>
      <w:r>
        <w:rPr/>
        <w:t>/, испытания проводятся в испытательной зоне В, определенной в пункте 2.3 приложения 18, за исключением любого матового затемнения, нанесенного на их поверхность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случае ветровых стекол транспортных средств категори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зготовитель может предложить провести такое же испытание либо в зоне В, определенной в пункте 2.3 приложения 18, за исключением любого матового затемнения, нанесенного на их поверхность, либо в зоне I, определенной в пункте 9.2.5.2.3 настоящего прилож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ab/>
        <w:tab/>
        <w:t>В случае ветровых стекол транспортных средств других категорий…"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ункт 9.2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"9.2.2.1</w:t>
        <w:tab/>
        <w:t>Для транспортных средств категории М</w:t>
      </w:r>
      <w:r>
        <w:rPr>
          <w:vertAlign w:val="subscript"/>
        </w:rPr>
        <w:t>1</w:t>
      </w:r>
      <w:r>
        <w:rPr/>
        <w:t xml:space="preserve"> - в испытательной зоне А, расширенной до средней плоскости транспортного средства, и на соответствующем симметричном участке ветрового стекла в продольной средней плоскости транспортного средства, а также в уменьшенной испытательной зоне В в соответствии с пунктом 2.4 приложения 18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"9.2.2.2</w:t>
        <w:tab/>
        <w:t>Для транспортных средств категорий М и N, кроме категории М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 xml:space="preserve">в зоне I, определенной в пункте 9.2.5.2 настоящего приложения, - для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GB"/>
        </w:rPr>
        <w:t>M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GB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либо в зоне I, определенной в пункте 9.2.5.2 настоящего приложения, либо в испытательной зоне А, расширенной до средней плоскости транспортного средства, и на соответствующем симметричном участке ветрового стекла в продольной средней плоскости транспортного средства, а также в уменьшенной испытательной зоне В в соответствии с пунктом 2.4 приложения 18 - для транспортных средств категории N</w:t>
      </w:r>
      <w:r>
        <w:rPr>
          <w:vertAlign w:val="subscript"/>
        </w:rPr>
        <w:t>1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>
          <w:u w:val="single"/>
        </w:rPr>
        <w:t>Пункт 9.2.5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9.2.5.1</w:t>
        <w:tab/>
        <w:t>Зоны А и В ветрового стекла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 xml:space="preserve">1 </w:t>
      </w:r>
      <w:r>
        <w:rPr/>
        <w:t>определены в приложении 18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2.5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2.5.2</w:t>
        <w:tab/>
        <w:t xml:space="preserve">Зоны ветрового стекла для транспортных средств категорий М и </w:t>
      </w:r>
      <w:r>
        <w:rPr>
          <w:lang w:val="en-US"/>
        </w:rPr>
        <w:t>N</w:t>
      </w:r>
      <w:r>
        <w:rPr/>
        <w:t>, кроме категории М</w:t>
      </w:r>
      <w:r>
        <w:rPr>
          <w:vertAlign w:val="subscript"/>
        </w:rPr>
        <w:t>1</w:t>
      </w:r>
      <w:r>
        <w:rPr/>
        <w:t>, определяются на основе: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2.6, таблица, текст во второй строке первой колонки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2.6, таблица, текст в третьей строке первой колонки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Категори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кроме категори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3.5, таблица, текст во второй строке первой колонки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3.5, таблица, третья строка первой колонки,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Категори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кроме категори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8, заголовок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ПОРЯДОК ОПРЕДЕЛЕНИЯ ИСПЫТАТЕЛЬНЫХ ЗОН НА ВЕТРОВОМ СТЕКЛЕ ТРАНСПОРТНЫХ СРЕДСТВ ПО ОТНОШЕНИЮ К ТОЧКАМ '</w:t>
      </w:r>
      <w:r>
        <w:rPr>
          <w:lang w:val="en-US"/>
        </w:rPr>
        <w:t>V</w:t>
      </w:r>
      <w:r>
        <w:rPr/>
        <w:t>'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35" w:leader="none"/>
          <w:tab w:val="left" w:pos="6237" w:leader="none"/>
        </w:tabs>
        <w:rPr>
          <w:iCs/>
          <w:lang w:eastAsia="fr-FR"/>
        </w:rPr>
      </w:pPr>
      <w:r>
        <w:rPr>
          <w:iCs/>
          <w:lang w:eastAsia="fr-FR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7-24364   (R)    261007    26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71"/>
      <w:rPr/>
    </w:pPr>
    <w:r>
      <w:rPr>
        <w:lang w:val="en-US"/>
      </w:rPr>
      <w:t>ECE/TRANS/WP.29/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81</w:t>
    </w:r>
  </w:p>
  <w:p>
    <w:pPr>
      <w:pStyle w:val="Header"/>
      <w:ind w:firstLine="6171"/>
      <w:rPr>
        <w:rStyle w:val="PageNumber"/>
      </w:rPr>
    </w:pPr>
    <w:r>
      <w:rPr>
        <w:lang w:val="en-US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  <w:p>
    <w:pPr>
      <w:pStyle w:val="Header"/>
      <w:rPr>
        <w:rStyle w:val="PageNumber"/>
        <w:sz w:val="20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TimesNewRoman">
    <w:name w:val="Body Text 2 + Times New Roman"/>
    <w:basedOn w:val="21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  <w:lang w:val="en-GB"/>
    </w:rPr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58:00Z</dcterms:created>
  <dc:creator>Marina Imeninnikova</dc:creator>
  <dc:description/>
  <cp:keywords/>
  <dc:language>en-US</dc:language>
  <cp:lastModifiedBy>Марина Именинникова</cp:lastModifiedBy>
  <cp:lastPrinted>2007-10-26T12:58:00Z</cp:lastPrinted>
  <dcterms:modified xsi:type="dcterms:W3CDTF">2007-10-26T10:58:00Z</dcterms:modified>
  <cp:revision>3</cp:revision>
  <dc:subject/>
  <dc:title>0724364</dc:title>
</cp:coreProperties>
</file>