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3069599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30695993"/>
      <w:bookmarkStart w:id="1" w:name="__Fieldmark__0_133069599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50907   25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50907   25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95"/>
        <w:gridCol w:w="3631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9413998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95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631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306959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30695993"/>
            <w:bookmarkStart w:id="3" w:name="__Fieldmark__1_133069599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7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3069599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30695993"/>
            <w:bookmarkStart w:id="5" w:name="__Fieldmark__2_133069599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третья сессия</w:t>
        <w:br/>
        <w:t>Женева, 13-16 ноября 2007 года</w:t>
        <w:br/>
        <w:t>Пункт 4.2.36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2 к Правилам № 11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Боковые фонар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одим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>) на ее пятьдесят седьмой сессии.  В его основу положен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6 без поправок.  Он 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7, пункт 45)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Включить новый пункт 1.3 следующего содержания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Приведенные в настоящих Правилах ссылки на стандартную(ые) эталонную(ые) лампу(ы) накаливания и на Правила № 37 относятся к Правилам № 37 и серии поправок к ним, действующей на момент подачи заявки на официальное утверждение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2 изменить следующим образом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 xml:space="preserve">краткое техническое описание, в котором, за исключением фонарей с несменными источниками света, указываются, в частности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категория или категории предписанной(ых) лампы (ламп) накаливания;  эта категория лампы накаливания должна входить в число категорий, предусмотренных в Правилах № 37 и в серии поправок к ним, действующей на момент подачи заявки на официальное утверждение типа;  и/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конкретный идентификационный код модуля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5.4-5.4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4</w:t>
        <w:tab/>
        <w:tab/>
        <w:t>В случае сменной(ых) лампы (ламп) накали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4.1</w:t>
        <w:tab/>
        <w:tab/>
        <w:t>Может(гут) использоваться лампа(ы) любой категории или категорий, официально утвержденной или утвержденных на основании Правил № 37 при условии, что в Правилах № 37 и в серии поправок к ним, действующей на момент подачи заявки на официальное утверждение типа, не предусматривается никаких ограничений на ее (их) примен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4.2</w:t>
        <w:tab/>
        <w:tab/>
        <w:t>Конструкция устройства должна быть такой, чтобы лампа накаливания могла устанавливаться только в правильном по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4.3</w:t>
        <w:tab/>
        <w:tab/>
        <w:t>Патрон лампы накаливания должен соответствовать характеристикам, указанным в публикации 60061 МЭК.  Применяется спецификация патрона, относящаяся к используемой категории лампы накалива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7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7/2007/7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50:00Z</dcterms:created>
  <dc:creator>Chouvalova</dc:creator>
  <dc:description/>
  <dc:language>en-US</dc:language>
  <cp:lastModifiedBy>Chouvalova</cp:lastModifiedBy>
  <cp:lastPrinted>2007-09-25T10:50:00Z</cp:lastPrinted>
  <dcterms:modified xsi:type="dcterms:W3CDTF">2007-09-25T08:51:00Z</dcterms:modified>
  <cp:revision>3</cp:revision>
  <dc:subject/>
  <dc:title>0724356</dc:title>
</cp:coreProperties>
</file>