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4385212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394117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039411760"/>
            <w:bookmarkStart w:id="1" w:name="__Fieldmark__0_103941176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394117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39411760"/>
            <w:bookmarkStart w:id="3" w:name="__Fieldmark__1_10394117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31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5 к Правилам № 10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ветоотражающая маркировк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GRE) на ее пятьдесят седьмой сессии.  В его основу положен документ ECE/TRANS/WP.29/GRE/2007/26 с поправками, внесенными в соответствии с пунктом 73 доклада.  Текст передается на рассмотрение WP.29 и AC.1 (ECE/TRANS/WP.29/GRE/57, пункт 73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 xml:space="preserve"> исключить (в том числе исключить таблицу 1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</w:t>
      </w:r>
      <w:r>
        <w:rPr/>
        <w:t>, пронумеровать как пункт 2, а вместо существующей ссылки на таблицу 2 указать ссылку на таблицу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, таблица 2</w:t>
      </w:r>
      <w:r>
        <w:rPr/>
        <w:t>, пронумеровать как таблица 1 (примечание под таблицей остается без изменений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Cs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 </w:t>
      </w:r>
      <w:r>
        <w:rPr>
          <w:u w:val="single"/>
        </w:rPr>
        <w:t>8, пункт 1.3</w:t>
      </w:r>
      <w:r>
        <w:rPr/>
        <w:t>, заменить фразу "таблицы 1 и 2" на "таблица 1"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7-24348   (R)   231007    23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ECE</w:t>
    </w:r>
    <w:r>
      <w:rPr>
        <w:lang w:val="en-US"/>
      </w:rPr>
      <w:t>/</w:t>
    </w:r>
    <w:r>
      <w:rPr>
        <w:lang w:val="fr-CH"/>
      </w:rPr>
      <w:t>TRANS</w:t>
    </w:r>
    <w:r>
      <w:rPr>
        <w:lang w:val="en-US"/>
      </w:rPr>
      <w:t>/</w:t>
    </w:r>
    <w:r>
      <w:rPr>
        <w:lang w:val="fr-CH"/>
      </w:rPr>
      <w:t>WP</w:t>
    </w:r>
    <w:r>
      <w:rPr>
        <w:lang w:val="en-US"/>
      </w:rPr>
      <w:t>.29/2007/7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07:00Z</dcterms:created>
  <dc:creator>CSD</dc:creator>
  <dc:description/>
  <cp:keywords/>
  <dc:language>en-US</dc:language>
  <cp:lastModifiedBy>ирина сафонова</cp:lastModifiedBy>
  <cp:lastPrinted>2007-10-23T11:07:00Z</cp:lastPrinted>
  <dcterms:modified xsi:type="dcterms:W3CDTF">2007-10-23T09:07:00Z</dcterms:modified>
  <cp:revision>4</cp:revision>
  <dc:subject/>
  <dc:title>ОРГАНИЗАЦИЯ ОБЪЕДИНЕННЫХ НАЦИЙ</dc:title>
</cp:coreProperties>
</file>