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934844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93484448"/>
      <w:bookmarkStart w:id="1" w:name="__Fieldmark__0_21934844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31007   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31007   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8620536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934844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93484448"/>
            <w:bookmarkStart w:id="3" w:name="__Fieldmark__1_21934844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9348444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93484448"/>
            <w:bookmarkStart w:id="5" w:name="__Fieldmark__2_21934844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30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1 к дополнению 4 к Правилам № 10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ветоотражающая маркировк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GRE) на ее пятьдесят седьмой сессии.  В его основу положен документ ECE/TRANS/WP.29/GRE/2007/34 без поправок.  Текст передается на рассмотрение WP.29 и AC.1 (ECE/TRANS/WP.29/GRE/57, пункт 74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2.1.2. и 2.1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2</w:t>
        <w:tab/>
        <w:t>под "</w:t>
      </w:r>
      <w:r>
        <w:rPr>
          <w:u w:val="single"/>
        </w:rPr>
        <w:t>отличительной графической маркировкой</w:t>
      </w:r>
      <w:r>
        <w:rPr/>
        <w:t xml:space="preserve">" подразумевается цветная маркировка, коэффициент светоотражения которой соответствует значениям, определенным в пунктах </w:t>
      </w:r>
      <w:r>
        <w:rPr>
          <w:bCs/>
        </w:rPr>
        <w:t>7.2.1 и 7.2.2 ниже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>2.1.3</w:t>
        <w:tab/>
        <w:tab/>
        <w:t>К настоящим Правилам применяются определения, приведенные в Правилах № 48 и в сериях поправок к ним, действующих на момент подачи заявки на официальное утверждение"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>
          <w:bCs/>
          <w:u w:val="single"/>
        </w:rPr>
        <w:t>Пункт 7.2, сноску</w:t>
      </w:r>
      <w:r>
        <w:rPr>
          <w:bCs/>
        </w:rPr>
        <w:t xml:space="preserve"> </w:t>
      </w:r>
      <w:r>
        <w:rPr>
          <w:bCs/>
          <w:u w:val="single"/>
        </w:rPr>
        <w:t>3</w:t>
      </w:r>
      <w:r>
        <w:rPr>
          <w:bCs/>
        </w:rPr>
        <w:t>/ изменить следующим образом: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>
          <w:bCs/>
        </w:rPr>
        <w:t>"</w:t>
      </w:r>
      <w:r>
        <w:rPr>
          <w:bCs/>
          <w:u w:val="single"/>
        </w:rPr>
        <w:t>3</w:t>
      </w:r>
      <w:r>
        <w:rPr>
          <w:bCs/>
        </w:rPr>
        <w:t xml:space="preserve">/ </w:t>
        <w:tab/>
        <w:tab/>
        <w:t xml:space="preserve">Никакие положения настоящих Правил … определению, приведенному в пункте 2.1.2 настоящих Правил". </w:t>
      </w:r>
      <w:r>
        <w:rPr/>
        <w:t xml:space="preserve">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52:00Z</dcterms:created>
  <dc:creator>Chvets</dc:creator>
  <dc:description/>
  <dc:language>en-US</dc:language>
  <cp:lastModifiedBy>Chvets</cp:lastModifiedBy>
  <cp:lastPrinted>2007-10-04T07:52:00Z</cp:lastPrinted>
  <dcterms:modified xsi:type="dcterms:W3CDTF">2007-10-04T05:52:00Z</dcterms:modified>
  <cp:revision>3</cp:revision>
  <dc:subject/>
  <dc:title>Кайгородцев</dc:title>
</cp:coreProperties>
</file>