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968918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96891816"/>
      <w:bookmarkStart w:id="1" w:name="__Fieldmark__0_9968918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907    25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907    25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686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606786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86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968918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96891816"/>
            <w:bookmarkStart w:id="3" w:name="__Fieldmark__1_9968918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9689181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96891816"/>
            <w:bookmarkStart w:id="5" w:name="__Fieldmark__2_9968918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  <w:br/>
        <w:t>Женева, 13-16 ноября 2007 года</w:t>
        <w:br/>
        <w:t>Пункт 4.2.2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0 к Правилам № 9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Боковые габаритные фонар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  В его основу положен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без поправок.  Он 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 45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2.4 следующего содержания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2.4</w:t>
        <w:tab/>
        <w:tab/>
        <w:t>Приведенные в настоящих Правилах ссылки на стандартную(ые) эталонную(ые) лампу(ы) накаливания и на Правила № 37 относятся к Правилам № 37 и серии поправок к ним, действующей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 изменить следующим образом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2</w:t>
        <w:tab/>
        <w:t xml:space="preserve">краткое техническое описание, в котором, за исключением фонарей с несменными источниками света, указываются, в частности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я или категории предписанной(ых) лампы (ламп) накаливания;  эта категория лампы накаливания должна входить в число категорий, предусмотренных в Правилах № 37 и в серии поправок к ним, действующей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ый идентификационный код модул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6.4-6.4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4</w:t>
        <w:tab/>
        <w:tab/>
        <w:t>В случае сменной(ых) лампы (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1</w:t>
        <w:tab/>
        <w:tab/>
        <w:t>Может(гут) использоваться лампа(ы) любой категории или категорий, официально утвержденной или утвержденных на основании Правил № 37 при условии, что в Правилах № 37 и в серии поправок к ним, действующей на момент подачи заявки на официальное утверждение типа, не предусматривается никаких ограничений на ее (их) примен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2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3</w:t>
        <w:tab/>
        <w:tab/>
        <w:t>Патрон лампы накаливания должен соответствовать характеристикам, указанным в публикации 60061 МЭК.  Применяется спецификация патрона, относящаяся к используемой категории лампы накалив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7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4:00Z</dcterms:created>
  <dc:creator>Smirnova</dc:creator>
  <dc:description/>
  <dc:language>en-US</dc:language>
  <cp:lastModifiedBy>CSD</cp:lastModifiedBy>
  <cp:lastPrinted>2007-09-25T10:25:00Z</cp:lastPrinted>
  <dcterms:modified xsi:type="dcterms:W3CDTF">2007-09-25T08:25:00Z</dcterms:modified>
  <cp:revision>3</cp:revision>
  <dc:subject/>
  <dc:title> 0724336</dc:title>
</cp:coreProperties>
</file>