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958928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95892809"/>
      <w:bookmarkStart w:id="1" w:name="__Fieldmark__0_6958928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24332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0907    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>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24332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5</w:t>
                      </w:r>
                      <w:r>
                        <w:rPr/>
                        <w:t xml:space="preserve">0907    </w:t>
                      </w:r>
                      <w:r>
                        <w:rPr>
                          <w:lang w:val="en-US"/>
                        </w:rPr>
                        <w:t>25</w:t>
                      </w:r>
                      <w:r>
                        <w:rPr/>
                        <w:t>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686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5493992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40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686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958928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95892809"/>
            <w:bookmarkStart w:id="3" w:name="__Fieldmark__1_6958928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958928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95892809"/>
            <w:bookmarkStart w:id="5" w:name="__Fieldmark__2_69589280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  <w:br/>
        <w:t>Женева, 13-16 ноября 2007 года</w:t>
        <w:br/>
        <w:t>Пункт 4.2.2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2 к Правилам № 8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Дневные ходовые огн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пятьдесят седьмой сессии.  В его основу положен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без поправок.  Он 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7, пункт 45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2.4</w:t>
      </w:r>
      <w:r>
        <w:rPr/>
        <w:t xml:space="preserve"> следующего содержания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2.4</w:t>
        <w:tab/>
        <w:tab/>
        <w:t>Приведенные в настоящих Правилах ссылки на стандартную(ые) (эталонную(ые)) лампу(ы) накаливания и на Правила № 37 относятся к Правилам № 37 и серии поправок к ним, действующей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2</w:t>
        <w:tab/>
        <w:t xml:space="preserve">краткое техническое описание, в котором, за исключением фонарей с несменными источниками света, указываются, в частности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категория или категории предписанной(ых) лампы (ламп) накаливания;  эта категория лампы накаливания должна входить в число категорий, предусмотренных в Правилах № 37 и в серии поправок к ним, действующей на момент подачи заявки на официальное утверждение типа; 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ый идентификационный код модуля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6.5-6.5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5</w:t>
        <w:tab/>
        <w:tab/>
        <w:t>В случае сменной(ых) лампы (ламп)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5.1</w:t>
        <w:tab/>
        <w:tab/>
        <w:t>Может(гут) использоваться лампа(ы) любой категории или категорий, официально утвержденной или утвержденных на основании Правил № 37 при условии, что в Правилах № 37 и в серии поправок к ним, действующей на момент подачи заявки на официальное утверждение типа, не предусматривается никаких ограничений на ее (их) примен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5.2</w:t>
        <w:tab/>
        <w:tab/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5.3</w:t>
        <w:tab/>
        <w:tab/>
        <w:t>Патрон лампы накаливания должен соответствовать характеристикам, указанным в публикации 60061 МЭК.  Применяется спецификация патрона, относящаяся к используемой категории лампы накалив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72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ECE/TRANS/WP.29/2007/58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13:00Z</dcterms:created>
  <dc:creator>Chvets</dc:creator>
  <dc:description/>
  <dc:language>en-US</dc:language>
  <cp:lastModifiedBy>Chvets</cp:lastModifiedBy>
  <cp:lastPrinted>2007-09-25T10:13:00Z</cp:lastPrinted>
  <dcterms:modified xsi:type="dcterms:W3CDTF">2007-09-25T08:13:00Z</dcterms:modified>
  <cp:revision>3</cp:revision>
  <dc:subject>КАЙГОРОДЦЕВ</dc:subject>
  <dc:title>0724332</dc:title>
</cp:coreProperties>
</file>