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504709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50470931"/>
      <w:bookmarkStart w:id="1" w:name="__Fieldmark__0_35504709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90678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pt;mso-position-vertical-relative:text;margin-left: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1135849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504709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50470931"/>
            <w:bookmarkStart w:id="3" w:name="__Fieldmark__1_35504709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5047093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50470931"/>
            <w:bookmarkStart w:id="5" w:name="__Fieldmark__2_35504709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</w:r>
    </w:p>
    <w:p>
      <w:pPr>
        <w:pStyle w:val="Normal"/>
        <w:spacing w:lineRule="auto" w:line="240"/>
        <w:rPr/>
      </w:pPr>
      <w:r>
        <w:rPr/>
        <w:t>Женева, 13-16 ноября 2007 года</w:t>
      </w:r>
    </w:p>
    <w:p>
      <w:pPr>
        <w:pStyle w:val="Normal"/>
        <w:spacing w:lineRule="auto" w:line="240"/>
        <w:rPr/>
      </w:pPr>
      <w:r>
        <w:rPr/>
        <w:t>Пункт 4.2.2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по дополнению 11 к Правилам № 77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Стояночные фонари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GRE) на ее пятьдесят седьмой сессии.  В его основу положен документ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в его первоначальной редакции.  Он представля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на рассмотр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 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2.4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2.4</w:t>
        <w:tab/>
        <w:tab/>
        <w:t>Приведенные в настоящих правилах ссылки на стандартную эталонную лампу(стандартные эталонные лампы) накаливания и на Правила № 37 относятся к Правилам № 37 и серии поправок к ним, действующих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.1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.1</w:t>
        <w:tab/>
        <w:t>краткое техническое описание, за исключением фонарей с несменными источниками света, с указанием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и или категорий предписанной(предписанных) лампы (ламп) накаливания;  эта категория лампы накаливания должна соответствовать одной из категорий, предусмотренных в Правилах № 37 и в серии поправок к ним, действующих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6.4-6.4.3 следующего содержания</w:t>
      </w:r>
      <w:r>
        <w:rPr/>
        <w:t>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4</w:t>
        <w:tab/>
        <w:tab/>
        <w:t>В случае сменной лампы (сменных ламп) накалив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6.4.1</w:t>
        <w:tab/>
        <w:tab/>
        <w:t>может (могут) использоваться лампа(лампы) любой категории или категорий, официально утвержденных на основании Правил № 37, при условии что в Правилах № 37 и в серии поправок к ним, действующих на момент подачи заявки на официальное утверждение типа, не предусматривается никаких ограничений на ее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1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3</w:t>
        <w:tab/>
        <w:tab/>
        <w:t>Патрон лампы накаливания должен соответствовать характеристикам, указанным в публикации 60061 МЭК.  К патрону применяется спецификация, относящаяся к используемой категории ламп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20:00Z</dcterms:created>
  <dc:creator>TDudnikova</dc:creator>
  <dc:description/>
  <dc:language>en-US</dc:language>
  <cp:lastModifiedBy>TDudnikova</cp:lastModifiedBy>
  <cp:lastPrinted>2007-09-27T15:20:00Z</cp:lastPrinted>
  <dcterms:modified xsi:type="dcterms:W3CDTF">2007-09-27T13:20:00Z</dcterms:modified>
  <cp:revision>3</cp:revision>
  <dc:subject>Bairach</dc:subject>
  <dc:title>0724328.doc</dc:title>
</cp:coreProperties>
</file>