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3686674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36866743"/>
      <w:bookmarkStart w:id="1" w:name="__Fieldmark__0_303686674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6348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0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70907    27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58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0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70907    27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999"/>
        <w:gridCol w:w="382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83019285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399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82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368667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36866743"/>
            <w:bookmarkStart w:id="3" w:name="__Fieldmark__1_30368667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6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368667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036866743"/>
            <w:bookmarkStart w:id="5" w:name="__Fieldmark__2_303686674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третья сессия</w:t>
        <w:br/>
        <w:t>Женева, 13-16 ноября 2007 года</w:t>
        <w:br/>
        <w:t>Пункт 4.2.13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3 к Правилам № 38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Задние противотуманные фары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веденный ниже текст был принят Рабочей группой по вопросам освещения и световой сигнализации (</w:t>
      </w:r>
      <w:r>
        <w:rPr>
          <w:lang w:val="en-US"/>
        </w:rPr>
        <w:t>GRE</w:t>
      </w:r>
      <w:r>
        <w:rPr/>
        <w:t>) на ее пятьдесят седьмой сессии.  В его основу положены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6 в его первоначальной редакции. Он 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7, пункт 45)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Включить новый пункт 1.4 следующего содержания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"1.4</w:t>
        <w:tab/>
        <w:tab/>
        <w:t>Приведенные в настоящих Правилах ссылки на стандартную эталонную лампу (стандартные эталонные лампы) накаливания и на Правила № 37 относятся к Правилам № 37 и серии поправок к ним, действующих на момент подачи заявки на официальное утверждение типа".</w:t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2.2.2 изменить следующим образом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 xml:space="preserve">краткое техническое описание, за исключением фар с несменными источниками света, с указанием, в частности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категории или категорий предписанной (предписанных) лампы (ламп) накаливания;  эта категория лампы накаливания должна соответствовать одной из категорий, предусмотренных в Правилах № 37 и в серии поправок к ним, действующих на момент подачи заявки на официальное утверждение типа;  и/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конкретного идентификационного кода модуля источника св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 xml:space="preserve">в случае задней противотуманной фары категории </w:t>
      </w:r>
      <w:r>
        <w:rPr>
          <w:lang w:val="en-US"/>
        </w:rPr>
        <w:t>F</w:t>
      </w:r>
      <w:r>
        <w:rPr/>
        <w:t>2 - краткое описание регулятора силы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5.5-5.5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5</w:t>
        <w:tab/>
        <w:tab/>
        <w:t>В случае сменной лампы (сменных ламп) накали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1</w:t>
        <w:tab/>
        <w:tab/>
        <w:t>Может (могут) использоваться лампа (лампы) любой категории или категорий, официально утвержденной или утвержденных на основании Правил № 37 при условии, что в Правилах № 37 и в серии поправок к ним, действующих на момент подачи заявки на официальное утверждение типа, никаких ограничений на ее (их) применение не предусматривае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2</w:t>
        <w:tab/>
        <w:tab/>
        <w:t>Конструкция устройства должна быть такой, чтобы лампа накаливания могла устанавливаться только в правильном по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3</w:t>
        <w:tab/>
        <w:tab/>
        <w:t>Патрон лампы накаливания должен соответствовать характеристикам, указанным в публикации 60061 МЭК.  К патрону применяются спецификации, относящиеся к используемой категории лампы накаливания".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spacing w:lineRule="auto" w:line="240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65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ECE/TRANS/WP.29/2007/58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43:00Z</dcterms:created>
  <dc:creator>Людмила ЦЕПЕЛЕВА</dc:creator>
  <dc:description/>
  <dc:language>en-US</dc:language>
  <cp:lastModifiedBy>Сафонова</cp:lastModifiedBy>
  <cp:lastPrinted>2007-09-27T16:44:00Z</cp:lastPrinted>
  <dcterms:modified xsi:type="dcterms:W3CDTF">2007-09-27T14:44:00Z</dcterms:modified>
  <cp:revision>3</cp:revision>
  <dc:subject>КАЙГОРОДЦЕВ</dc:subject>
  <dc:title>0724276</dc:title>
</cp:coreProperties>
</file>