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10837578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65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13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3 au Règlement No 38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Feux de brouillard arrière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 nouveau paragraphe 1.4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1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2.2.2</w:t>
      </w:r>
      <w:r>
        <w:rPr/>
        <w:t>,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2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b)</w:t>
        <w:tab/>
        <w:t>le code d’identification propre au module d’éclairage;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c)</w:t>
        <w:tab/>
        <w:t>dans le cas d’un feu de brouillard arrière de catégorie F2, une description concise du régulateur d’intensité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s nouveaux paragraphes 5.5 à 5.5.3</w:t>
      </w:r>
      <w:r>
        <w:rPr/>
        <w:t>, ainsi conçus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5.5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1</w:t>
        <w:tab/>
      </w:r>
      <w:r>
        <w:rPr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2</w:t>
        <w:tab/>
      </w:r>
      <w:r>
        <w:rPr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5.5.3</w:t>
        <w:tab/>
      </w:r>
      <w:r>
        <w:rPr/>
        <w:t>La douille doit être conforme aux caractéristiques de la publication CEI 60061. La 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6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3:00Z</dcterms:created>
  <dc:creator>Nath Vittoz</dc:creator>
  <dc:description/>
  <dc:language>en-US</dc:language>
  <cp:lastModifiedBy>Dolgova</cp:lastModifiedBy>
  <cp:lastPrinted>2007-07-11T16:07:00Z</cp:lastPrinted>
  <dcterms:modified xsi:type="dcterms:W3CDTF">2007-07-11T14:07:00Z</dcterms:modified>
  <cp:revision>9</cp:revision>
  <dc:subject>final</dc:subject>
  <dc:title>ECE/TRANS/WP.29/2007/53</dc:title>
</cp:coreProperties>
</file>