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023461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0234617"/>
      <w:bookmarkStart w:id="1" w:name="__Fieldmark__0_13023461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8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0907     28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8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0907     28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87359009" r:id="rId2"/>
              </w:object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02346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0234617"/>
            <w:bookmarkStart w:id="3" w:name="__Fieldmark__1_1302346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6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02346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4" w:name="__Fieldmark__2_130234617"/>
            <w:bookmarkStart w:id="5" w:name="__Fieldmark__2_130234617"/>
            <w:bookmarkEnd w:id="5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ЭКОНОМИЧЕСКАЯ ЕВРОПЕЙ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 года</w:t>
      </w:r>
    </w:p>
    <w:p>
      <w:pPr>
        <w:pStyle w:val="Normal"/>
        <w:rPr/>
      </w:pPr>
      <w:r>
        <w:rPr/>
        <w:t>Пункт 4.2.9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 xml:space="preserve">Рассмотрение проектов поправок к действующим правилам 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редложение по дополнению 13 к поправкам серии</w:t>
      </w:r>
      <w:r>
        <w:rPr>
          <w:u w:val="single"/>
          <w:lang w:val="en-GB"/>
        </w:rPr>
        <w:t> </w:t>
      </w:r>
      <w:r>
        <w:rPr>
          <w:u w:val="single"/>
        </w:rPr>
        <w:t>02 к Правилам № 19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(Передние противотуманные фары)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еденный ниже текст был принят Рабочей группой по вопросам освещения и световой сигнализации (</w:t>
      </w:r>
      <w:r>
        <w:rPr>
          <w:lang w:val="en-GB"/>
        </w:rPr>
        <w:t>GRE</w:t>
      </w:r>
      <w:r>
        <w:rPr/>
        <w:t xml:space="preserve">) на ее пятьдесят седьмой сессии.  В 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7/16 в его первоначальной редакции.  Он передается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на рассмотрение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7, пункт 45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Cs/>
          <w:u w:val="single"/>
        </w:rPr>
        <w:t>Включить новый пункт 1.5</w:t>
      </w:r>
      <w:r>
        <w:rPr>
          <w:bCs/>
        </w:rPr>
        <w:t xml:space="preserve"> следующего содержания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spacing w:lineRule="auto" w:line="288"/>
        <w:ind w:left="1134" w:hanging="1134"/>
        <w:rPr/>
      </w:pPr>
      <w:r>
        <w:rPr>
          <w:bCs/>
        </w:rPr>
        <w:t>"1.5</w:t>
        <w:tab/>
        <w:t>Приведенные в настоящих Правилах ссылки на стандартную эталонную лампу (стандартные эталонные лампы) накаливания и на Правила</w:t>
      </w:r>
      <w:r>
        <w:rPr>
          <w:bCs/>
          <w:lang w:val="en-US"/>
        </w:rPr>
        <w:t> </w:t>
      </w:r>
      <w:r>
        <w:rPr>
          <w:bCs/>
        </w:rPr>
        <w:t>№ 37 относятся к Правилам №</w:t>
      </w:r>
      <w:r>
        <w:rPr>
          <w:bCs/>
          <w:lang w:val="en-US"/>
        </w:rPr>
        <w:t> </w:t>
      </w:r>
      <w:r>
        <w:rPr>
          <w:bCs/>
        </w:rPr>
        <w:t>37 и серии поправок к ним, действующих на момент подачи заявки на официальное утверждение типа".</w:t>
      </w:r>
    </w:p>
    <w:p>
      <w:pPr>
        <w:pStyle w:val="Header"/>
        <w:spacing w:lineRule="auto" w:line="288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  <w:u w:val="single"/>
        </w:rPr>
      </w:pPr>
      <w:r>
        <w:rPr>
          <w:bCs/>
          <w:u w:val="single"/>
        </w:rPr>
        <w:t>Пункт 2.2.1</w:t>
      </w:r>
      <w:r>
        <w:rPr>
          <w:bCs/>
        </w:rPr>
        <w:t xml:space="preserve"> изменить следующим образом:</w:t>
      </w:r>
    </w:p>
    <w:p>
      <w:pPr>
        <w:pStyle w:val="Normal"/>
        <w:ind w:left="1134" w:hanging="1134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1134" w:hanging="1134"/>
        <w:rPr/>
      </w:pPr>
      <w:r>
        <w:rPr>
          <w:bCs/>
        </w:rPr>
        <w:t>"2.2.1</w:t>
        <w:tab/>
        <w:t>краткое техническое описание, включая категорию используемой лампы накаливания в соответствии с перечнем, приведенным в Правилах №</w:t>
      </w:r>
      <w:r>
        <w:rPr>
          <w:bCs/>
          <w:lang w:val="en-US"/>
        </w:rPr>
        <w:t> </w:t>
      </w:r>
      <w:r>
        <w:rPr>
          <w:bCs/>
        </w:rPr>
        <w:t>37 и в серии поправок к ним, действующих на момент подачи заявки на официальное утверждение, даже если эта лампа накаливания является несменной;"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>
          <w:bCs/>
          <w:u w:val="single"/>
        </w:rPr>
        <w:t>Пункт 5.3</w:t>
      </w:r>
      <w:r>
        <w:rPr>
          <w:bCs/>
        </w:rPr>
        <w:t xml:space="preserve"> изменить следующим образом: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Cs/>
        </w:rPr>
        <w:t>"5.3</w:t>
        <w:tab/>
        <w:t>Передняя противотуманная фара оснащается одной лампой накаливания, официально утвержденной в соответствии с Правилами № 37, даже если эта лампа накаливания является несменной.  Может использоваться любая лампа накаливания, официально утвержденная на основании Правил №</w:t>
      </w:r>
      <w:r>
        <w:rPr>
          <w:bCs/>
          <w:lang w:val="en-US"/>
        </w:rPr>
        <w:t> </w:t>
      </w:r>
      <w:r>
        <w:rPr>
          <w:bCs/>
        </w:rPr>
        <w:t>37, при условии что в Правилах № 37 и в серии поправок к ним, действующих на момент подачи заявки на официальное утверждение, никаких ограничений на применение этой лампы не предусматриваетс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Включить новые пункты 5.4-5.4.2 следующего содержания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Cs/>
        </w:rPr>
      </w:pPr>
      <w:r>
        <w:rPr>
          <w:bCs/>
        </w:rPr>
        <w:t>"5.4</w:t>
        <w:tab/>
        <w:t>В случае сменной лампы (сменных ламп) накалива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  <w:szCs w:val="24"/>
        </w:rPr>
      </w:pPr>
      <w:r>
        <w:rPr>
          <w:bCs/>
          <w:szCs w:val="24"/>
        </w:rPr>
        <w:t>5.4.1</w:t>
        <w:tab/>
        <w:t>Конструкция устройства должна быть такой, чтобы лампа накаливания могла устанавливаться только в правильном положени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  <w:szCs w:val="24"/>
        </w:rPr>
      </w:pPr>
      <w:r>
        <w:rPr>
          <w:bCs/>
          <w:szCs w:val="24"/>
        </w:rPr>
        <w:t>5.4.2</w:t>
        <w:tab/>
        <w:t>Патрон лампы накаливания должен соответствовать характеристикам, указанным в публикации 60061 МЭК.  К патрону применяются спецификации, относящиеся к используемой категории лампы накаливани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Cs/>
          <w:szCs w:val="24"/>
          <w:u w:val="single"/>
        </w:rPr>
        <w:t>Пункты 5.4 и 5.5 (прежние</w:t>
      </w:r>
      <w:r>
        <w:rPr>
          <w:bCs/>
          <w:szCs w:val="24"/>
        </w:rPr>
        <w:t>), изменить нумерацию на 5.4 и 5.6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6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6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 New" w:hAnsi="Courier New" w:cs="Courier New"/>
      <w:cap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/>
    </w:pPr>
    <w:rPr>
      <w:lang w:val="fr-CH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 w:val="20"/>
      <w:lang w:val="fr-FR"/>
    </w:rPr>
  </w:style>
  <w:style w:type="paragraph" w:styleId="22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jc w:val="both"/>
    </w:pPr>
    <w:rPr>
      <w:lang w:val="en-GB"/>
    </w:rPr>
  </w:style>
  <w:style w:type="paragraph" w:styleId="23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ind w:left="1418" w:hanging="1418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41:00Z</dcterms:created>
  <dc:creator>kat</dc:creator>
  <dc:description/>
  <dc:language>en-US</dc:language>
  <cp:lastModifiedBy>Любовь Катаева</cp:lastModifiedBy>
  <cp:lastPrinted>2007-09-28T10:41:00Z</cp:lastPrinted>
  <dcterms:modified xsi:type="dcterms:W3CDTF">2007-09-28T08:42:00Z</dcterms:modified>
  <cp:revision>3</cp:revision>
  <dc:subject/>
  <dc:title>0721962.doc</dc:title>
</cp:coreProperties>
</file>