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520089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52008947"/>
      <w:bookmarkStart w:id="1" w:name="__Fieldmark__0_34520089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88461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40907   1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6.55pt;mso-position-vertical-relative:text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40907   1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5243196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520089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52008947"/>
            <w:bookmarkStart w:id="3" w:name="__Fieldmark__1_34520089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</w:t>
            </w:r>
            <w:r>
              <w:rPr>
                <w:lang w:val="en-US"/>
              </w:rPr>
              <w:fldChar w:fldCharType="end"/>
            </w:r>
            <w:r>
              <w:rPr/>
              <w:t>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ind w:left="1134" w:hanging="1134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2_34520089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52008947"/>
            <w:bookmarkStart w:id="5" w:name="__Fieldmark__2_345200894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>Пункт 4.2.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3 к поправкам серии 02 к Правилам №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одфарники и задние габаритные огни, стоп-сигналы и контурные огн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без поправок.  Он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7, пункт 45).</w:t>
      </w:r>
    </w:p>
    <w:p>
      <w:pPr>
        <w:pStyle w:val="Normal"/>
        <w:rPr/>
      </w:pPr>
      <w:r>
        <w:rPr>
          <w:u w:val="single"/>
        </w:rPr>
        <w:t>Включить новый пункт 1.7</w:t>
      </w:r>
      <w:r>
        <w:rPr/>
        <w:t xml:space="preserve"> следующего содержа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7</w:t>
        <w:tab/>
        <w:t>Приводимые в настоящих Правилах ссылки на стандартную(ые) (эталонную(ые)) лампу(ы) накаливания и на Правила № 37 относятся к Правилам № 37 и серии поправок к ним, действующей на момент подачи заявки на официальное утверждение тип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2.2</w:t>
        <w:tab/>
        <w:t>краткое техническое описание, в котором, за исключением фонарей с несменными источниками света, указываются, в частности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 xml:space="preserve">категория или категории предписанной(ых) лампы (ламп) накаливания;  эта категория лампы накаливания должна входить в число категорий, предусмотренных в Правилах № 37 и в серии поправок к ним, действующей на момент подачи заявки на официальное утверждение типа;  в случае стоп-сигналов категории </w:t>
      </w:r>
      <w:r>
        <w:rPr>
          <w:lang w:val="en-US"/>
        </w:rPr>
        <w:t>S</w:t>
      </w:r>
      <w:r>
        <w:rPr/>
        <w:t xml:space="preserve">3 или </w:t>
      </w:r>
      <w:r>
        <w:rPr>
          <w:lang w:val="en-US"/>
        </w:rPr>
        <w:t>S</w:t>
      </w:r>
      <w:r>
        <w:rPr/>
        <w:t>4, предназначенных для установки внутри транспортного средства, техническое описание должно содержать спецификацию оптических характеристик (пропускание света, цвет, угол наклона и т.д.) заднего(их) окна (окон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конкретный идентификационный код модуля источника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5.8-5.8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8</w:t>
        <w:tab/>
        <w:t>В случае сменной(ых) лампы (ламп) накалив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1</w:t>
        <w:tab/>
        <w:t>Может(гут) использоваться лампа(ы) накаливания любой категории или категорий официально утвержденной или утвержденных на основании Правил № 37, при условии что в Правилах № 37 и в серии поправок к ним, действующей на момент подачи заявки на официальное утверждение типа, не предусматривается никаких ограничений на ее (их) применени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2</w:t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3</w:t>
        <w:tab/>
        <w:t>Патрон лампы накаливания должен соответствовать характеристикам, указанным в публикации 60061 МЭК.  Применяются спецификации патрона, относящиеся к используемой категории лампы накалива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-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5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Вера АРГУНОВА</dc:creator>
  <dc:description/>
  <cp:keywords/>
  <dc:language>en-US</dc:language>
  <cp:lastModifiedBy>Вера АРГУНОВА</cp:lastModifiedBy>
  <cp:lastPrinted>2007-09-14T10:47:00Z</cp:lastPrinted>
  <dcterms:modified xsi:type="dcterms:W3CDTF">2007-09-14T08:47:00Z</dcterms:modified>
  <cp:revision>3</cp:revision>
  <dc:subject/>
  <dc:title>0724280</dc:title>
</cp:coreProperties>
</file>