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591156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59115653"/>
      <w:bookmarkStart w:id="1" w:name="__Fieldmark__0_14591156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88461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40907   1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6.55pt;mso-position-vertical-relative:text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40907   1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3707776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591156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59115653"/>
            <w:bookmarkStart w:id="3" w:name="__Fieldmark__1_14591156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ind w:left="1134" w:hanging="1134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fldChar w:fldCharType="begin">
                <w:ffData>
                  <w:name w:val="__Fieldmark__2_14591156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59115653"/>
            <w:bookmarkStart w:id="5" w:name="__Fieldmark__2_145911565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Сто сорок третья сессия</w:t>
      </w:r>
    </w:p>
    <w:p>
      <w:pPr>
        <w:pStyle w:val="Normal"/>
        <w:rPr>
          <w:bCs/>
        </w:rPr>
      </w:pPr>
      <w:r>
        <w:rPr>
          <w:bCs/>
        </w:rPr>
        <w:t>Женева, 13-16 ноября 2007 года</w:t>
      </w:r>
    </w:p>
    <w:p>
      <w:pPr>
        <w:pStyle w:val="Normal"/>
        <w:rPr>
          <w:bCs/>
        </w:rPr>
      </w:pPr>
      <w:r>
        <w:rPr>
          <w:bCs/>
        </w:rPr>
        <w:t>Пункт 4.2.3 предварительной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ОГЛАШЕНИЕ 1958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13 к Правилам №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Освещение заднего регистрационного знака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освещения и световой сигн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водимый ниже текст был принят Рабочей группой по вопросам освещения и световой сигнализации (</w:t>
      </w:r>
      <w:r>
        <w:rPr>
          <w:lang w:val="en-US"/>
        </w:rPr>
        <w:t>GR</w:t>
      </w:r>
      <w:r>
        <w:rPr/>
        <w:t xml:space="preserve">Е) на ее пятьдесят седьмой сессии.  В 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 xml:space="preserve">Е/2007/16 без поправок.  Он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</w:t>
      </w:r>
      <w:r>
        <w:rPr/>
        <w:t>Е/57, пункт 45).</w:t>
      </w:r>
    </w:p>
    <w:p>
      <w:pPr>
        <w:pStyle w:val="Normal"/>
        <w:rPr/>
      </w:pPr>
      <w:r>
        <w:rPr>
          <w:u w:val="single"/>
        </w:rPr>
        <w:t>Включить новый пункт 1.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4</w:t>
        <w:tab/>
        <w:tab/>
        <w:t xml:space="preserve">Приводимые в настоящих Правилах ссылки на стандартную(ые) (эталонную(ые)) лампу(ы) накаливания и на Правила № 37 относятся к Правилам № 37 </w:t>
      </w:r>
      <w:r>
        <w:rPr>
          <w:szCs w:val="24"/>
        </w:rPr>
        <w:t>и серии поправок к ним, действующей на момент подачи заявки на официальное утверждение типа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</w:t>
        <w:tab/>
        <w:tab/>
        <w:t>ЗАЯВКА НА ОФИЦИАЛЬНОЕ УТВЕРЖДЕНИЕ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краткое техническое описание, в котором, за исключением фонарей с несменными источниками света, указываются, в частности:</w:t>
      </w:r>
    </w:p>
    <w:p>
      <w:pPr>
        <w:pStyle w:val="Normal"/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 xml:space="preserve">категория или категории предписанной лампы накаливания;  эта категория лампы накаливания должна входить в число категорий, предусмотренных в Правилах № 37 </w:t>
      </w:r>
      <w:r>
        <w:rPr>
          <w:szCs w:val="24"/>
        </w:rPr>
        <w:t>и в серии поправок к ним, действующей на момент подачи заявки на официальное утверждение типа</w:t>
      </w:r>
      <w:r>
        <w:rPr/>
        <w:t>;  и/или</w:t>
      </w:r>
    </w:p>
    <w:p>
      <w:pPr>
        <w:pStyle w:val="Normal"/>
        <w:ind w:left="1701" w:hanging="1701"/>
        <w:rPr/>
      </w:pPr>
      <w:r>
        <w:rPr/>
        <w:tab/>
        <w:tab/>
        <w:t>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5.6-5.6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6</w:t>
        <w:tab/>
        <w:tab/>
        <w:t>В случае сменной(ых) лампы (ламп) накали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1</w:t>
        <w:tab/>
        <w:tab/>
      </w:r>
      <w:r>
        <w:rPr>
          <w:szCs w:val="24"/>
        </w:rPr>
        <w:t>Может(гут) использоваться лампа(ы) накаливания любой категории или категорий, официально утвержденной или утвержденных на основании Правил</w:t>
      </w:r>
      <w:r>
        <w:rPr>
          <w:szCs w:val="24"/>
          <w:lang w:val="en-US"/>
        </w:rPr>
        <w:t> </w:t>
      </w:r>
      <w:r>
        <w:rPr>
          <w:szCs w:val="24"/>
        </w:rPr>
        <w:t>№</w:t>
      </w:r>
      <w:r>
        <w:rPr>
          <w:szCs w:val="24"/>
          <w:lang w:val="en-GB"/>
        </w:rPr>
        <w:t> </w:t>
      </w:r>
      <w:r>
        <w:rPr>
          <w:szCs w:val="24"/>
        </w:rPr>
        <w:t>37, при условии, что в Правилах №</w:t>
      </w:r>
      <w:r>
        <w:rPr>
          <w:szCs w:val="24"/>
          <w:lang w:val="en-US"/>
        </w:rPr>
        <w:t> </w:t>
      </w:r>
      <w:r>
        <w:rPr>
          <w:szCs w:val="24"/>
        </w:rPr>
        <w:t>37 и в серии поправок к ним, действующей на момент подачи заявки на официальное утверждение типа, не предусматривается никаких ограничений на ее (их) примен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2</w:t>
        <w:tab/>
        <w:tab/>
      </w:r>
      <w:r>
        <w:rPr>
          <w:szCs w:val="24"/>
        </w:rPr>
        <w:t>Конструкция устройства должна быть такой, чтобы лампа накаливания могла устанавливаться только в правильном по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6.3</w:t>
        <w:tab/>
        <w:tab/>
      </w:r>
      <w:r>
        <w:rPr>
          <w:szCs w:val="24"/>
        </w:rPr>
        <w:t>Патрон лампы накаливания должен соответствовать характеристикам, указанным в публикации 60061 МЭК.  Применяются спецификации патрона, относящиеся к используемой категории лампы накаливания</w:t>
      </w:r>
      <w:r>
        <w:rPr/>
        <w:t xml:space="preserve"> ".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jc w:val="center"/>
        <w:rPr/>
      </w:pPr>
      <w:r>
        <w:rPr/>
        <w:t>--</w:t>
      </w:r>
      <w:r>
        <w:rPr>
          <w:lang w:val="en-US"/>
        </w:rPr>
        <w:t>--</w:t>
      </w:r>
      <w:r>
        <w:rPr/>
        <w:t>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6:00Z</dcterms:created>
  <dc:creator>Вера АРГУНОВА</dc:creator>
  <dc:description/>
  <cp:keywords/>
  <dc:language>en-US</dc:language>
  <cp:lastModifiedBy>Вера АРГУНОВА</cp:lastModifiedBy>
  <cp:lastPrinted>2007-09-14T10:36:00Z</cp:lastPrinted>
  <dcterms:modified xsi:type="dcterms:W3CDTF">2007-09-14T08:36:00Z</dcterms:modified>
  <cp:revision>3</cp:revision>
  <dc:subject/>
  <dc:title>0724272</dc:title>
</cp:coreProperties>
</file>