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205217300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205217300"/>
      <w:bookmarkStart w:id="1" w:name="__Fieldmark__0_1205217300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115695</wp:posOffset>
                </wp:positionH>
                <wp:positionV relativeFrom="paragraph">
                  <wp:posOffset>9046845</wp:posOffset>
                </wp:positionV>
                <wp:extent cx="2596515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651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26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310707    1309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45pt;height:19.85pt;mso-wrap-distance-left:9.05pt;mso-wrap-distance-right:9.05pt;mso-wrap-distance-top:56.7pt;mso-wrap-distance-bottom:56.7pt;margin-top:712.35pt;mso-position-vertical-relative:text;margin-left:87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26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310707    1309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4562"/>
      </w:tblGrid>
      <w:tr>
        <w:trPr/>
        <w:tc>
          <w:tcPr>
            <w:tcW w:w="48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62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9"/>
        <w:gridCol w:w="4188"/>
        <w:gridCol w:w="3503"/>
      </w:tblGrid>
      <w:tr>
        <w:trPr/>
        <w:tc>
          <w:tcPr>
            <w:tcW w:w="1719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1237570077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18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503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20521730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205217300"/>
            <w:bookmarkStart w:id="3" w:name="__Fieldmark__1_1205217300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7/5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2 July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205217300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1205217300"/>
            <w:bookmarkStart w:id="5" w:name="__Fieldmark__2_1205217300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КОМИТЕТ ПО ВНУТРЕННЕМУ ТРАНСПОРТ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мирный форум для согласования правил в области транспортных средств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Сто сорок третья сессия</w:t>
      </w:r>
    </w:p>
    <w:p>
      <w:pPr>
        <w:pStyle w:val="Normal"/>
        <w:rPr>
          <w:bCs/>
        </w:rPr>
      </w:pPr>
      <w:r>
        <w:rPr>
          <w:bCs/>
        </w:rPr>
        <w:t>Женева, 13-16 ноября 2007 года</w:t>
      </w:r>
    </w:p>
    <w:p>
      <w:pPr>
        <w:pStyle w:val="Normal"/>
        <w:rPr>
          <w:bCs/>
        </w:rPr>
      </w:pPr>
      <w:r>
        <w:rPr>
          <w:bCs/>
        </w:rPr>
        <w:t>Пункт 4.2.2 предварительной повестки дня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24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240"/>
        <w:jc w:val="center"/>
        <w:rPr/>
      </w:pPr>
      <w:r>
        <w:rPr/>
        <w:t>СОГЛАШЕНИЕ 1958 ГОД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Рассмотрение проектов поправок к действующим правилам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ложение по исправлению 2 к дополнению 10 к Правилам № 4</w:t>
      </w:r>
    </w:p>
    <w:p>
      <w:pPr>
        <w:pStyle w:val="Normal"/>
        <w:jc w:val="center"/>
        <w:rPr>
          <w:u w:val="single"/>
        </w:rPr>
      </w:pPr>
      <w:r>
        <w:rPr/>
        <w:t>(</w:t>
      </w:r>
      <w:r>
        <w:rPr>
          <w:u w:val="single"/>
        </w:rPr>
        <w:t>Освещение заднего регистрационного знака</w:t>
      </w:r>
      <w:r>
        <w:rPr/>
        <w:t>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Рабочей группой по вопросам освещения и световой сигнал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иводимый ниже текст был принят Рабочей группой по вопросам освещения и световой сигнализации (</w:t>
      </w:r>
      <w:r>
        <w:rPr>
          <w:lang w:val="en-US"/>
        </w:rPr>
        <w:t>GR</w:t>
      </w:r>
      <w:r>
        <w:rPr/>
        <w:t xml:space="preserve">Е) на ее пятьдесят седьмой сессии.  В его основу положен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</w:t>
      </w:r>
      <w:r>
        <w:rPr/>
        <w:t xml:space="preserve">Е/2006/53 без поправок.  Он передается на рассмотрение </w:t>
      </w:r>
      <w:r>
        <w:rPr>
          <w:lang w:val="en-US"/>
        </w:rPr>
        <w:t>WP</w:t>
      </w:r>
      <w:r>
        <w:rPr/>
        <w:t>.29 и АС.1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</w:t>
      </w:r>
      <w:r>
        <w:rPr/>
        <w:t>Е/57, пункт 4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1134" w:hanging="1134"/>
        <w:rPr/>
      </w:pPr>
      <w:r>
        <w:rPr>
          <w:u w:val="single"/>
        </w:rPr>
        <w:t>Пункт 1.3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>"1.3</w:t>
        <w:tab/>
        <w:tab/>
        <w:t>"</w:t>
      </w:r>
      <w:r>
        <w:rPr>
          <w:u w:val="single"/>
        </w:rPr>
        <w:t>Фонари освещения заднего регистрационного знака разных типов</w:t>
      </w:r>
      <w:r>
        <w:rPr/>
        <w:t>" означают фонари, которые различаются по таким существенным аспектам, как: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а)</w:t>
        <w:tab/>
        <w:t>фабричная или торговая марка;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b</w:t>
      </w:r>
      <w:r>
        <w:rPr/>
        <w:t>)</w:t>
        <w:tab/>
        <w:t>характеристики оптической системы (уровень силы света, углы распределения света, категория лампы накаливания, модуль источника света и т.д.)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29/2007/56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4:41:00Z</dcterms:created>
  <dc:creator>Beliaeva</dc:creator>
  <dc:description/>
  <dc:language>en-US</dc:language>
  <cp:lastModifiedBy>Beliaeva</cp:lastModifiedBy>
  <cp:lastPrinted>2007-09-13T16:41:00Z</cp:lastPrinted>
  <dcterms:modified xsi:type="dcterms:W3CDTF">2007-09-13T14:41:00Z</dcterms:modified>
  <cp:revision>3</cp:revision>
  <dc:subject>Kaigorodtsev</dc:subject>
  <dc:title>0724268.doc</dc:title>
</cp:coreProperties>
</file>