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31"/>
        <w:gridCol w:w="3295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29354908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3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295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932860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693286057"/>
            <w:bookmarkStart w:id="1" w:name="__Fieldmark__0_69328605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932860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93286057"/>
            <w:bookmarkStart w:id="3" w:name="__Fieldmark__1_6932860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 июня 2007 года</w:t>
      </w:r>
    </w:p>
    <w:p>
      <w:pPr>
        <w:pStyle w:val="Normal"/>
        <w:rPr/>
      </w:pPr>
      <w:r>
        <w:rPr/>
        <w:t>Пункт 4.2.18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проекту дополнения 11 к Правилам № 87 (дневные ходовые огни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оспроизведенн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 xml:space="preserve">) на ее пятьдесят седьмо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1 с поправками, содержащимися в </w:t>
      </w:r>
      <w:r>
        <w:rPr>
          <w:lang w:val="en-US"/>
        </w:rPr>
        <w:t>GRE</w:t>
      </w:r>
      <w:r>
        <w:rPr/>
        <w:t xml:space="preserve">-57-14.  Он представлен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7.4</w:t>
        <w:tab/>
        <w:tab/>
        <w:t xml:space="preserve">В случае огня, имеющего более одного источника света, огонь должен отвечать требованиям в отношении минимальной силы света при выходе из строя любого из источников света;  когда все источники света включены, величина максимальной силы света превышаться не должна.  </w:t>
      </w:r>
    </w:p>
    <w:p>
      <w:pPr>
        <w:pStyle w:val="Normal"/>
        <w:numPr>
          <w:ilvl w:val="0"/>
          <w:numId w:val="0"/>
        </w:numPr>
        <w:ind w:left="1134" w:hanging="1134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196850</wp:posOffset>
                </wp:positionV>
                <wp:extent cx="272288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7-22032   (R)   220507   230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28.5pt;mso-wrap-distance-left:9.05pt;mso-wrap-distance-right:9.05pt;mso-wrap-distance-top:0pt;mso-wrap-distance-bottom:0pt;margin-top:15.5pt;mso-position-vertical-relative:text;margin-left:-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7-22032   (R)   220507   230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руппа источников света, соединенных проводами таким образом, что сбой в работе любого из них влечет за собой прекращение излучения света, рассматривается в качестве одного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5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33:00Z</dcterms:created>
  <dc:creator>Chouvalova</dc:creator>
  <dc:description/>
  <dc:language>en-US</dc:language>
  <cp:lastModifiedBy>Enonler2</cp:lastModifiedBy>
  <cp:lastPrinted>2007-05-23T11:09:00Z</cp:lastPrinted>
  <dcterms:modified xsi:type="dcterms:W3CDTF">2007-06-11T09:33:00Z</dcterms:modified>
  <cp:revision>2</cp:revision>
  <dc:subject/>
  <dc:title>0722032</dc:title>
</cp:coreProperties>
</file>