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1768035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52</w:t>
              <w:br/>
              <w:t>13 avril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  <w:t>Cent quarante-deuxième session</w:t>
        <w:br/>
        <w:t>Genève, 26-29 juin 2007</w:t>
        <w:br/>
        <w:t>Point 4.2.17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Examen de projets d’amendement à des Règlements existants</w:t>
      </w:r>
    </w:p>
    <w:p>
      <w:pPr>
        <w:pStyle w:val="Normal"/>
        <w:spacing w:before="0" w:after="240"/>
        <w:ind w:hanging="5"/>
        <w:jc w:val="center"/>
        <w:rPr/>
      </w:pPr>
      <w:r>
        <w:rPr>
          <w:u w:val="single"/>
        </w:rPr>
        <w:t>Proposition de rectificatif 1 au complément 27 à la série 03 d’amendements</w:t>
        <w:br/>
        <w:t xml:space="preserve">au Règlement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 xml:space="preserve"> 37 (Lampes à incandescenc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</w:t>
        <w:br/>
        <w:t>et de la signalisation lumineuse</w:t>
      </w:r>
    </w:p>
    <w:p>
      <w:pPr>
        <w:pStyle w:val="Normal"/>
        <w:spacing w:before="0" w:after="240"/>
        <w:ind w:firstLine="567"/>
        <w:rPr/>
      </w:pPr>
      <w:r>
        <w:rPr/>
        <w:t>Le texte ci-après a été adopté par le Groupe de travail de l’éclairage et de la signalisation lumineuse (GRE) à sa cinquante-septième session. Il est fondé sur le document ECE/TRANS/WP.29/GRE/2007/6, non modifié. Il est soumis au WP.29 et à l’AC.1 pour examen (ECE/TRANS/WP.29/GRE/57)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1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Liste des catégories de lampes à incandescence et feuilles correspondantes, catégories H21W, PSX24W et PX24W,</w:t>
      </w:r>
      <w:r>
        <w:rPr/>
        <w:t xml:space="preserve"> supprimer l’appel de note ****/ et la note ****/.</w:t>
      </w:r>
    </w:p>
    <w:p>
      <w:pPr>
        <w:pStyle w:val="Normal"/>
        <w:spacing w:before="0" w:after="240"/>
        <w:ind w:hanging="851"/>
        <w:jc w:val="center"/>
        <w:rPr>
          <w:color w:val="000000"/>
        </w:rPr>
      </w:pPr>
      <w:r>
        <w:rPr>
          <w:color w:val="000000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2027  (F)    300507    30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2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9:00Z</dcterms:created>
  <dc:creator>Peiro</dc:creator>
  <dc:description/>
  <dc:language>en-US</dc:language>
  <cp:lastModifiedBy>Enonler2</cp:lastModifiedBy>
  <cp:lastPrinted>2007-05-30T15:02:00Z</cp:lastPrinted>
  <dcterms:modified xsi:type="dcterms:W3CDTF">2007-06-11T09:29:00Z</dcterms:modified>
  <cp:revision>2</cp:revision>
  <dc:subject/>
  <dc:title>ECE/TRANS/WP.29/2007/52</dc:title>
</cp:coreProperties>
</file>