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80005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8000504"/>
      <w:bookmarkStart w:id="1" w:name="__Fieldmark__0_2380005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507 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507    23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5269517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380005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8000504"/>
            <w:bookmarkStart w:id="3" w:name="__Fieldmark__1_2380005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7/5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April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380005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38000504"/>
            <w:bookmarkStart w:id="5" w:name="__Fieldmark__2_23800050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 июня 2007 года</w:t>
      </w:r>
    </w:p>
    <w:p>
      <w:pPr>
        <w:pStyle w:val="Normal"/>
        <w:rPr/>
      </w:pPr>
      <w:r>
        <w:rPr/>
        <w:t>Пункт 4.2.1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1 к дополнению 25 к поправкам серии 0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 Правилам № 37 (лампы накаливания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</w:t>
        <w:br/>
        <w:t>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пятьдесят седьмой сессии.  В его основу положен документ ECE/TRANS/WP.29/GRE/2006/34 без поправок.  Он передается на рассмотрение WP.29 и АС.1 (ECE/TRANS/WP.29/GRE/57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1, спецификации P13W/2, обозначение цоколя МЭ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Цоколь PG18.5d" </w:t>
      </w:r>
      <w:r>
        <w:rPr>
          <w:u w:val="single"/>
        </w:rPr>
        <w:t>читать</w:t>
      </w:r>
      <w:r>
        <w:rPr/>
        <w:t xml:space="preserve"> "Цоколь PG18.5d-1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7/5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5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43:00Z</dcterms:created>
  <dc:creator>Tatiana Dmitrieva</dc:creator>
  <dc:description/>
  <dc:language>en-US</dc:language>
  <cp:lastModifiedBy>Enonler2</cp:lastModifiedBy>
  <cp:lastPrinted>2007-05-23T10:25:00Z</cp:lastPrinted>
  <dcterms:modified xsi:type="dcterms:W3CDTF">2007-06-19T07:43:00Z</dcterms:modified>
  <cp:revision>2</cp:revision>
  <dc:subject>Akssioutine</dc:subject>
  <dc:title>0721966.doc</dc:title>
</cp:coreProperties>
</file>