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609"/>
        <w:gridCol w:w="4345"/>
        <w:gridCol w:w="3969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eastAsia="Arial Unicode MS"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eastAsia="Arial Unicode MS" w:cs="Courier New"/>
                <w:sz w:val="20"/>
                <w:lang w:val="en-GB"/>
              </w:rPr>
            </w:pPr>
            <w:r>
              <w:rPr>
                <w:rFonts w:eastAsia="Arial Unicode MS"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60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007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right" w:pos="3195" w:leader="none"/>
                <w:tab w:val="center" w:pos="4536" w:leader="none"/>
                <w:tab w:val="right" w:pos="9072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ECE/TRANS/WP.29/2007/51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13 April 2007</w:t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16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</w:rPr>
        <w:t>Proposal for Corrigendum 1 to Supplement 25 to the 03 series of amendments to Regulation No. </w:t>
      </w:r>
      <w:r>
        <w:rPr>
          <w:bCs/>
          <w:u w:val="single"/>
          <w:lang w:eastAsia="ja-JP"/>
        </w:rPr>
        <w:t xml:space="preserve">37 </w:t>
      </w:r>
      <w:r>
        <w:rPr>
          <w:u w:val="single"/>
        </w:rPr>
        <w:t>(Filament lamp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Lighting and Light-Signalling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The text reproduced below was adopted by the Working Party on Lighting and                            Light-Signalling (GRE) at its fifty-seventh session.  It is based on ECE/TRANS/WP.29/GRE/2006/34, not amended.  It is submitted to WP.29 and AC.1 for consideration (ECE/TRANS/WP.29/GRE/57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Annex 1</w:t>
      </w:r>
      <w:r>
        <w:rPr>
          <w:lang w:val="en-US"/>
        </w:rPr>
        <w:t xml:space="preserve">, </w:t>
      </w:r>
      <w:r>
        <w:rPr>
          <w:u w:val="single"/>
          <w:lang w:val="en-US"/>
        </w:rPr>
        <w:t>Sheet P13W/2, the IEC cap designation</w:t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ind w:left="567" w:hanging="0"/>
        <w:rPr/>
      </w:pPr>
      <w:r>
        <w:rPr>
          <w:color w:val="000000"/>
          <w:u w:val="single"/>
          <w:lang w:val="en-US"/>
        </w:rPr>
        <w:t>For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"Cap PG18.5d" </w:t>
      </w:r>
      <w:r>
        <w:rPr>
          <w:u w:val="single"/>
          <w:lang w:val="en-US"/>
        </w:rPr>
        <w:t>read</w:t>
      </w:r>
      <w:r>
        <w:rPr>
          <w:lang w:val="en-US"/>
        </w:rPr>
        <w:t xml:space="preserve"> "Cap PG18.5d-1".</w:t>
      </w:r>
    </w:p>
    <w:p>
      <w:pPr>
        <w:pStyle w:val="Normal"/>
        <w:ind w:left="567" w:hanging="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 - - - -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51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" w:hAnsi="MS PGothic" w:eastAsia="MS PGothic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" w:hAnsi="MS PGothic" w:eastAsia="MS PGothic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" w:hAnsi="MS PGothic" w:eastAsia="MS PGothic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" w:hAnsi="MS PGothic" w:eastAsia="MS PGothic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" w:hAnsi="MS PGothic" w:eastAsia="MS PGothic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" w:hAnsi="MS PGothic" w:eastAsia="MS PGothic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" w:hAnsi="MS PGothic" w:eastAsia="MS PGothic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" w:hAnsi="MS PGothic" w:eastAsia="MS PGothic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" w:hAnsi="MS PGothic" w:eastAsia="MS PGothic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50:00Z</dcterms:created>
  <dc:creator>Cécile</dc:creator>
  <dc:description/>
  <dc:language>en-US</dc:language>
  <cp:lastModifiedBy>Enonler2</cp:lastModifiedBy>
  <cp:lastPrinted>2007-04-11T09:59:00Z</cp:lastPrinted>
  <dcterms:modified xsi:type="dcterms:W3CDTF">2007-04-11T14:36:00Z</dcterms:modified>
  <cp:revision>12</cp:revision>
  <dc:subject>9924726</dc:subject>
  <dc:title>TRANS/WP.29/2000/14</dc:title>
</cp:coreProperties>
</file>