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39865560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2007/50</w:t>
              <w:br/>
              <w:t>13 avril 2007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/>
        <w:t>Cent quarante-deuxième session</w:t>
        <w:br/>
        <w:t>Genève, 26-29 juin 2007</w:t>
        <w:br/>
        <w:t>Point 4.2.15 de l’ordre du jour provisoire</w:t>
        <w:br/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Examen de projets d’amendement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 1 au complément 11 à la série 02 d’amendements</w:t>
        <w:br/>
        <w:t xml:space="preserve">au Règlement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> 19 (Feux de brouillard avant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</w:r>
    </w:p>
    <w:p>
      <w:pPr>
        <w:pStyle w:val="Normal"/>
        <w:spacing w:before="0" w:after="240"/>
        <w:ind w:firstLine="567"/>
        <w:rPr/>
      </w:pPr>
      <w:r>
        <w:rPr/>
        <w:t>Le texte ci-après a été adopté par le Groupe de travail de l’éclairage et de la signalisation lumineuse (GRE) à sa cinquante</w:t>
        <w:noBreakHyphen/>
        <w:t>septième session. Il est fondé sur le document ECE/TRANS/WP.29/GRE/2007/6, non modifié. Il est soumis au WP.29 et à l’AC.1 pour examen (ECE/TRANS/WP.29/GRE/57)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3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Supprimer</w:t>
      </w:r>
      <w:r>
        <w:rPr/>
        <w:t xml:space="preserve"> le paragraphe 15.4.</w:t>
      </w:r>
    </w:p>
    <w:p>
      <w:pPr>
        <w:pStyle w:val="Normal"/>
        <w:tabs>
          <w:tab w:val="clear" w:pos="567"/>
          <w:tab w:val="left" w:pos="851" w:leader="none"/>
        </w:tabs>
        <w:spacing w:before="0" w:after="240"/>
        <w:ind w:left="851" w:hanging="851"/>
        <w:jc w:val="center"/>
        <w:rPr>
          <w:color w:val="000000"/>
        </w:rPr>
      </w:pPr>
      <w:r>
        <w:rPr>
          <w:color w:val="000000"/>
        </w:rPr>
        <w:t>-----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1961  (F)    300507    3005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0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6:00Z</dcterms:created>
  <dc:creator>Nath Vittoz</dc:creator>
  <dc:description/>
  <dc:language>en-US</dc:language>
  <cp:lastModifiedBy>Enonler2</cp:lastModifiedBy>
  <cp:lastPrinted>2007-05-30T14:58:00Z</cp:lastPrinted>
  <dcterms:modified xsi:type="dcterms:W3CDTF">2007-06-11T09:26:00Z</dcterms:modified>
  <cp:revision>2</cp:revision>
  <dc:subject>FINAL</dc:subject>
  <dc:title>ECE/TRANS/WP.29/2007/50</dc:title>
</cp:coreProperties>
</file>