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330459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33045927"/>
      <w:bookmarkStart w:id="1" w:name="__Fieldmark__0_5330459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507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507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128352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330459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33045927"/>
            <w:bookmarkStart w:id="3" w:name="__Fieldmark__1_5330459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29/2007/4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330459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33045927"/>
            <w:bookmarkStart w:id="5" w:name="__Fieldmark__2_53304592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в области 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вторая сессия</w:t>
      </w:r>
    </w:p>
    <w:p>
      <w:pPr>
        <w:pStyle w:val="Normal"/>
        <w:spacing w:lineRule="auto" w:line="240"/>
        <w:rPr/>
      </w:pPr>
      <w:r>
        <w:rPr/>
        <w:t>Женева, 26-29 июня 2007 года</w:t>
        <w:br/>
        <w:t>Пункт 4.2.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 xml:space="preserve">Рассмотрение проектов поправок к действующим правилам 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едложение по исправлению</w:t>
      </w:r>
      <w:r>
        <w:rPr>
          <w:u w:val="single"/>
          <w:lang w:val="en-GB"/>
        </w:rPr>
        <w:t> </w:t>
      </w:r>
      <w:r>
        <w:rPr>
          <w:u w:val="single"/>
        </w:rPr>
        <w:t>1 к дополнению 12 к поправкам серии</w:t>
      </w:r>
      <w:r>
        <w:rPr>
          <w:u w:val="single"/>
          <w:lang w:val="en-GB"/>
        </w:rPr>
        <w:t> </w:t>
      </w:r>
      <w:r>
        <w:rPr>
          <w:u w:val="single"/>
        </w:rPr>
        <w:t>02 к</w:t>
        <w:br/>
        <w:t>Правилам № 7 (подфарники, задние габаритные (боковые) огни</w:t>
      </w:r>
      <w:r>
        <w:rPr/>
        <w:t>,</w:t>
      </w:r>
      <w:r>
        <w:rPr>
          <w:u w:val="single"/>
        </w:rPr>
        <w:t xml:space="preserve"> 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стоп-сигналы и контурные огни</w:t>
      </w:r>
      <w:r>
        <w:rPr/>
        <w:t>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</w:t>
      </w:r>
      <w:r>
        <w:rPr>
          <w:lang w:val="en-GB"/>
        </w:rPr>
        <w:t>GRE</w:t>
      </w:r>
      <w:r>
        <w:rPr/>
        <w:t xml:space="preserve">) на ее пятьдесят сед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27 без поправок.  Он представлен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7)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Краткое описание:</w:t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Конкретный идентификационный код модуля источника света:  ……………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Только для установки на ограниченной высоте не более 750 м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над поверхностью земли</w:t>
        <w:tab/>
        <w:tab/>
        <w:tab/>
        <w:t>да/нет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Геометрические условия установки и соответствующ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варианты, если таковые допускаются:  ……………………………………………</w:t>
      </w:r>
    </w:p>
    <w:p>
      <w:pPr>
        <w:pStyle w:val="Normal"/>
        <w:rPr/>
      </w:pPr>
      <w:r>
        <w:rPr/>
        <w:tab/>
        <w:tab/>
        <w:t>…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4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4:00Z</dcterms:created>
  <dc:creator>LA</dc:creator>
  <dc:description/>
  <dc:language>en-US</dc:language>
  <cp:lastModifiedBy>Enonler2</cp:lastModifiedBy>
  <cp:lastPrinted>2007-05-23T10:33:00Z</cp:lastPrinted>
  <dcterms:modified xsi:type="dcterms:W3CDTF">2007-06-11T09:24:00Z</dcterms:modified>
  <cp:revision>2</cp:revision>
  <dc:subject>Аксютин</dc:subject>
  <dc:title>0721958</dc:title>
</cp:coreProperties>
</file>