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41133411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411334119"/>
      <w:bookmarkStart w:id="1" w:name="__Fieldmark__0_141133411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94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80607    0806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94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80607    0806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695955969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141133411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411334119"/>
            <w:bookmarkStart w:id="3" w:name="__Fieldmark__1_141133411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WP.29/2007/45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2 April 2007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141133411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1411334119"/>
            <w:bookmarkStart w:id="5" w:name="__Fieldmark__2_1411334119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</w:t>
      </w:r>
    </w:p>
    <w:p>
      <w:pPr>
        <w:pStyle w:val="Normal"/>
        <w:rPr/>
      </w:pPr>
      <w:r>
        <w:rPr/>
        <w:t>в области транспортных средст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Сто сорок вторая сессия</w:t>
      </w:r>
    </w:p>
    <w:p>
      <w:pPr>
        <w:pStyle w:val="Normal"/>
        <w:rPr/>
      </w:pPr>
      <w:r>
        <w:rPr/>
        <w:t>Женева, 26-29 июня 2007 года</w:t>
      </w:r>
    </w:p>
    <w:p>
      <w:pPr>
        <w:pStyle w:val="Normal"/>
        <w:rPr/>
      </w:pPr>
      <w:r>
        <w:rPr/>
        <w:t>Пункт 4.2.6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СОГЛАШЕНИЕ 1958 ГОДА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поправкам серии 01 к Правилам № 64</w:t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Запасные колеса/шины для временного использования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правки к предложению по проекту поправок к Правилам № 64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Европейской технической организацией по вопрос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невматических шин и ободьев колес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В настоящем документе излагается позиция Европейской технической организации по вопросам пневматических шин и ободьев колес (ЕТОПОК) в отношении документа </w:t>
      </w:r>
      <w:r>
        <w:rPr>
          <w:color w:val="000000"/>
        </w:rPr>
        <w:t>E</w:t>
      </w:r>
      <w:r>
        <w:rPr>
          <w:color w:val="000000"/>
          <w:lang w:bidi="en-US"/>
        </w:rPr>
        <w:t xml:space="preserve">CE/TRANS/WP.29/2007/31.  Этот документ основан на документе  </w:t>
      </w:r>
      <w:r>
        <w:rPr/>
        <w:t>ECE/TRANS/WP.29/ GRRF/2002/17/Rev.7 с поправками, указанными в приложении 2 к докладу ECE/TRANS/WP.29/GRRF/61, утвержденному GRRF на ее шестьдесят первой сессии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.</w:t>
        <w:tab/>
        <w:t>СПРАВОЧНАЯ ИНФОРМА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ЕТОПОК передала документ ECE/TRANS/WP.29/GRRF/2006/23, в котором предлагается включить поправки в документ ECE/TRANS/WP.29/GRRF/2002/17/Rev.7, с тем чтобы ограничить задержку срабатывания сигнала систем предупреждения о спущенной шине до пяти минут, а также испытывать систему предупреждения о спущенной шине (СПСШ) в более широком скоростном диапазоне транспортного средства.  В развитие этого предложения 10 июля 2006 года было представлено дополнительное обоснование, суть которого излагается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Как уже отмечалось на последней сессии GRRF, ЕТОПОК не поддерживает техническое требование в отношении официального утверждения типа СПСШ, указанное в документе ECE/TRANS/WP.29/2007/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ЕТОПОК хотела бы обратить внимание WP.29 на следующие факты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а)</w:t>
        <w:tab/>
        <w:t>нынешний уровень знаний изготовителей шин, а также принятая для СПСШ процедура испытания для официального утверждения типа, возможно, в недостаточной степени обеспечивают безопасность эксплуатации шин, пригодных для использования в спущенном состоянии вместе с системами предупреждения о спущенных шинах, в ряде обоснованно предполагаемых обычных условиях движения, например в Европе;  документ ECE/TRANS/WP.29/2007/31, допускающий излишне длительную задержку срабатывания сигнала СПСШ, по всей видимости, не соответствует директиве 2001/95 EC, касающейся общей безопасности продукци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b)</w:t>
        <w:tab/>
        <w:t>если процедура испытания СПСШ будет допускать 20-минутную задержку срабатывания сигнала, а также возможную 20-минутную задержку срабатывания сигнала выхода шины из строя при постоянном давлении 70 кПа и максимальной скорости 100 км/ч, то ЕТОПОК будет настаивать на добавлении в пункт 6 Правил № 64 нового подпункта, предписывающего знакомить владельцев транспортных средств с соответствующей информацией, содержащей описание эксплуатационных характеристик СПСШ и ограничения для предотвращения неправомерного использования этой системы безопасности, как это предусмотрено в нижеизложенном предложении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В.</w:t>
        <w:tab/>
        <w:t>ПРЕДЛОЖЕНИЕ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Включить новый подпункт 6.1.6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6.1.6</w:t>
        <w:tab/>
        <w:t>указание на потенциальный риск несрабатывания предупреждающего сигнала СПСШ о спущенной шине в режиме эксплуатации шины в спущенном состоянии при движении со скоростью более 100 км/ч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С.</w:t>
        <w:tab/>
        <w:t>ОБОСНОВАНИЕ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Шины, пригодные для использования в спущенном состоянии, должны быть способны использоваться в режиме эксплуатации шины в спущенном состоянии, т.е. при давлении менее 70 кПа, и обеспечивать в этом режиме установленные характеристики с точки зрения максимально разрешенной скорости и расстояния (или времени).  См. ссылку на дополнение 14 к Правилам № 30, в котором отмечается:  80 км (или один час) при 80 км/ч и давлении 0 кПа.  При таких эксплуатационных характеристиках шины, пригодные для использования в спущенном состоянии, изначально безопаснее обычных ш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ледует также подчеркнуть некоторые другие различия между обычными шинами и шинами, пригодными для использования в спущенном состоянии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а)</w:t>
        <w:tab/>
        <w:t>во</w:t>
        <w:noBreakHyphen/>
        <w:t>первых, в случае остановки пользователи не могут определить невооруженным глазом, что шина, пригодная для использования в спущенном состоянии, не накачена, даже если из такой шины выпущен весь воздух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b)</w:t>
        <w:tab/>
        <w:t>во</w:t>
        <w:noBreakHyphen/>
        <w:t>вторых, поскольку после потери давления шина, пригодная для использования в спущенном состоянии, будет сохранять высокий уровень эксплуатационных характеристик при высокоскоростном движении, водитель не сможет получить никакого четкого предварительного сигнала до внезапного выхода из строя шины, которая использовалась в условиях движения с превышением максимальной разрешенной скорости и расстояния (или времени), указанных выше.  Экспериментальным путем было подтверждено, что, если скорость превышает 80 км/ч и давление в шине составляет менее 70 кПа, расстояние (или время), которое пользователь может пройти в режиме эксплуатации шины в спущенном состоянии в условиях безопасности при увеличении скорости и/или уменьшения давления резко сокращается (например, до менее чем до пяти минут при скорости 130 км/ч при полностью спущенной шине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Исходя из этого, водитель должен надлежащим образом и своевременно предупреждаться с помощью системы предупреждения о спущенной шине (СПСШ) о необходимости снижения скорости автомобиля до максимально разрешенной скорости (80 км/ч), а также информироваться о любом ограничении эксплуатационных характеристик СПСШ в целях предупреждения неправомерного использования этой системы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ксплуатационные характеристики СПСШ, такие, как чувствительность к потере давления и реактивность, а также условия испытаний для официального утверждения типа СПСШ должны соответствовать потребностям с точки зрения безопасности любых пользователей в обычных возможных условиях движения, например в Европе, при средней максимальной скорости движения по автомагистралям, составляющей 130 км/ч, и отвечать директиве 2001/95/ЕС, касающейся общей безопасности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ТОПОК неоднократно информировала GRRF об этом, предлагая изменить техническое предписание для официального утверждения типа СПСШ таким образом, чтобы испытание для официального утверждения типа СПСШ гарантировало соблюдение следующего услов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 скорости движения транспортного средства 130 км/ч или выше СПСШ должна быть способна предупреждать водителя в течение не более пяти минут о снижении давления в шине, пригодной для использования в спущенном состоянии, более чем на 100 кПа по сравнению с рекомендованным давл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 - 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4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7/4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2:30:00Z</dcterms:created>
  <dc:creator>Tatiana Dmitrieva</dc:creator>
  <dc:description/>
  <dc:language>en-US</dc:language>
  <cp:lastModifiedBy>Tatiana Dmitrieva</cp:lastModifiedBy>
  <cp:lastPrinted>2007-06-08T14:30:00Z</cp:lastPrinted>
  <dcterms:modified xsi:type="dcterms:W3CDTF">2007-06-08T12:30:00Z</dcterms:modified>
  <cp:revision>3</cp:revision>
  <dc:subject>Kaigorodtsev</dc:subject>
  <dc:title>0721940.doc</dc:title>
</cp:coreProperties>
</file>