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2049099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20490998"/>
      <w:bookmarkStart w:id="1" w:name="__Fieldmark__0_282049099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50607    0506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50607    0506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62413674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8204909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20490998"/>
            <w:bookmarkStart w:id="3" w:name="__Fieldmark__1_28204909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29/2007/4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pril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28204909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820490998"/>
            <w:bookmarkStart w:id="5" w:name="__Fieldmark__2_282049099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/>
      </w:pPr>
      <w:r>
        <w:rPr/>
        <w:t>Женева, 26-29 июня 2007 года</w:t>
      </w:r>
    </w:p>
    <w:p>
      <w:pPr>
        <w:pStyle w:val="Normal"/>
        <w:rPr/>
      </w:pPr>
      <w:r>
        <w:rPr/>
        <w:t>Пункты 5.5 и 19.6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98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уществление программы работы вспомогательными рабочи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руппами WP.29 в рамках Соглашения 1998 год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изменению глобальных технических правил № 4</w:t>
        <w:br/>
      </w:r>
      <w:r>
        <w:rPr/>
        <w:t>(</w:t>
      </w:r>
      <w:r>
        <w:rPr>
          <w:u w:val="single"/>
        </w:rPr>
        <w:t>процедура сертификации двигателей большой мощности</w:t>
      </w:r>
    </w:p>
    <w:p>
      <w:pPr>
        <w:pStyle w:val="Normal"/>
        <w:jc w:val="center"/>
        <w:rPr/>
      </w:pPr>
      <w:r>
        <w:rPr>
          <w:u w:val="single"/>
        </w:rPr>
        <w:t>на предмет эмиссии выхлопных газов</w:t>
      </w:r>
      <w:r>
        <w:rPr/>
        <w:t>)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техническим спонсором:  Европейским сообще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водимый ниже текст, который был представлен Европейским сообществом, содержит предложение по разработке поправок к глобальным техническим правилам (гтп) № 4.  Это предложение передается Исполнительному комитету (АС.3) Соглашения 1998 года для рассмотрения (пункт 6.4 Соглашения).  Если АС.3 согласится с необходимостью внесения поправок в гтп № 4, то это предложение следует передать соответствующей рабочей группе (пункт 6.3.3 Соглашения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ЦЕЛЬ ПРЕД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Цель настоящего предложения состоит во включении поправки в глобальные технические правила, касающиеся выбросов из транспортных средств большой грузоподъемности (гтп № 4).  Данная поправка предлагается в целях устранения альтернативных вариантов, содержащихся в документе ECE/TRANS/180/Add.4, введенном в Глобальный регистр 15 ноября 2006 года.  Эти альтернативные варианты каса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периода прогревания</w:t>
      </w:r>
    </w:p>
    <w:p>
      <w:pPr>
        <w:pStyle w:val="Normal"/>
        <w:rPr/>
      </w:pPr>
      <w:r>
        <w:rPr/>
        <w:tab/>
        <w:t>b)</w:t>
        <w:tab/>
        <w:t>коэффициента взвешивания в холодном и горячем состоянии</w:t>
      </w:r>
    </w:p>
    <w:p>
      <w:pPr>
        <w:pStyle w:val="Normal"/>
        <w:rPr/>
      </w:pPr>
      <w:r>
        <w:rPr/>
        <w:tab/>
        <w:t>с)</w:t>
        <w:tab/>
        <w:t>материалов и размеров фильтра твердых частиц</w:t>
      </w:r>
    </w:p>
    <w:p>
      <w:pPr>
        <w:pStyle w:val="Normal"/>
        <w:rPr/>
      </w:pPr>
      <w:r>
        <w:rPr/>
        <w:tab/>
        <w:t>d)</w:t>
        <w:tab/>
        <w:t>определения мощности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авила, регулирующие аспекты эмиссии выхлопных газов из всех транспортных средств, существуют уже многие годы, однако методы измерения выбросов различаются.  Для обеспечения максимальной выгоды с точки зрения качества окружающей среды и эффективности энергопотребления целесообразно, чтобы как можно большее число стран использовали одинаково высокие нормы в области сокращения выбросов.  В этом смысле данные гтп можно рассматривать как значительный шаг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Заводы - изготовители двигателей большой мощности уже вышли на мировой рынок, и по экономическим соображениям им невыгодно разрабатывать разные модели для обеспечения соответствия различным предписаниям, касающимся выбросов, и методам измерения СО</w:t>
      </w:r>
      <w:r>
        <w:rPr>
          <w:vertAlign w:val="subscript"/>
        </w:rPr>
        <w:t>2</w:t>
      </w:r>
      <w:r>
        <w:rPr/>
        <w:t>/потребления топлива, которые в принципе направлены на достижение одной и той же цели.  Данные гтп позволят заводам - изготовителям транспортных средств разрабатывать новые модели наиболее эффективным образ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</w:t>
        <w:tab/>
        <w:t>ОПИСАНИЕ ГЛОБАЛЬНЫХ ТЕХНИЧЕСКИХ ПРАВИ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>Правила базируются на результатах исследования всемирных условий практической эксплуатации коммерческих транспортных средств большой грузоподъемности.  На основе собранных данных были созданы два репрезентативных цикла испытаний - переходный цикл испытаний (ВСПЦ) и цикл испытаний в исходном устойчивом состоянии (ВСУЦ) - в соответствующих типичных условиях вождения в Европейском союзе, Соединенных Штатах Америки и Японии.  На основе практических данных была разработана модель для преобразования цикла функционирования автомобиля в цикл работы двигателя.  Общие лабораторные условия, создаваемые для целей испытания на выбросы, и концепция семейства двигателей были обновлены комитетами экспертов в рамках ИСО и в настоящее время соответствуют самым современным технолог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оцедуры испытаний ВСПЦ и ВСУЦ по возможности максимально точно отражают характер функционирования двигателей большой мощности в дорожных условиях во всем мире и заметно улучшают процедуру испытания с целью измерения уровня выбросов как существующих, так и будущих двигателей большой мо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Следующий этап работы над этими глобальными техническими правилами направлен на устранение вышеупомянутых альтернативных вариантов для создания в полной мере согласованной процедуры испытаний.  Поэтому АС.3 предлагается решить вопрос о том, чтобы в гтп № 4 были внесены поправки и чтобы неофициальная группа, учрежденная для разработки этих гтп под эгидой GRPE, продолжила свою работу по изменению г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Хотя трудно предусмотреть конкретный срок, ожидается, что этап 2 будет завершен через два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4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4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18:00Z</dcterms:created>
  <dc:creator>Tatiana Dmitrieva</dc:creator>
  <dc:description/>
  <dc:language>en-US</dc:language>
  <cp:lastModifiedBy>Enonler2</cp:lastModifiedBy>
  <cp:lastPrinted>2007-06-05T11:09:00Z</cp:lastPrinted>
  <dcterms:modified xsi:type="dcterms:W3CDTF">2007-06-11T09:18:00Z</dcterms:modified>
  <cp:revision>2</cp:revision>
  <dc:subject>Kaigorodtsev</dc:subject>
  <dc:title>0721840.doc</dc:title>
</cp:coreProperties>
</file>