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9800848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98008484"/>
      <w:bookmarkStart w:id="1" w:name="__Fieldmark__0_159800848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77595</wp:posOffset>
                </wp:positionH>
                <wp:positionV relativeFrom="paragraph">
                  <wp:posOffset>89255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3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80607    1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>06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2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3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80607    1</w:t>
                      </w:r>
                      <w:r>
                        <w:rPr>
                          <w:lang w:val="en-US"/>
                        </w:rPr>
                        <w:t>9</w:t>
                      </w:r>
                      <w:r>
                        <w:rPr/>
                        <w:t>06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691139840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980084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598008484"/>
            <w:bookmarkStart w:id="3" w:name="__Fieldmark__1_159800848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4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April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5980084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598008484"/>
            <w:bookmarkStart w:id="5" w:name="__Fieldmark__2_159800848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spacing w:lineRule="auto" w:line="240"/>
        <w:jc w:val="both"/>
        <w:outlineLvl w:val="0"/>
        <w:rPr/>
      </w:pPr>
      <w:r>
        <w:rPr/>
        <w:t>КОМИТЕТ ПО ВНУТРЕННЕМУ ТРАНСПОРТУ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spacing w:lineRule="auto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spacing w:lineRule="auto" w:line="240"/>
        <w:outlineLvl w:val="0"/>
        <w:rPr/>
      </w:pPr>
      <w:r>
        <w:rPr/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spacing w:lineRule="auto" w:line="240"/>
        <w:jc w:val="both"/>
        <w:outlineLvl w:val="0"/>
        <w:rPr/>
      </w:pPr>
      <w:r>
        <w:rPr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Сто сорок вторая сессия</w:t>
        <w:br/>
        <w:t>Женева, 26-29 июня 2007 года</w:t>
        <w:br/>
        <w:t>Пункты 5.5 и 19.12 предварительной повестки дня</w:t>
      </w:r>
    </w:p>
    <w:p>
      <w:pPr>
        <w:pStyle w:val="Normal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СОГЛАШЕНИЕ 1998 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21"/>
        <w:spacing w:lineRule="auto" w:line="288" w:before="0" w:after="0"/>
        <w:rPr>
          <w:lang w:val="ru-RU"/>
        </w:rPr>
      </w:pPr>
      <w:r>
        <w:rPr>
          <w:lang w:val="ru-RU"/>
        </w:rPr>
        <w:t>Осуществление программы работы вспомогательными рабочими</w:t>
      </w:r>
    </w:p>
    <w:p>
      <w:pPr>
        <w:pStyle w:val="21"/>
        <w:spacing w:lineRule="auto" w:line="288" w:before="0" w:after="0"/>
        <w:rPr/>
      </w:pPr>
      <w:r>
        <w:rPr>
          <w:lang w:val="ru-RU"/>
        </w:rPr>
        <w:t xml:space="preserve">группами </w:t>
      </w:r>
      <w:r>
        <w:rPr/>
        <w:t>WP</w:t>
      </w:r>
      <w:r>
        <w:rPr>
          <w:lang w:val="ru-RU"/>
        </w:rPr>
        <w:t>.29 в рамках Соглашения 1998 года</w:t>
      </w:r>
    </w:p>
    <w:p>
      <w:pPr>
        <w:pStyle w:val="21"/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Heading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Предложение по разработке глобальных технических правил, касающихся</w:t>
        <w:br/>
        <w:t>транспортных средств, работающих на водороде/топливных элементах</w:t>
      </w:r>
    </w:p>
    <w:p>
      <w:pPr>
        <w:pStyle w:val="Heading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Представлено соспонсорами:  Германией, Соединенными Штатами Америки</w:t>
        <w:br/>
        <w:t>и Японией</w:t>
      </w:r>
    </w:p>
    <w:p>
      <w:pPr>
        <w:pStyle w:val="Heading"/>
        <w:rPr/>
      </w:pPr>
      <w:r>
        <w:rPr/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  <w:tab w:val="right" w:pos="9360" w:leader="none"/>
        </w:tabs>
        <w:spacing w:lineRule="auto" w:line="288"/>
        <w:rPr/>
      </w:pPr>
      <w:r>
        <w:rPr/>
        <w:tab/>
        <w:t>Приводимый ниже текст был подготовлен тремя техническими соспонсорами для разработки глобальных технических правил:  Германией, Соединенными Штатами Америки и Японией.  В его основу положен неофициальный документ №</w:t>
      </w:r>
      <w:r>
        <w:rPr>
          <w:lang w:val="en-GB"/>
        </w:rPr>
        <w:t> WP</w:t>
      </w:r>
      <w:r>
        <w:rPr/>
        <w:t>.29-141-19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1058, пункт 95).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  <w:tab w:val="right" w:pos="9360" w:leader="none"/>
        </w:tabs>
        <w:spacing w:lineRule="auto" w:line="288"/>
        <w:rPr/>
      </w:pPr>
      <w:r>
        <w:rPr/>
      </w:r>
      <w:r>
        <w:br w:type="page"/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  <w:tab w:val="right" w:pos="9360" w:leader="none"/>
        </w:tabs>
        <w:spacing w:lineRule="auto" w:line="288"/>
        <w:rPr/>
      </w:pPr>
      <w:r>
        <w:rPr/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  <w:tab w:val="right" w:pos="9360" w:leader="none"/>
        </w:tabs>
        <w:spacing w:lineRule="auto" w:line="288"/>
        <w:rPr/>
      </w:pPr>
      <w:r>
        <w:rPr>
          <w:b/>
          <w:bCs/>
          <w:lang w:val="en-GB"/>
        </w:rPr>
        <w:t>I</w:t>
      </w:r>
      <w:r>
        <w:rPr>
          <w:b/>
          <w:bCs/>
        </w:rPr>
        <w:t>.</w:t>
        <w:tab/>
        <w:t>ЦЕЛЬ ПРЕДЛОЖЕНИЯ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  <w:tab w:val="right" w:pos="93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clear" w:pos="851"/>
          <w:tab w:val="left" w:pos="540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8"/>
        <w:jc w:val="left"/>
        <w:rPr/>
      </w:pPr>
      <w:r>
        <w:rPr>
          <w:lang w:val="ru-RU"/>
        </w:rPr>
        <w:t>1.</w:t>
        <w:tab/>
        <w:t xml:space="preserve">Цели трех соспонсоров заключаются в разработке и введении глобальных технических правил (гтп) для транспортных средств, работающих на водороде/топливных элементах (ТСВТЭ), которые:  1)  обеспечивают такие же уровни безопасности, что и правила для обычных транспортных средств, работающих на бензине,  и 2)  базируются на принципе эксплуатационной эффективности и не создают ограничений для применения будущих технологий.  Учитывая, что технологии водородных транспортных средств только начинают появляться, </w:t>
      </w:r>
      <w:r>
        <w:rPr/>
        <w:t>WP</w:t>
      </w:r>
      <w:r>
        <w:rPr>
          <w:lang w:val="ru-RU"/>
        </w:rPr>
        <w:t>.29/</w:t>
      </w:r>
      <w:r>
        <w:rPr/>
        <w:t>AC</w:t>
      </w:r>
      <w:r>
        <w:rPr>
          <w:lang w:val="ru-RU"/>
        </w:rPr>
        <w:t>.3 согласился с тем, что важнейшим компонентом этой работы является вклад исследователей.  На основе сопоставления существующих правил и стандартов ТСВТЭ и обычных транспортных средств важно изучить и проанализировать:  1)  основные различия в аспектах безопасности и охраны окружающей среды и  2)  какие элементы необходимо регулировать на базе обоснованной технической оценки.</w:t>
      </w:r>
    </w:p>
    <w:p>
      <w:pPr>
        <w:pStyle w:val="3"/>
        <w:tabs>
          <w:tab w:val="clear" w:pos="851"/>
          <w:tab w:val="left" w:pos="540" w:leader="none"/>
          <w:tab w:val="center" w:pos="4734" w:leader="none"/>
          <w:tab w:val="left" w:pos="5040" w:leader="none"/>
          <w:tab w:val="left" w:pos="5554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8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5040" w:leader="none"/>
          <w:tab w:val="left" w:pos="5554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ТРЕБОВАНИЯ БЕЗОПАСНОСТИ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5040" w:leader="none"/>
          <w:tab w:val="left" w:pos="5554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5040" w:leader="none"/>
          <w:tab w:val="left" w:pos="5554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2.</w:t>
        <w:tab/>
        <w:t>Большинство Договаривающихся сторон приняли стандарты безопасности в случае аварий транспортных средств, основанные на процедурах динамического испытания на удар при столкновении, моделировании столкновений в реальных условиях движения, для оценки способности транспортного средства обеспечить защиту водителя и пассажиров от  1)  травмирования и  2)  пожаров в результате возгорания топлива (бензина и дизельного топлива).  Эти процедуры включают испытания на полное лобовое, лобовое со смещением, боковое и заднее столкновения, а также - в некоторой степени - столкновение с опрокидыванием.  Эти стандарты и процедуры испытания во всемирных масштабах не согласованы и/или требуются не во всех странах.  В таблицах 1 и 2 отражены различные требования в отношении безопасности и целостности автомобиля в случае пожара, а также процедуры их применения для транспортных средств, работающих на бензине, дизельном топливе, сжатом природном газе и водороде, в Европейском союзе (ЕС), Японии и Соединенных Штатах Америки (США).  Хотя в Японии и США предписаны по крайней мере некоторые испытания на столкновение для оценки целостности топливной системы обычных и электрических/гибридных транспортных средств, по всей видимости, только в США аналогичные требования предусмотрены для транспортных средств, работающих на СПГ, и в настоящее время только в Японии - для водородных транспортных средств.  Регламентирующий подход ЕС в большей степени базируется на испытании компонентов и подсистем и требованиях, касающихся установки топливных систем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5040" w:leader="none"/>
          <w:tab w:val="left" w:pos="5554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5040" w:leader="none"/>
          <w:tab w:val="left" w:pos="5554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3.</w:t>
        <w:tab/>
        <w:t>Как отмечалось выше, только Япония приняла правила для оценки эксплуатационных характеристик водородных транспортных средств.  Эти правила содержат требования к испытаниям на столкновение для определения эксплуатационных характеристик компонентов, подсистем и системы в целом.  Последняя оценивается с помощью испытаний на полное лобовое, боковое и заднее столкновения.  Оценка введенных в Японии правил в качестве одной из потенциальных отправных точек для разработки гтп представляется вполне разумным подходом.  Однако японские требования в отношении целостности топливной системы других транспортных средств, как указывается в прилагаемых таблицах, не гармонизированы с требованиями, применяемыми в США и ЕС (как, впрочем, не согласованы и требования США и ЕС).  В прошлом согласование требований к эксплуатационным показателям в случае столкновения было сопряжено со значительными трудностями.  Согласованного решения можно достичь, однако для его разработки может потребоваться длительное время в силу необходимости проведения исследовательской работы и оценок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5040" w:leader="none"/>
          <w:tab w:val="left" w:pos="5554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center" w:pos="4734" w:leader="none"/>
          <w:tab w:val="left" w:pos="5040" w:leader="none"/>
          <w:tab w:val="left" w:pos="5554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4.</w:t>
        <w:tab/>
        <w:t>Исходя из этого, в качестве первого этапа данного проекта трехсторонняя группа решила отказаться от попыток согласования современных национальных испытаний на столкновение для гтп и вместо этого включить в гтп формулировку, предусматривающую, что Договаривающиеся стороны будут применять существующие испытания на столкновение и проверять их соответствие согласованному набору требований и предельных значений.  Трехсторонняя группа разработает план для этапа 2, на котором необходимо определить способы согласования требований к испытаниям ТСВТЭ на столкновение после введения всеобъемлющих гтп в рамках первого эта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ПРОЦЕСС РАЗРАБОТКИ ГТ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В июне 2005 года 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AC</w:t>
      </w:r>
      <w:r>
        <w:rPr/>
        <w:t xml:space="preserve">.3 согласился с предложением Германии, Соединенных Штатов Америки и Японии относительно оптимального способа управления процессом разработки гтп, касающихся водородных транспортных средств.  В соответствии с достигнутой договоренностью, как только АС.3 подготовит и одобрит план действий по разработке гтп, будут сформированы две подгруппы для рассмотрения аспектов этих гтп, связанных с безопасностью и охраной окружающей среды.  Подгруппа по безопасности (ТСВТЭ-ПГБ) будет отчитываться перед </w:t>
      </w:r>
      <w:r>
        <w:rPr>
          <w:lang w:val="en-US"/>
        </w:rPr>
        <w:t>GRSP</w:t>
      </w:r>
      <w:r>
        <w:rPr/>
        <w:t xml:space="preserve">.  Планируется рассмотреть кандидатуру председателя группы, который будет назначен к лету 2007 года.  Подгруппа по окружающей среде (ТСВТЭ-ПГОС) будет работать под руководством Европейской комиссии и отсчитывать перед </w:t>
      </w:r>
      <w:r>
        <w:rPr>
          <w:lang w:val="en-US"/>
        </w:rPr>
        <w:t>GRPE</w:t>
      </w:r>
      <w:r>
        <w:rPr/>
        <w:t xml:space="preserve">.  Для обеспечения связи между этими подгруппами и непрерывного контакта с </w:t>
      </w:r>
      <w:r>
        <w:rPr>
          <w:lang w:val="en-US"/>
        </w:rPr>
        <w:t>WP</w:t>
      </w:r>
      <w:r>
        <w:rPr/>
        <w:t>.29 и АС.3 управляющий проектом (Германия) будет координировать и контролировать различные аспекты работы для надлежащего осуществления согласованного плана действий, а также определения и соблюдения основных этапов и графиков на протяжении всей разработки гтп.  На этапе 1 разработки гтп они будут охватывать топливные элементы (ТЭ) и двигатели внутреннего сгорания (ДВС), двигатели, работающие на сжатом газообразном водороде (СГН</w:t>
      </w:r>
      <w:r>
        <w:rPr>
          <w:vertAlign w:val="subscript"/>
        </w:rPr>
        <w:t>2</w:t>
      </w:r>
      <w:r>
        <w:rPr/>
        <w:t>) и жидком водороде (ЖН</w:t>
      </w:r>
      <w:r>
        <w:rPr>
          <w:vertAlign w:val="subscript"/>
        </w:rPr>
        <w:t>2</w:t>
      </w:r>
      <w:r>
        <w:rPr/>
        <w:t>).  Будут определены категории транспортных средств (применимость, сфера охва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Для разработки гтп с учетом эволюции водородной технологии трехсторонняя группа предлагает сформулировать гтп в два этапа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этап 1 (гтп для транспортных средств, работающих на водороде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вести к 2010 году гтп для водородных транспортных средств в отношении компонентов, подсистем и полного испытания транспортного средства на столкновение.  Для испытаний на столкновение в гтп предполагается указать, что каждая Договаривающаяся сторона будет использовать существующие национальные испытания на столкновение, но разрабатывать и согласовать максимально допустимый уровень утечки водорода.  В качестве основы для первого этапа разработки гтп будут использоваться новые правила Японии и любые имеющиеся данные проводимых исследований и испытан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  <w:t>b)</w:t>
        <w:tab/>
        <w:t>этап 2 (оценка будущих технологий и согласование испытаний на столкновение):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изменить гтп для поддержания их соответствия новым выводам на основе новых исследований и технологических разработок после 2010 года.  Обсуждение путей согласования требований к испытаниям ТСВТЭ на столкновение в отношении полного испытания транспортного средства на столкновение с точки зрения целостности топливной системы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С.1</w:t>
        <w:tab/>
        <w:t>ЭТАП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ТП будут охватывать следующие ключевые област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ребования к уровню компонентов и подсистем (не на основе испытаний на столкновение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оценка требований не на основе испытаний на столкновение путем проведения анализов и оценок для обоснования предписаний.  При необходимости дополнение и исключение требований либо изменение процедур испытаний на основе существующих анализов или оперативных оценок, которые могут проводиться Договаривающимися сторонами и участниками.  При этом по возможности следует избегать принятия конкретных требований к конструкции и не включать необоснованных предписаний.  Основные области, на которых необходимо сконцентрировать внимание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)</w:t>
        <w:tab/>
        <w:t>требования к эффективности топливных резервуаров, устройств сброса давления, топливных элементов, топливопроводов и т.д.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i)</w:t>
        <w:tab/>
        <w:t>электрическая изоляция;  безопасность и защита от электрического удара (во время использования)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ii)</w:t>
        <w:tab/>
        <w:t>требования к эффективности и другие требования к компоновке подсистем в транспортном средстве.</w:t>
      </w:r>
    </w:p>
    <w:p>
      <w:pPr>
        <w:pStyle w:val="Normal"/>
        <w:tabs>
          <w:tab w:val="clear" w:pos="1134"/>
          <w:tab w:val="left" w:pos="567" w:leader="none"/>
          <w:tab w:val="right" w:pos="1309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Полные требования к транспортному средству (на основе испытания на столкновение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зучение рисков, возникающих в результате использования различных типов топливных систем в различных режимах столкновения, с применением в качестве отправной точки прилагаемых таблиц.  Обзор и оценка анализов и испытаний на столкновение, проводимые для изучения рисков и определения профилактических мер для водородных транспортных средств.  Основные области, на которых необходимо сконцентрировать внимание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)</w:t>
        <w:tab/>
        <w:t>существующие испытания на столкновение (лобовое, боковое и заднее), которые уже применяются во всех странах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i)</w:t>
        <w:tab/>
        <w:t>электрическая изоляция;  безопасность и защита от электрического удара (после столкновения)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ii)</w:t>
        <w:tab/>
        <w:t>максимально допустимая утечка водорода.</w:t>
      </w:r>
    </w:p>
    <w:p>
      <w:pPr>
        <w:pStyle w:val="Normal"/>
        <w:tabs>
          <w:tab w:val="clear" w:pos="1134"/>
          <w:tab w:val="left" w:pos="567" w:leader="none"/>
          <w:tab w:val="right" w:pos="1309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С.2</w:t>
        <w:tab/>
        <w:t>ЭТАП 2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Разработка и осуществление плана для обновления гтп с учетом технологического развития после 2010 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Обсуждение путей согласования требований к испытаниям на столкновение для ТСВТЭ.  Разработка поправки для внесения улучшенных формулировок в гтп, касающихся водородных транспортных средст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С.3</w:t>
        <w:tab/>
        <w:t>СРОКИ ДЛЯ ЭТАПА 1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AC</w:t>
      </w:r>
      <w:r>
        <w:rPr/>
        <w:t>.3 - март 2007 года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)</w:t>
        <w:tab/>
        <w:t>представление плана действий по проекту гтп для одобрения на уровне АС.3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)</w:t>
        <w:tab/>
        <w:t>обсуждение вопроса о председателе подгруппы по безопасности (ТСВТЭ</w:t>
        <w:noBreakHyphen/>
        <w:t>ПГБ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b)</w:t>
        <w:tab/>
      </w:r>
      <w:r>
        <w:rPr>
          <w:lang w:val="en-US"/>
        </w:rPr>
        <w:t>GRSP</w:t>
      </w:r>
      <w:r>
        <w:rPr/>
        <w:t xml:space="preserve"> - май 2007 года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)</w:t>
        <w:tab/>
        <w:t xml:space="preserve">Представление управляющим проектом (Германия) обновленной информации </w:t>
      </w:r>
      <w:r>
        <w:rPr>
          <w:lang w:val="en-US"/>
        </w:rPr>
        <w:t>GRSP</w:t>
      </w:r>
      <w:r>
        <w:rPr/>
        <w:t xml:space="preserve"> и обсуждение вопроса о составе и последующей деятельности ТСВТЭ-ПГБ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ind w:left="1701" w:hanging="1701"/>
        <w:rPr/>
      </w:pPr>
      <w:r>
        <w:rPr/>
        <w:tab/>
        <w:t>с)</w:t>
        <w:tab/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AC</w:t>
      </w:r>
      <w:r>
        <w:rPr/>
        <w:t>.3 - июнь 2007 года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)</w:t>
        <w:tab/>
        <w:t>Представление первого из регулярных докладов о ходе работы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Лето 2007 года (предстоит определить):  проведение первого совещания ТСВТЭ-ПГБ с целью приступить к этапу 1 разработки гтп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Параллельно с этим неофициальная группа по окружающей среде (ТСВТЭ</w:t>
        <w:noBreakHyphen/>
        <w:t>ПГОС) изучит возможность согласования требований, касающихся охраны окружающей сред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4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0"/>
        <w:gridCol w:w="2528"/>
        <w:gridCol w:w="1080"/>
        <w:gridCol w:w="960"/>
        <w:gridCol w:w="1560"/>
        <w:gridCol w:w="1080"/>
        <w:gridCol w:w="960"/>
        <w:gridCol w:w="960"/>
        <w:gridCol w:w="960"/>
        <w:gridCol w:w="960"/>
        <w:gridCol w:w="866"/>
      </w:tblGrid>
      <w:tr>
        <w:trPr>
          <w:tblHeader w:val="true"/>
        </w:trPr>
        <w:tc>
          <w:tcPr>
            <w:tcW w:w="13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остность топливной системы транспортного средства (Таблица 1)</w:t>
            </w:r>
          </w:p>
        </w:tc>
      </w:tr>
      <w:tr>
        <w:trPr>
          <w:tblHeader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ычные бензиновые и электрические/гибридные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Г/СНГ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ое средство, работающее на водороде/</w:t>
              <w:br/>
              <w:t>топливных элементах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по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по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Ш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по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ША</w:t>
            </w:r>
          </w:p>
        </w:tc>
      </w:tr>
      <w:tr>
        <w:trPr/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ытание на столкновение для определения целостности топливной систем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лобов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бовое со смещ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ков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рокиды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ическое опрокиды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  <w:tr>
        <w:trPr/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Интеграция требований к безопасности системы и других требований к систем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пливный бак и противоподкатная защ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а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пливопро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явление уте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***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Продувочный г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Устройство для проду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Резервуар в сбо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Стратегия поиска неисправностей/ система управления безопас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Предотвращение утечки топлива при заправ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fr-FR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Требования к установке и монтаж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к компонентам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у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fr-FR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fr-FR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пления резерву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fr-FR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fr-FR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компоненты топлив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пливный эле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  <w:tr>
        <w:trPr/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лектрическая изоляция и электрическая безопасность*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 время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ja-JP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*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fr-FR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***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ходе и после столкнов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/</w:t>
            </w:r>
            <w:r>
              <w:rPr>
                <w:sz w:val="20"/>
                <w:lang w:val="en-GB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***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ая электрическ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*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***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1134"/>
          <w:tab w:val="clear" w:pos="2268"/>
          <w:tab w:val="left" w:pos="567" w:leader="none"/>
          <w:tab w:val="left" w:pos="1344" w:leader="none"/>
          <w:tab w:val="left" w:pos="1701" w:leader="none"/>
          <w:tab w:val="left" w:pos="2450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344" w:leader="none"/>
          <w:tab w:val="left" w:pos="1701" w:leader="none"/>
          <w:tab w:val="left" w:pos="2450" w:leader="none"/>
          <w:tab w:val="left" w:pos="6237" w:leader="none"/>
        </w:tabs>
        <w:rPr/>
      </w:pPr>
      <w:r>
        <w:rPr/>
        <w:tab/>
      </w:r>
      <w:r>
        <w:rPr>
          <w:b/>
          <w:bCs/>
          <w:sz w:val="20"/>
        </w:rPr>
        <w:t>О</w:t>
        <w:tab/>
        <w:t>Обязательное требование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344" w:leader="none"/>
          <w:tab w:val="left" w:pos="1701" w:leader="none"/>
          <w:tab w:val="left" w:pos="2450" w:leader="none"/>
          <w:tab w:val="left" w:pos="623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Н</w:t>
        <w:tab/>
        <w:t>Нет требования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344" w:leader="none"/>
          <w:tab w:val="left" w:pos="1701" w:leader="none"/>
          <w:tab w:val="left" w:pos="2450" w:leader="none"/>
          <w:tab w:val="left" w:pos="623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Н/П</w:t>
        <w:tab/>
        <w:t>Неприменимо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344" w:leader="none"/>
          <w:tab w:val="left" w:pos="1701" w:leader="none"/>
          <w:tab w:val="left" w:pos="2450" w:leader="none"/>
          <w:tab w:val="left" w:pos="623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*</w:t>
        <w:tab/>
        <w:t>Для электрических, гибридных или топливно-элементных транспортных средств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344" w:leader="none"/>
          <w:tab w:val="left" w:pos="1701" w:leader="none"/>
          <w:tab w:val="left" w:pos="2450" w:leader="none"/>
          <w:tab w:val="left" w:pos="6237" w:leader="none"/>
        </w:tabs>
        <w:rPr/>
      </w:pPr>
      <w:r>
        <w:rPr>
          <w:b/>
          <w:bCs/>
          <w:sz w:val="20"/>
        </w:rPr>
        <w:tab/>
        <w:t>**</w:t>
        <w:tab/>
        <w:t>Транспортные средства N</w:t>
      </w:r>
      <w:r>
        <w:rPr>
          <w:b/>
          <w:bCs/>
          <w:sz w:val="20"/>
          <w:vertAlign w:val="subscript"/>
        </w:rPr>
        <w:t>1</w:t>
      </w:r>
      <w:r>
        <w:rPr>
          <w:b/>
          <w:bCs/>
          <w:sz w:val="20"/>
        </w:rPr>
        <w:t xml:space="preserve"> с резервуаром, расположенным с боковой стороны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344" w:leader="none"/>
          <w:tab w:val="left" w:pos="1701" w:leader="none"/>
          <w:tab w:val="left" w:pos="2450" w:leader="none"/>
          <w:tab w:val="left" w:pos="623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***</w:t>
        <w:tab/>
        <w:t>Проект европейских правил по водородным транспортным средствам (уже применяется в Германии)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344" w:leader="none"/>
          <w:tab w:val="left" w:pos="1701" w:leader="none"/>
          <w:tab w:val="left" w:pos="2450" w:leader="none"/>
          <w:tab w:val="left" w:pos="623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****</w:t>
        <w:tab/>
        <w:t>Проект предложения по изменению Правил № 100 ЕЭК в настоящее время находится в стадии обсуждения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344" w:leader="none"/>
          <w:tab w:val="left" w:pos="1701" w:leader="none"/>
          <w:tab w:val="left" w:pos="2450" w:leader="none"/>
          <w:tab w:val="left" w:pos="623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*****</w:t>
        <w:tab/>
        <w:t>Пахучее топливо на основе СПГ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50" w:leader="none"/>
          <w:tab w:val="left" w:pos="623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Числа в таблице:  скорость при столкновении [км/ч]</w:t>
      </w:r>
      <w:r>
        <w:br w:type="page"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50" w:leader="none"/>
          <w:tab w:val="left" w:pos="6237" w:leader="none"/>
        </w:tabs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4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6"/>
        <w:gridCol w:w="2691"/>
        <w:gridCol w:w="2691"/>
        <w:gridCol w:w="2696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водителей и пассажиров транспортных средств (Таблица 2)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по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ША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лобово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м/ч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м/ч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бовое со смещением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км/ч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ковое столкновение с деформирующимся барьером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м/ч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м/ч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км/ч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ковое столкновение со столбом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Н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км/ч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не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рокидывани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Н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формация крыш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Н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6838" w:h="11906"/>
      <w:pgMar w:left="1701" w:right="1701" w:gutter="0" w:header="851" w:top="1701" w:footer="851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80655</wp:posOffset>
              </wp:positionH>
              <wp:positionV relativeFrom="paragraph">
                <wp:posOffset>-1283970</wp:posOffset>
              </wp:positionV>
              <wp:extent cx="2000250" cy="4908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00160" cy="49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29/2007/4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2.65pt;margin-top:-101.15pt;width:157.45pt;height:38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29/2007/4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4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240" w:leader="none"/>
        <w:tab w:val="right" w:pos="8306" w:leader="none"/>
      </w:tabs>
      <w:rPr/>
    </w:pPr>
    <w:r>
      <w:rPr/>
      <w:tab/>
      <w:tab/>
    </w:r>
    <w:r>
      <w:rPr>
        <w:lang w:val="en-US"/>
      </w:rPr>
      <w:t>ECE/TRANS/WP.29/2007/41</w:t>
    </w:r>
  </w:p>
  <w:p>
    <w:pPr>
      <w:pStyle w:val="Header"/>
      <w:tabs>
        <w:tab w:val="clear" w:pos="4153"/>
        <w:tab w:val="left" w:pos="6240" w:leader="none"/>
        <w:tab w:val="right" w:pos="8306" w:leader="none"/>
      </w:tabs>
      <w:rPr/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853045</wp:posOffset>
              </wp:positionH>
              <wp:positionV relativeFrom="paragraph">
                <wp:posOffset>1221740</wp:posOffset>
              </wp:positionV>
              <wp:extent cx="1855470" cy="4908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49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29/2007/4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18.35pt;margin-top:96.15pt;width:146.05pt;height:38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29/2007/4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240" w:leader="none"/>
        <w:tab w:val="right" w:pos="830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center"/>
    </w:pPr>
    <w:rPr>
      <w:u w:val="single"/>
      <w:lang w:val="en-GB"/>
    </w:rPr>
  </w:style>
  <w:style w:type="paragraph" w:styleId="3">
    <w:name w:val="Основной текст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851" w:leader="none"/>
        <w:tab w:val="center" w:pos="4734" w:leader="none"/>
        <w:tab w:val="left" w:pos="5040" w:leader="none"/>
        <w:tab w:val="left" w:pos="5554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48:00Z</dcterms:created>
  <dc:creator>Людмила ЦЕПЕЛЕВА</dc:creator>
  <dc:description/>
  <dc:language>en-US</dc:language>
  <cp:lastModifiedBy>Людмила ЦЕПЕЛЕВА</cp:lastModifiedBy>
  <cp:lastPrinted>2007-06-19T08:49:00Z</cp:lastPrinted>
  <dcterms:modified xsi:type="dcterms:W3CDTF">2007-06-19T06:49:00Z</dcterms:modified>
  <cp:revision>3</cp:revision>
  <dc:subject>КАЙГОРОДЦЕВ</dc:subject>
  <dc:title>0721836</dc:title>
</cp:coreProperties>
</file>