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399189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39918963"/>
      <w:bookmarkStart w:id="1" w:name="__Fieldmark__0_14399189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957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607    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6.2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607    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1284383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399189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39918963"/>
            <w:bookmarkStart w:id="3" w:name="__Fieldmark__1_14399189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399189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39918963"/>
            <w:bookmarkStart w:id="5" w:name="__Fieldmark__2_143991896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–29 июня 2007 года</w:t>
      </w:r>
    </w:p>
    <w:p>
      <w:pPr>
        <w:pStyle w:val="Normal"/>
        <w:rPr/>
      </w:pPr>
      <w:r>
        <w:rPr/>
        <w:t>Пункт 10.1.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ЧИЕ ВОПРОСЫ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Урегулирование проблем толкова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мментарии к предложению по урегулированию проблем толкования и</w:t>
        <w:br/>
        <w:t>требованиям к техническим службам в рамках Соглашения 1958 год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Международной организацией предприятий автомобильной</w:t>
      </w:r>
      <w:r>
        <w:rPr>
          <w:u w:val="single"/>
          <w:lang w:val="en-US"/>
        </w:rPr>
        <w:t> </w:t>
      </w:r>
      <w:r>
        <w:rPr>
          <w:u w:val="single"/>
        </w:rPr>
        <w:t>промышленност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ab/>
        <w:t xml:space="preserve">В приводимом ниже тексте, подготовленном Международной организацией предприятий автомобильной промышленности (МОПАП), содержатся поправки к предложению по урегулированию проблем толкования и требованиям к техническим службам в рамках Соглашения 1958 года, которые были приняты </w:t>
      </w:r>
      <w:r>
        <w:rPr>
          <w:lang w:val="en-US"/>
        </w:rPr>
        <w:t>WP</w:t>
      </w:r>
      <w:r>
        <w:rPr/>
        <w:t>.29 на его сто сорок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8, пункт 6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  <w:t>А.</w:t>
        <w:tab/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Часть А (Вопросы толкования), пункт 2 а</w:t>
      </w:r>
      <w:r>
        <w:rPr/>
        <w:t>)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1" w:hanging="561"/>
        <w:rPr>
          <w:u w:val="single"/>
        </w:rPr>
      </w:pPr>
      <w:r>
        <w:rPr/>
        <w:t>"а)</w:t>
        <w:tab/>
        <w:t>Если орган, ответственный за предоставление официального утверждения, признает ошибку, то никаких последующих мер не требуется, за исключением тех чрезвычайных случаев, когда речь идет о серьезном риске для безопасности дорожного движения, транспортного средства или окружающей среды, и в этих случаях требуется принятие мер в рамках Соглашения 1958 года, что может включать, при необходимости, отмену официального утверждения.".</w:t>
      </w:r>
    </w:p>
    <w:p>
      <w:pPr>
        <w:pStyle w:val="Normal"/>
        <w:ind w:left="561" w:hanging="561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В.</w:t>
        <w:tab/>
        <w:t>Обоснова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МОПАП полагает, что уже изначально существует недопонимание в отношении ссылки на статью 4 Соглашения 1958 года.  Эта статья 4 цитируется ниже, и соответствующие слова в ней выделены жирным шрифтом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4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firstLine="567"/>
        <w:rPr/>
      </w:pPr>
      <w:r>
        <w:rPr>
          <w:i/>
          <w:iCs/>
        </w:rPr>
        <w:t xml:space="preserve">Если компетентные органы какой-либо Договаривающейся стороны, применяющей Правила посредством официального утверждения по типу конструкции, обнаруживают, что </w:t>
      </w:r>
      <w:r>
        <w:rPr>
          <w:b/>
          <w:bCs/>
          <w:i/>
          <w:iCs/>
        </w:rPr>
        <w:t>некоторые колесные транспортные средства, предметы оборудования или части, имеющие знаки официального утверждения,</w:t>
      </w:r>
      <w:r>
        <w:rPr>
          <w:i/>
          <w:iCs/>
        </w:rPr>
        <w:t xml:space="preserve"> присвоенные, согласно указанным Правилам, одной из Договаривающихся сторон, </w:t>
      </w:r>
      <w:r>
        <w:rPr>
          <w:b/>
          <w:bCs/>
          <w:i/>
          <w:iCs/>
        </w:rPr>
        <w:t>не соответствуют официально утвержденным типам,</w:t>
      </w:r>
      <w:r>
        <w:rPr>
          <w:i/>
          <w:iCs/>
        </w:rPr>
        <w:t xml:space="preserve"> они уведомляют об этом компетентные органы Договаривающейся стороны, которая предоставила официальное утверждение.  Эта Договаривающаяся сторона принимает необходимые меры </w:t>
      </w:r>
      <w:r>
        <w:rPr>
          <w:b/>
          <w:bCs/>
          <w:i/>
          <w:iCs/>
        </w:rPr>
        <w:t>для приведения этих изделий в соответствие с официально утвержденными типами</w:t>
      </w:r>
      <w:r>
        <w:rPr>
          <w:i/>
          <w:iCs/>
        </w:rPr>
        <w:t xml:space="preserve"> и уведомляет другие Договаривающиеся стороны, применяющие Правила посредством официального утверждения по типу конструкции, </w:t>
      </w:r>
      <w:r>
        <w:rPr>
          <w:b/>
          <w:bCs/>
          <w:i/>
          <w:iCs/>
        </w:rPr>
        <w:t>о принятых ею мерах, которые могут включать, при необходимости, отмену официального утверждения.</w:t>
      </w:r>
      <w:r>
        <w:rPr>
          <w:i/>
          <w:iCs/>
        </w:rPr>
        <w:t xml:space="preserve">  При наличии возможной угрозы безопасности дорожного движения или окружающей среде и после получения информации о несоответствии официально утвержденному типу (типам) Договаривающаяся сторона, которая выдала официальное утверждение, информирует в результате этого все другие Договаривающиеся стороны о сложившемся положении.  Договаривающиеся стороны могут запретить на своей территории продажи и использование таких колесных транспортных средств, предметов оборудования или част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Очевидно, что в статье 4 не рассматриваются вопросы толкования правил, прилагаемых к Соглашению 1958 года, в отношении предоставления официального утверждения в целом либо официального утверждения, предоставленного по ошибке.  Статья 4 непосредственно касается ситуации "соответствия производства" в случае изготовления транспортных средств, которые не соответствуют типу, официально утвержденному на основании правил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конкретная ссылка на статью 4 Соглашения 1958 года в документе, касающемся проблем толкования вопросов, связанных с официальным утверждением типа, может привести к пут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МОПАП опасается, что ссылка на статью 4 может создать серьезные проблемы, поскольку некоторые органы могут по ошибке истолковывать ее таким образом, что все случаи, когда в процессе официального утверждения типа имеет место ошибка, даже если эта ошибка весьма незначительна, обязательно повлекут за собой принятие мер в рамках Соглашения 1958 года, и, возможно, даже отмену официального утверждения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МОПАП по существу подчеркивается, что в соответствии с общепринятой практикой официальные утверждения отменяются только в том случае, когда это надлежащим образом обосновано и необходимо в соответствии с общими положениями Соглашения 1958 года без конкретной ссылки на статью 4, применение которой, как отмечалось выше, было бы неправи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5:00Z</dcterms:created>
  <dc:creator>Belova</dc:creator>
  <dc:description/>
  <dc:language>en-US</dc:language>
  <cp:lastModifiedBy>Enonler2</cp:lastModifiedBy>
  <cp:lastPrinted>2007-06-05T10:23:00Z</cp:lastPrinted>
  <dcterms:modified xsi:type="dcterms:W3CDTF">2007-06-11T09:15:00Z</dcterms:modified>
  <cp:revision>2</cp:revision>
  <dc:subject>Kaigorodtzev</dc:subject>
  <dc:title>0721828</dc:title>
</cp:coreProperties>
</file>