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32325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3232533"/>
      <w:bookmarkStart w:id="1" w:name="__Fieldmark__0_2732325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50607   0506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50607   0506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1942727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32325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3232533"/>
            <w:bookmarkStart w:id="3" w:name="__Fieldmark__1_27323253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5 April 2007 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32325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3232533"/>
            <w:bookmarkStart w:id="5" w:name="__Fieldmark__2_27323253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рок вторая сессия</w:t>
      </w:r>
    </w:p>
    <w:p>
      <w:pPr>
        <w:pStyle w:val="Normal"/>
        <w:spacing w:lineRule="auto" w:line="240"/>
        <w:rPr/>
      </w:pPr>
      <w:r>
        <w:rPr/>
        <w:t>Женева, 26-29 июня 2007 года</w:t>
      </w:r>
    </w:p>
    <w:p>
      <w:pPr>
        <w:pStyle w:val="Normal"/>
        <w:spacing w:lineRule="auto" w:line="240"/>
        <w:rPr/>
      </w:pPr>
      <w:r>
        <w:rPr/>
        <w:t>Пункт 10.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ЧИ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ложение о новой общей структуре правил, прилагаемых к Соглашению 1958 года</w:t>
      </w:r>
      <w:r>
        <w:rPr/>
        <w:t xml:space="preserve">, </w:t>
      </w:r>
      <w:r>
        <w:rPr>
          <w:u w:val="single"/>
        </w:rPr>
        <w:t>для облегчения транспонирования гт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Международной ассоциацией заводов - изготовителей мотоцик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приводимом ниже тексте, подготовленном Международной ассоциацией заводов - изготовителей мотоциклов (МАЗМ), предлагается новая структура правил, прилагаемых к Соглашению 1958 года, для облегчения процесса транспонирования глобальных технических правил (гтп) в существующие правила.  Административный комитет по координации работы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2) рекомендовал рассмотреть его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8, пункт 15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</w:t>
        <w:tab/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Опыт транспонирования гтп, касающихся тормозных систем мотоциклов, в Правила 78 ЕЭК ООН показал, что нынешний формат правил ЕЭК ООН в значительной степени усложняет эту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о объясняется тем, что объединенный текст гтп должен быть разделен на сами правила ЕЭК ООН и приложения, что требует значительного изменения нумерации пунктов и перекрестных ссылок и, следовательно, существенно повышает вероятность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й связи предлагается воспользоваться процессом транспонирования гтп для изменения общего формата соответствующих правил ЕЭК ООН, с тем чтобы гтп в целом можно было добавить в качестве нового приложения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ля этого пункт в правилах ЕЭК ООН, касающийся "технических требований", следует перенести в конец правил ЕЭК ООН и унифициров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10</w:t>
        <w:tab/>
        <w:t>Технические треб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Транспортное средство должно отвечать техническим требованиям, изложенным в приложении 3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В таком случае полный текст гтп может быть добавлен в качестве приложения 3.  Для сохранения нумерации в гтп пункт "область применения" необходимо будет либо повторить, либо заменить стандартной фразой, касающейся области применения, например:  "Настоящее приложение содержит технические требования для транспортных средств, упомянутых в пункте 1 настоящих Прав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тех случаях, когда в текст гтп добавляется дополнительное положение, например запрет на использование асбеста в Правилах № 78 ЕЭК ООН, это положение следует поместить в конце соответствующего раздела в приложении 3, с тем чтобы не нарушать порядок следования пунктов гтп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.</w:t>
        <w:tab/>
        <w:t>ПРИМЕР ПРАВИЛ № 7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7.</w:t>
        <w:tab/>
        <w:t>Для иллюстрации различий ниже показаны существующая и предлагаемая новая структура Правил № 78 ЕЭК ООН;  этот принцип применяется к другим гтп и правила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  <w:tab/>
        <w:t>СУЩЕСТВУЮЩАЯ СТРУКТУРА ПРАВИЛ № 7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Пункт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1.</w:t>
        <w:tab/>
        <w:t>Область примен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.</w:t>
        <w:tab/>
        <w:t>Определ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3.</w:t>
        <w:tab/>
        <w:t>Заявка на официальное утвержден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4.</w:t>
        <w:tab/>
        <w:t>Официальное утвержден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5.</w:t>
        <w:tab/>
        <w:t>Спецификац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</w:t>
        <w:tab/>
        <w:t>Испыта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rPr/>
      </w:pPr>
      <w:r>
        <w:rPr/>
        <w:t>7.</w:t>
        <w:tab/>
        <w:t>Изменения типа транспортного средства и его тормозного устройства и распространение официального утвержд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</w:t>
        <w:tab/>
        <w:t>Соответствие производст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9.</w:t>
        <w:tab/>
        <w:t>Переходные полож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  <w:t>Взыскания, налагаемые за несоответствие производст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1.</w:t>
        <w:tab/>
        <w:t>Окончательное прекращение производств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rPr/>
      </w:pPr>
      <w:r>
        <w:rPr/>
        <w:t>12.</w:t>
        <w:tab/>
        <w:t>Названия и адреса технических служб, уполномоченных производить испытания для официального утверждения, и административн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  <w:tab/>
        <w:t>Сообщение</w:t>
      </w:r>
    </w:p>
    <w:p>
      <w:pPr>
        <w:pStyle w:val="Normal"/>
        <w:rPr/>
      </w:pPr>
      <w:r>
        <w:rPr/>
        <w:t>Приложение 2</w:t>
        <w:tab/>
        <w:t>Схемы знаков официального утверждения</w:t>
      </w:r>
    </w:p>
    <w:p>
      <w:pPr>
        <w:pStyle w:val="Normal"/>
        <w:rPr/>
      </w:pPr>
      <w:r>
        <w:rPr/>
        <w:t>Приложение 3</w:t>
        <w:tab/>
        <w:t>Испытания и характеристики торможения</w:t>
      </w:r>
    </w:p>
    <w:p>
      <w:pPr>
        <w:pStyle w:val="Normal"/>
        <w:ind w:left="567" w:hanging="567"/>
        <w:rPr/>
      </w:pPr>
      <w:r>
        <w:rPr/>
        <w:t>Е.</w:t>
        <w:tab/>
        <w:t>ПРЕДЛАГАЕМАЯ НОВАЯ СТРУКТУРА ДЛЯ МАКСИМАЛЬНОГО УПРОЩЕНИЯ ПРОЦЕССА ТРАНСПОНИРОВАНИЯ ГТ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Область применения (</w:t>
      </w:r>
      <w:r>
        <w:rPr>
          <w:i/>
          <w:iCs/>
        </w:rPr>
        <w:t>как в гтп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.</w:t>
        <w:tab/>
        <w:t>Заявка на официальное 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Официальное утвержд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Модификации типа транспортного средства или его тормозной системы и распространение официального утвер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оответствие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анкции за несоответствие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кончательное прекращение производ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Названия и адреса технических служб, ответственных за проведение испытаний для официального утверждения, и административн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Техническ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  <w:tab/>
        <w:t>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  <w:tab/>
        <w:t>Схемы знаков официального утверждения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Приложение 3</w:t>
        <w:tab/>
        <w:t xml:space="preserve">Технические требования правил </w:t>
      </w:r>
      <w:r>
        <w:rPr>
          <w:i/>
          <w:iCs/>
        </w:rPr>
        <w:t>(т.е. текст гтп, включая область применения или стандартный пункт, содержащий на нее ссылку (во избежание необходимости изменения нумерации всех пунктов)).</w:t>
      </w:r>
    </w:p>
    <w:p>
      <w:pPr>
        <w:pStyle w:val="Normal"/>
        <w:spacing w:lineRule="auto" w:line="2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4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3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49:00Z</dcterms:created>
  <dc:creator>Вера Аргунова</dc:creator>
  <dc:description/>
  <dc:language>en-US</dc:language>
  <cp:lastModifiedBy>Enonler2</cp:lastModifiedBy>
  <cp:lastPrinted>2007-06-05T11:27:00Z</cp:lastPrinted>
  <dcterms:modified xsi:type="dcterms:W3CDTF">2007-06-11T09:49:00Z</dcterms:modified>
  <cp:revision>2</cp:revision>
  <dc:subject/>
  <dc:title>0721820</dc:title>
</cp:coreProperties>
</file>