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894928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89492827"/>
      <w:bookmarkStart w:id="1" w:name="__Fieldmark__0_41894928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50607   05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50607   05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5975233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894928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89492827"/>
            <w:bookmarkStart w:id="3" w:name="__Fieldmark__1_41894928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894928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89492827"/>
            <w:bookmarkStart w:id="5" w:name="__Fieldmark__2_418949282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>
          <w:lang w:val="en-US"/>
        </w:rPr>
      </w:pPr>
      <w:r>
        <w:rPr/>
        <w:t>Женева, 26-29 июня 2007 года</w:t>
      </w:r>
    </w:p>
    <w:p>
      <w:pPr>
        <w:pStyle w:val="Normal"/>
        <w:rPr/>
      </w:pPr>
      <w:r>
        <w:rPr/>
        <w:t>Пункт 2.2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КООРДИНАЦИЯ И ОРГАНИЗАЦИЯ РАБОТЫ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грамма работы и документац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ожидаемым достижениям Всемирного форум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двухлетний период 2008-2009 год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одготовлен секретариатом с учетом замечаний и рекомендации Административного комитета по координации и организации работы (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AC</w:t>
      </w:r>
      <w:r>
        <w:rPr/>
        <w:t>.2), высказанных на его девяносто третьей сессии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1058, пункты 12 и 19).  В нем предполагается определить одно ожидаемое достижение Всемирного форума в течение двухлетнего периода 2008-2009 годов вместе с соответствующими показателями достижений и методологиями измерения.  Данное предложение представляется Всемирному форуму для рассмотрения и, в случае его принятия, для передачи Бюро Комитета по внутреннему транспорту в октябре 2007 года.</w:t>
      </w:r>
      <w:r>
        <w:br w:type="page"/>
      </w:r>
    </w:p>
    <w:p>
      <w:pPr>
        <w:pStyle w:val="Normal"/>
        <w:rPr/>
      </w:pPr>
      <w:r>
        <w:rPr/>
        <w:t>1.</w:t>
        <w:tab/>
        <w:t>На своей шестьдесят девятой сессии в феврале 2007 года Комитет по внутреннему транспорту (КВТ) принял к сведению оценку программы работы Комитета за двухлетний период 2004-2005 годов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2007/3).  КВТ также принял к сведению двухгодичные оценки, которые просила произвести Комиссия.  Первая оценка будет выполнена в двухлетний период 2008-2009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сем секторальным комитетам предлагается согласовать ожидаемые достижения каждого из своих вспомогательных органов вместе с соответствующими показателями достижений и методологиями измерения и представить свое предложение в соответствующий секторальный комитет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192, пункт 110).  Ниже приводится выдержка из доклада Комитета по внутреннему транспорту о работе его шестьдесят девятой сессии (6</w:t>
        <w:noBreakHyphen/>
        <w:t>8 февраля 2007 года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  <w:iCs/>
        </w:rPr>
        <w:t>"Комитет принял к сведению документ, в котором содержится двухлетняя оценка осуществления программы работы Комитета за 2004-2005 годы (</w:t>
      </w:r>
      <w:hyperlink r:id="rId4">
        <w:r>
          <w:rPr>
            <w:rStyle w:val="InternetLink"/>
            <w:i/>
            <w:iCs/>
          </w:rPr>
          <w:t>ECE/TRANS/2007/</w:t>
        </w:r>
      </w:hyperlink>
      <w:r>
        <w:rPr>
          <w:i/>
          <w:iCs/>
        </w:rPr>
        <w:t>3).  Он также отметил информацию о двухлетних оценках, представленную старшим советником Исполнительному секретарю.  Эти двухлетние оценки, запрашиваемые Комиссий, будут впервые проводиться в двухлетнем периоде 2008-2009 годов.  В 2008 году Комитет должен будет согласовать ожидаемое достижение для каждой группы видов деятельности вместе с соответствующими показателями достижений и методологиями измерения.  С этой целью в 2007 году каждая рабочая группа Комитета в сотрудничестве с секретариатом должна будет составить проект ожидаемого достижения, связанного с ее областью работы, а также подготовить показатели и соответствующие методологии и передать их в Бюро.  Бюро рассмотрит их и вынесет рекомендацию для сессии Комитета 2008 года.  В 2010 году Комитету будет предложено рассмотреть проект отчета о реализованных результатах, подготовленный секретариатом для каждого ожидаемого достижения.  Предполагается, что он ознакомится с полученными уроками и при необходимости примет программные меры.  Председателю Комитета будет предложено проинформировать о ключевых выводах, сделанных в ходе оценок, Исполнительный комитет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.</w:t>
        <w:tab/>
        <w:t>С этой целью Всемирному форуму для согласования правил в области транспортных средств предлагается определить ожидаемое достижение, связанное с его областью деятельности, вместе с показателями достижений и технологиями измерения и представить свои соображения Бюро КВТ до октябр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дной из целей Генеральной Ассамблеи является сокращение числа погибших и раненых в результате дорожно-транспортных происшествий.  Повышение безопасности транспортных средств может в значительной степени способствовать достижению эт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Автомобильные правила, касающиеся сокращения выбросов и повышения эффективности потребления энергии, являются конкретным способом введения требований в отношении более эффективного использования энергии, а также сокращения выбросов загрязняющих веществ и снижения уровня шума в результате транспортной деятельности, что представляется крайне важным для развития устойчивой транспорт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этой связи в качестве ожидаемого достижения Всемирного форума для согласования правил в области транспортных средств на двухгодичный период 2008</w:t>
        <w:noBreakHyphen/>
        <w:t>2009 годов предлагается внести поправки в существующие автомобильные правила, что становится возможным благодаря расширению научных знаний по вопросам безопасности транспортных средств, повышению осведомленности общественности и усилению политического спроса, а также усовершенствованиям автомобильн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редлагаемое достижение для </w:t>
      </w:r>
      <w:r>
        <w:rPr>
          <w:lang w:val="fr-FR"/>
        </w:rPr>
        <w:t>WP</w:t>
      </w:r>
      <w:r>
        <w:rPr/>
        <w:t>.29 на двухгодичный период 2008-2009 годов - введение усовершенствованного и обновленного набора предписаний и правил в области транспортных средств, включая новые правила, новые глобальные технические правила и новые пре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Целевым показателем на двухлетний период 2008-2009 годов будет принятие 90 поправок к действующим правилам и предписаниям в области транспортных средств, включая принятие новых правил и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За основу будет взят такой показатель эффективности, как принятие и окончательное опубликование вышеупомянутых правил и предписаний и поправок к ним в рамках трех правовых документов, относящихся к ведению Всемирного фор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качестве рекомендованной методологии измерения будет использоваться методология проверки процесса принятия новых правил и предписаний и поправок к ним, которая будет проводиться в два этапа.  На первом этапе, после каждой из организуемых три раза в год сессий Всемирного форума, будет проводиться проверка числа принятых поправок или новых правил и предписаний, указанного в докладах о работе сессий.  На втором этапе будет осуществляться проверка процесса вступления в силу новых правил и предписаний, а также поправок к ним, что будет отражено в документах о статусе трех соглашений, относящихся к ведению </w:t>
      </w:r>
      <w:r>
        <w:rPr>
          <w:lang w:val="fr-FR"/>
        </w:rPr>
        <w:t>WP</w:t>
      </w:r>
      <w:r>
        <w:rPr/>
        <w:t xml:space="preserve">.29.  Эти документы о статусе соответствующих соглашений подготавливаются секретариатом непосредственно перед проводимыми три раза в год сессиями </w:t>
      </w:r>
      <w:r>
        <w:rPr>
          <w:lang w:val="fr-FR"/>
        </w:rPr>
        <w:t>WP</w:t>
      </w:r>
      <w:r>
        <w:rPr/>
        <w:t xml:space="preserve">.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Окончательный доклад, который будет составлен секретариатом по реализации целей двухлетнего периода 2008-2009 годов, будет представлен </w:t>
      </w:r>
      <w:r>
        <w:rPr>
          <w:lang w:val="fr-FR"/>
        </w:rPr>
        <w:t>WP</w:t>
      </w:r>
      <w:r>
        <w:rPr/>
        <w:t>.29 на его ноябрьской сессии 2009 года для официального принятия и передачи КВТ для рассмотрения на его сессии в феврале 201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На сессии в марте 2009 года секретариат представит </w:t>
      </w:r>
      <w:r>
        <w:rPr>
          <w:lang w:val="fr-FR"/>
        </w:rPr>
        <w:t>WP</w:t>
      </w:r>
      <w:r>
        <w:rPr/>
        <w:t>.29 промежуточный доклад, касающийся ожидаемого 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ретариату поручено передать данное предложение об ожидаемом достижении, включая цель, показатель эффективности и рекомендованную методологию измерения, Бюро КВТ в октябре 2007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3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7/itc/ECE-TRANS-2007-08e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07:00Z</dcterms:created>
  <dc:creator>Chouvalova</dc:creator>
  <dc:description/>
  <dc:language>en-US</dc:language>
  <cp:lastModifiedBy>Enonler2</cp:lastModifiedBy>
  <cp:lastPrinted>2007-06-05T14:42:00Z</cp:lastPrinted>
  <dcterms:modified xsi:type="dcterms:W3CDTF">2007-06-11T09:07:00Z</dcterms:modified>
  <cp:revision>2</cp:revision>
  <dc:subject/>
  <dc:title>0721816</dc:title>
</cp:coreProperties>
</file>