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8"/>
          <w:lang w:val="en-US" w:eastAsia="en-US"/>
        </w:rPr>
      </w:pPr>
      <w:r>
        <w:fldChar w:fldCharType="begin">
          <w:ffData>
            <w:name w:val="__Fieldmark__0_3719308608"/>
            <w:enabled/>
            <w:ddList>
              <w:result w:val="0"/>
            </w:ddList>
          </w:ffData>
        </w:fldChar>
      </w:r>
      <w:r>
        <w:rPr>
          <w:szCs w:val="8"/>
          <w:lang w:val="en-US" w:eastAsia="en-US"/>
        </w:rPr>
        <w:instrText xml:space="preserve"> FORMDROPDOWN </w:instrText>
      </w:r>
      <w:r>
        <w:rPr>
          <w:szCs w:val="8"/>
          <w:lang w:val="en-US" w:eastAsia="en-US"/>
        </w:rPr>
        <w:fldChar w:fldCharType="separate"/>
      </w:r>
      <w:bookmarkStart w:id="0" w:name="__Fieldmark__0_3719308608"/>
      <w:bookmarkStart w:id="1" w:name="__Fieldmark__0_3719308608"/>
      <w:bookmarkEnd w:id="1"/>
      <w:r/>
      <w:r>
        <w:rPr>
          <w:szCs w:val="8"/>
          <w:lang w:val="en-US" w:eastAsia="en-US"/>
        </w:rPr>
        <w:fldChar w:fldCharType="end"/>
      </w:r>
      <w:r>
        <w:rPr>
          <w:szCs w:val="8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ragraph">
                  <wp:posOffset>88112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607    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607    1</w:t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>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Cs w:val="8"/>
              </w:rPr>
            </w:pPr>
            <w:r>
              <w:rPr>
                <w:b/>
                <w:szCs w:val="8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  <w:szCs w:val="58"/>
              </w:rPr>
            </w:pPr>
            <w:r>
              <w:rPr>
                <w:rFonts w:cs="Arial" w:ascii="Arial" w:hAnsi="Arial"/>
                <w:i w:val="false"/>
                <w:iCs/>
                <w:sz w:val="68"/>
                <w:szCs w:val="5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Cs w:val="17"/>
        </w:rPr>
      </w:pPr>
      <w:r>
        <w:rPr>
          <w:szCs w:val="17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818"/>
        <w:gridCol w:w="3120"/>
      </w:tblGrid>
      <w:tr>
        <w:trPr/>
        <w:tc>
          <w:tcPr>
            <w:tcW w:w="144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Cs w:val="8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023908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Cs w:val="17"/>
              </w:rPr>
            </w:pPr>
            <w:r>
              <w:rPr>
                <w:rFonts w:cs="Times New Roman" w:ascii="Times New Roman" w:hAnsi="Times New Roman"/>
                <w:vanish/>
                <w:szCs w:val="17"/>
              </w:rPr>
              <w:fldChar w:fldCharType="begin"/>
            </w:r>
            <w:r>
              <w:rPr>
                <w:szCs w:val="17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Cs w:val="17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Cs w:val="17"/>
                <w:vanish/>
                <w:rFonts w:cs="Times New Roman" w:ascii="Times New Roman" w:hAnsi="Times New Roman"/>
              </w:rPr>
              <w:t>1</w:t>
            </w:r>
            <w:r>
              <w:rPr>
                <w:szCs w:val="17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Cs w:val="17"/>
              </w:rPr>
            </w:pPr>
            <w:r>
              <w:rPr>
                <w:rFonts w:cs="Times New Roman"/>
                <w:vanish/>
                <w:szCs w:val="17"/>
              </w:rPr>
            </w:r>
          </w:p>
        </w:tc>
        <w:tc>
          <w:tcPr>
            <w:tcW w:w="481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Cs w:val="9"/>
              </w:rPr>
            </w:pPr>
            <w:r>
              <w:rPr>
                <w:b/>
                <w:szCs w:val="9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4"/>
                <w:szCs w:val="27"/>
              </w:rPr>
            </w:pPr>
            <w:r>
              <w:rPr>
                <w:rFonts w:cs="Arial" w:ascii="Arial" w:hAnsi="Arial"/>
                <w:b/>
                <w:sz w:val="34"/>
                <w:szCs w:val="29"/>
              </w:rPr>
              <w:t>Экономический</w:t>
            </w:r>
            <w:r>
              <w:rPr>
                <w:rFonts w:cs="Arial" w:ascii="Arial" w:hAnsi="Arial"/>
                <w:b/>
                <w:sz w:val="34"/>
                <w:szCs w:val="14"/>
              </w:rPr>
              <w:br/>
            </w:r>
            <w:r>
              <w:rPr>
                <w:rFonts w:cs="Arial" w:ascii="Arial" w:hAnsi="Arial"/>
                <w:b/>
                <w:sz w:val="34"/>
                <w:szCs w:val="29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7193086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19308608"/>
            <w:bookmarkStart w:id="3" w:name="__Fieldmark__1_37193086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3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pril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>
                <w:szCs w:val="14"/>
              </w:rPr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7193086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719308608"/>
            <w:bookmarkStart w:id="5" w:name="__Fieldmark__2_3719308608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1 к Правилам № 64</w:t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u w:val="single"/>
        </w:rPr>
        <w:t>запасные колеса/шины для временного использования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Рабочей группой по вопросам торможения и ходовой части (GRRF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спроизведенный ниже текст был принят GRRF на ее шестьдесят первой сессии.  В его основу положен документ ECE/TRANS/WP.29/GRRF/2002/17/Rev.7 с поправками, содержащимися в приложении 2 к докладу.  Он передается на рассмотрение WP.29 и AC.1 (ECE/TRANS/WP.29/GRRF/61, пункт 29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Заголовок (в двух местах, где используется заголовок</w:t>
      </w:r>
      <w:r>
        <w:rPr/>
        <w:t>)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ДИНООБРАЗНЫЕ ПРЕДПИСАНИЯ, КАСАЮЩИЕСЯ ОФИЦИАЛЬНОГО УТВЕРЖДЕНИЯ ТРАНСПОРТНЫХ СРЕДСТВ В ОТНОШЕНИИ ИХ ОБОРУДОВАНИЯ, КОТОРОЕ МОЖЕТ ВКЛЮЧАТЬ ЗАПАСНОЕ КОЛЕСО С НАДЕТОЙ НА НЕГО ШИНОЙ ДЛЯ ВРЕМЕННОГО ИСПОЛЬЗОВАНИЯ, ШИНЫ, ПРИГОДНЫЕ ДЛЯ ИСПОЛЬЗОВАНИЯ В СПУЩЕННОМ СОСТОЯНИИ, И/ИЛИ СИСТЕМУ ЭКСПЛУАТАЦИИ ШИНЫ В СПУЩЕННОМ СОСТОЯ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в содержании</w:t>
      </w:r>
      <w:r>
        <w:rPr/>
        <w:t xml:space="preserve"> изменить следующим образом (включив новое Приложение 4)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Приложение 4</w:t>
      </w:r>
      <w:r>
        <w:rPr/>
        <w:t xml:space="preserve"> - Требования относительно испытания системы предупреждения о спущенном состоянии шины (СПСС)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 (с новой сноской</w:t>
      </w:r>
      <w:r>
        <w:rPr/>
        <w:t xml:space="preserve"> </w:t>
      </w:r>
      <w:r>
        <w:rPr>
          <w:u w:val="single"/>
        </w:rPr>
        <w:t>1</w:t>
      </w:r>
      <w:r>
        <w:rPr/>
        <w:t>/)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стоящие правила применяются для официального утверждения транспортных средств категорий М</w:t>
      </w:r>
      <w:r>
        <w:rPr>
          <w:vertAlign w:val="subscript"/>
        </w:rPr>
        <w:t>1</w:t>
      </w:r>
      <w:r>
        <w:rPr/>
        <w:t xml:space="preserve"> и N</w:t>
      </w:r>
      <w:r>
        <w:rPr>
          <w:vertAlign w:val="subscript"/>
        </w:rPr>
        <w:t xml:space="preserve">1 </w:t>
      </w:r>
      <w:r>
        <w:rPr>
          <w:u w:val="single"/>
        </w:rPr>
        <w:t>1</w:t>
      </w:r>
      <w:r>
        <w:rPr/>
        <w:t xml:space="preserve">/ в отношении их оборудования, которое может включать шины, пригодные для использования в спущенном состоянии, систему эксплуатации шины в спущенном состоянии, запасное колесо с надетой на него шиной, которое не является "запасным стандартным колесом в сборе", определенным в пункте 2.9 настоящих Правил, и которое предназначено для временного использования в случае повреждения колеса с надетой на него шиной, установленного на транспортном средстве для обычного долгосрочного использования на автодороге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ля целей настоящих Правил заменители колеса с надетой на него шиной в виде шин, пригодных для использования в спущенном состоянии, либо системы эксплуатации шины в полностью спущенном состоянии надлежит рассматривать в качестве запасных колес в сборе для временного использования, определение которых содержится в пункте 2.10 настоящих Правил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_________________</w:t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>В соответствии с определениями, приведенными в Приложении 7 к Сводной резолюции о конструкции транспортных средств (СР.3) (TRANS/WP.29/78/Rev.1/Amend.2)".</w:t>
      </w:r>
    </w:p>
    <w:p>
      <w:pPr>
        <w:pStyle w:val="Normal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"… в отношении его запасного колеса с надетой на него шиной для временного использ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характеристик запасного колеса с надетой на него шиной для временного использ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2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2.7</w:t>
        <w:tab/>
        <w:t>вылета кол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 обода и колесного диска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е пункты 2.3.1 и 2.3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3.1</w:t>
        <w:tab/>
        <w:t>"</w:t>
      </w:r>
      <w:r>
        <w:rPr>
          <w:u w:val="single"/>
        </w:rPr>
        <w:t>обозначение размера колеса</w:t>
      </w:r>
      <w:r>
        <w:rPr/>
        <w:t>" - это обозначение, включающее по меньшей мере номинальный диаметр обода, номинальную шину обода и вертикальное сечение об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.2</w:t>
        <w:tab/>
        <w:tab/>
        <w:t>"</w:t>
      </w:r>
      <w:r>
        <w:rPr>
          <w:u w:val="single"/>
        </w:rPr>
        <w:t>вылет колеса</w:t>
      </w:r>
      <w:r>
        <w:rPr/>
        <w:t>" означает расстояние между поверхностью втулки колеса и осевой линией обод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4</w:t>
        <w:tab/>
        <w:tab/>
        <w:t xml:space="preserve">"Под </w:t>
      </w:r>
      <w:r>
        <w:rPr>
          <w:u w:val="single"/>
        </w:rPr>
        <w:t>шиной</w:t>
      </w:r>
      <w:r>
        <w:rPr/>
        <w:t>" подразумевается пневматическая шина, которая представляет собой укрепленную гибкую оболочку, поставленную вместе с колесом, на которое она надевается, либо образующую вместе с этим колесом сплошную, главным образом тороидальную, закрытую камеру, содержащую газ (обычно воздух) либо газ и жидкость, и которая предназначена для использования, как правило, под давлением, превышающим атмосферное давление.  Она может быть:"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4.1-2.4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4.1</w:t>
        <w:tab/>
        <w:t>"</w:t>
      </w:r>
      <w:r>
        <w:rPr>
          <w:u w:val="single"/>
        </w:rPr>
        <w:t>обычной шиной</w:t>
      </w:r>
      <w:r>
        <w:rPr/>
        <w:t>", являющейся шиной, пригодной для любых обычных условий эксплуатации на автодорог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.2</w:t>
        <w:tab/>
        <w:tab/>
        <w:t>"</w:t>
      </w:r>
      <w:r>
        <w:rPr>
          <w:u w:val="single"/>
        </w:rPr>
        <w:t>запасной шиной для временного использования</w:t>
      </w:r>
      <w:r>
        <w:rPr/>
        <w:t>", являющейся шиной, конструкция которой конкретным образом отличается от конструкции обычной шины и которая предназначена только для временного использования при ограниченных условиях вожд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.3</w:t>
        <w:tab/>
        <w:tab/>
        <w:t>"</w:t>
      </w:r>
      <w:r>
        <w:rPr>
          <w:u w:val="single"/>
        </w:rPr>
        <w:t>шиной, пригодной для использования в спущенном состоянии</w:t>
      </w:r>
      <w:r>
        <w:rPr/>
        <w:t>", или "</w:t>
      </w:r>
      <w:r>
        <w:rPr>
          <w:u w:val="single"/>
        </w:rPr>
        <w:t>самонесущей шиной</w:t>
      </w:r>
      <w:r>
        <w:rPr/>
        <w:t>", под которой подразумевается конструкция пневматической шины, предусматривающая любые технические решения (например, укрепленные боковины и т.д.), позволяющие эксплуатировать пневматическую шину, установленную на соответствующем колесе транспортного средства при отсутствии любого дополнительного элемента, в соответствии с ее основными функциями на скорости по крайней мере 80 км/ч (50 миль в час) и в пределах 80 км в режиме эксплуатации шины в спущенном состоя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.4</w:t>
        <w:tab/>
        <w:tab/>
        <w:t>"</w:t>
      </w:r>
      <w:r>
        <w:rPr>
          <w:u w:val="single"/>
        </w:rPr>
        <w:t>системой эксплуатации шины в спущенном состоянии</w:t>
      </w:r>
      <w:r>
        <w:rPr/>
        <w:t>" или "</w:t>
      </w:r>
      <w:r>
        <w:rPr>
          <w:u w:val="single"/>
        </w:rPr>
        <w:t>системой увеличенной мобильности</w:t>
      </w:r>
      <w:r>
        <w:rPr/>
        <w:t>", под которой  подразумевается набор конкретных функционально зависимых элементов, включая шину, которые в совокупности обеспечивают конкретные эксплуатационные характеристики, определяющие основные функции шины, т.е. способность ее движения по крайней мере со скоростью 80 км/ч (50 миль в час) и в пределах 80 км в режиме эксплуатации шины в спущенном состоянии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5-2.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5</w:t>
        <w:tab/>
        <w:tab/>
        <w:t>"</w:t>
      </w:r>
      <w:r>
        <w:rPr>
          <w:u w:val="single"/>
        </w:rPr>
        <w:t>режим эксплуатации шины в спущенном состоянии</w:t>
      </w:r>
      <w:r>
        <w:rPr/>
        <w:t>" означает состояние шины, которая в основном сохраняет свою конструктивную целостность в процессе ее использования при давлении в диапазоне от 0 до 70 кП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6</w:t>
        <w:tab/>
        <w:tab/>
        <w:t>"</w:t>
      </w:r>
      <w:r>
        <w:rPr>
          <w:u w:val="single"/>
        </w:rPr>
        <w:t>основная функция шины</w:t>
      </w:r>
      <w:r>
        <w:rPr/>
        <w:t>" означает обычную способность накачанной шины выдерживать заданную нагрузку при движении с заданной скоростью и передавать на поверхность, по которой она движется, силу тяги, а также поворотное и тормозное усилие;</w:t>
      </w:r>
    </w:p>
    <w:p>
      <w:pPr>
        <w:pStyle w:val="Normal"/>
        <w:ind w:left="1134" w:hanging="1134"/>
        <w:rPr/>
      </w:pPr>
      <w:r>
        <w:rPr/>
        <w:t>2.7</w:t>
        <w:tab/>
        <w:tab/>
        <w:t>"</w:t>
      </w:r>
      <w:r>
        <w:rPr>
          <w:u w:val="single"/>
        </w:rPr>
        <w:t>обозначение размера шины</w:t>
      </w:r>
      <w:r>
        <w:rPr/>
        <w:t>" означает сочетание цифр, представляющее собой единственное в своем роде обозначение геометрического размера шины, включающее номинальную ширину профиля, номинальное отношение высоты профиля к его ширине и номинальный диаметр.  С точными определениями этих элементов можно ознакомиться в Правилах № 30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.8.1-2.8.2.4</w:t>
      </w:r>
      <w:r>
        <w:rPr/>
        <w:t xml:space="preserve"> следует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.8-2.10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8</w:t>
        <w:tab/>
        <w:tab/>
        <w:t>"</w:t>
      </w:r>
      <w:r>
        <w:rPr>
          <w:u w:val="single"/>
        </w:rPr>
        <w:t>конструкция шины</w:t>
      </w:r>
      <w:r>
        <w:rPr/>
        <w:t>" означает технические характеристики каркаса шины.  Речь может идти о диагональной шине (или с диагональным расположением корда), диагонально опоясанной, радиальной шине либо шине, пригодной для использования в спущенном состоянии, в соответствии с определениями, содержащимися в Правилах № 30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9</w:t>
        <w:tab/>
        <w:tab/>
        <w:t>под "</w:t>
      </w:r>
      <w:r>
        <w:rPr>
          <w:u w:val="single"/>
        </w:rPr>
        <w:t>запасным стандартным колесом в сборе</w:t>
      </w:r>
      <w:r>
        <w:rPr/>
        <w:t>" подразумеваются колесо и надетая на него шина, которые с точки зрения обозначений размера колеса и шины, вылета колеса и конструкции шины идентичны колесу и надетой на него шине на той же оси и пригодны для обычной эксплуатации на транспортном средстве конкретной модели либо конкретного варианта, включая колесо, изготовленное из иного материала, например из стали, а не из алюминиевого сплава, с которым могут использоваться иные конструкции гаек и болтов, предназначенных для его крепления, но которое в остальных отношениях идентично колесу, предназначенному для обычной эксплуат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0</w:t>
        <w:tab/>
        <w:tab/>
        <w:t>"</w:t>
      </w:r>
      <w:r>
        <w:rPr>
          <w:u w:val="single"/>
        </w:rPr>
        <w:t>запасное колесо с надетой на него шиной для временного использования</w:t>
      </w:r>
      <w:r>
        <w:rPr/>
        <w:t>" означает любое колесо с надетой на него шиной, которое не подпадает под определение "стандартного колеса в сборе", приведенное в пункте 2.9.  Запасное колесо с надетой на него шиной для временного использования может относиться к следующим типа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0.1</w:t>
        <w:tab/>
      </w:r>
      <w:r>
        <w:rPr>
          <w:u w:val="single"/>
        </w:rPr>
        <w:t>тип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колесо с надетой на него шиной, являющейся запасной шиной для временного использования, определенной в пункте 2.4.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0.2</w:t>
        <w:tab/>
      </w:r>
      <w:r>
        <w:rPr>
          <w:u w:val="single"/>
        </w:rPr>
        <w:t>тип 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лесо с надетой на него шиной, у которого вылет отличается от вылета колеса, установленного в том же положении на оси для обычной эксплуатации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0.3</w:t>
        <w:tab/>
      </w:r>
      <w:r>
        <w:rPr>
          <w:u w:val="single"/>
        </w:rPr>
        <w:t>тип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лесо с надетой на него шиной, конструкция которой отличается от шины, установленной в том же положении на оси для обычной эксплуатации транспортного средства;</w:t>
      </w:r>
    </w:p>
    <w:p>
      <w:pPr>
        <w:pStyle w:val="Normal"/>
        <w:ind w:left="1134" w:hanging="1134"/>
        <w:rPr/>
      </w:pPr>
      <w:r>
        <w:rPr/>
        <w:t>2.10.4</w:t>
        <w:tab/>
      </w:r>
      <w:r>
        <w:rPr>
          <w:u w:val="single"/>
        </w:rPr>
        <w:t>тип 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лесо с надетой на него шиной, являющейся обычной шиной, которая определена в пункте 2.4.1, но у которой обозначение размера (и/или обозначение размера колеса) отличается от обозначений, нанесенных на колесо или шину, установленные в том же положении на оси для обычной эксплуатации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0.5</w:t>
        <w:tab/>
      </w:r>
      <w:r>
        <w:rPr>
          <w:u w:val="single"/>
        </w:rPr>
        <w:t>тип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лесо и надетая на него шина, которые соответствуют пункту 2.4.3 или 2.4.4 и установлены на транспортном средстве для обычной долгосрочной эксплуатации на автодороге, но в экстренном случае используются в полностью спущенном состоянии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9 и 2.10</w:t>
      </w:r>
      <w:r>
        <w:rPr/>
        <w:t xml:space="preserve"> (прежние), изменить нумерацию на 2.11 и 2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1</w:t>
      </w:r>
      <w:r>
        <w:rPr/>
        <w:t xml:space="preserve"> (прежний), изменить нумерацию на 2.13, а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13</w:t>
        <w:tab/>
        <w:t>"</w:t>
      </w:r>
      <w:r>
        <w:rPr>
          <w:u w:val="single"/>
        </w:rPr>
        <w:t>Система предупреждения о спущенном состоянии шины</w:t>
      </w:r>
      <w:r>
        <w:rPr/>
        <w:t>" - это система, информирующая водителя о том, что шина функционирует в спущенн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...органу, предоставляющему официальное утверждение, или технической службе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>
          <w:lang w:val="fr-FR"/>
        </w:rPr>
        <w:t> </w:t>
      </w:r>
      <w:r>
        <w:rPr>
          <w:u w:val="single"/>
        </w:rPr>
        <w:t>1</w:t>
      </w:r>
      <w:r>
        <w:rPr/>
        <w:t>/</w:t>
      </w:r>
      <w:r>
        <w:rPr>
          <w:u w:val="single"/>
        </w:rPr>
        <w:t xml:space="preserve"> и текст сноски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2</w:t>
      </w:r>
      <w:r>
        <w:rPr/>
        <w:t>/, а текст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 xml:space="preserve">1 - Германия, 2 - Франция, 3 - Италия, 4 - Нидерланды, 5 - Швеция, 6 - Бельгия, </w:t>
      </w:r>
    </w:p>
    <w:p>
      <w:pPr>
        <w:pStyle w:val="Normal"/>
        <w:rPr/>
      </w:pPr>
      <w:r>
        <w:rPr/>
        <w:t>7 - Венгрия, 8 - Чешская Республика, 9 - Испания, 10 - Сербия, 11 </w:t>
        <w:noBreakHyphen/>
        <w:t> Соединенное Королевство, 12 - Австрия, 13 - Люксембург, 14 - Швейцария, 15 (не присвоен), 16 </w:t>
        <w:noBreakHyphen/>
        <w:t> Норвегия, 17 - Финляндия, 18 - Дания, 19 - Румыния, 20 - Польша, 21</w:t>
      </w:r>
      <w:r>
        <w:rPr>
          <w:lang w:val="en-US"/>
        </w:rPr>
        <w:t> </w:t>
      </w:r>
      <w:r>
        <w:rPr/>
        <w:t>- Португалия, 22 </w:t>
        <w:noBreakHyphen/>
        <w:t xml:space="preserve"> Российская Федерация, 23 - Греция, 24 </w:t>
        <w:noBreakHyphen/>
        <w:t> Ирландия, 25 - Хорватия, 26</w:t>
      </w:r>
      <w:r>
        <w:rPr>
          <w:lang w:val="en-US"/>
        </w:rPr>
        <w:t> </w:t>
      </w:r>
      <w:r>
        <w:rPr/>
        <w:t>- Словения, 27 </w:t>
        <w:noBreakHyphen/>
        <w:t> Словакия, 28 - Беларусь, 29 </w:t>
        <w:noBreakHyphen/>
        <w:t> Эстония, 30 (не присвоен), 31 - Босния и Герцеговина, 32 </w:t>
        <w:noBreakHyphen/>
        <w:t> Латвия, 33 (не присвоен), 34 - Болгария, 35 (не присвоен), 36 - Литва, 37 - Турция, 38 </w:t>
        <w:noBreakHyphen/>
        <w:t> (не присвоен), 39 - Азербайджан, 40 - бывшая югославская Республика Македония, 41 </w:t>
        <w:noBreakHyphen/>
        <w:t> (не присвоен), 42 - Европейское сообщество (официальные утверждения предоставляются его государствами-членами с использованием их соответствующего условного обозначения ЕЭК), 43 - Япония, 44 (не присвоен), 45 - Австралия, 46 - Украина, 47 - Южно-Африканская Республика, 48 - Новая Зеландия, 49 - Кипр, 50 - Мальта, 51 </w:t>
        <w:noBreakHyphen/>
        <w:t> Республика Корея, 52 - Малайзия, 53 - Таиланд, 54 и 55 (не присвоены) и 56 </w:t>
        <w:noBreakHyphen/>
        <w:t> Черногория. 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; 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</w:t>
      </w:r>
      <w:r>
        <w:rPr/>
        <w:t xml:space="preserve"> изменить следующим образом (ссылку на сноску </w:t>
      </w:r>
      <w:r>
        <w:rPr>
          <w:u w:val="single"/>
        </w:rPr>
        <w:t>2</w:t>
      </w:r>
      <w:r>
        <w:rPr/>
        <w:t xml:space="preserve">/ и текст соответствующей сноски </w:t>
      </w:r>
      <w:r>
        <w:rPr>
          <w:u w:val="single"/>
        </w:rPr>
        <w:t>2</w:t>
      </w:r>
      <w:r>
        <w:rPr/>
        <w:t>/ следует исключить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1</w:t>
        <w:tab/>
        <w:t>Шины, предназначенные для использования в качестве части запасного колеса с надетой на него шиной для временного использования, в соответствии с определением, приведенным в пункте</w:t>
      </w:r>
      <w:r>
        <w:rPr>
          <w:lang w:val="fr-FR"/>
        </w:rPr>
        <w:t> </w:t>
      </w:r>
      <w:r>
        <w:rPr/>
        <w:t>2.10, должны быть официально утверждены на основании Правил № 30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5.1.3</w:t>
        <w:tab/>
        <w:t>Расчетная скорость движения запасного колеса с надетой на него шиной для временного использования должна составлять не менее 120</w:t>
      </w:r>
      <w:r>
        <w:rPr>
          <w:lang w:val="fr-FR"/>
        </w:rPr>
        <w:t> </w:t>
      </w:r>
      <w:r>
        <w:rPr/>
        <w:t>км/ч в случае типов 1, 2 и</w:t>
      </w:r>
      <w:r>
        <w:rPr>
          <w:lang w:val="fr-FR"/>
        </w:rPr>
        <w:t> </w:t>
      </w:r>
      <w:r>
        <w:rPr/>
        <w:t>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4.1</w:t>
      </w:r>
      <w:r>
        <w:rPr/>
        <w:t xml:space="preserve"> изменить следующим образом (рисунок оставить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4.1</w:t>
        <w:tab/>
        <w:t>На наружной стороне колеса в заметном месте должен наноситься постоянный знак, предупреждающий о том, что максимальная скорость должна составлять 80</w:t>
      </w:r>
      <w:r>
        <w:rPr>
          <w:lang w:val="fr-FR"/>
        </w:rPr>
        <w:t> </w:t>
      </w:r>
      <w:r>
        <w:rPr/>
        <w:t>км/ч, в соответствии с приведенным ниже рисунк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транспортных средств, предназначенных для реализации в странах, где применяются единицы британской системы мер и весов, на наружной стороне колеса в заметном месте должен наноситься дополнительный постоянный предупредительный знак, идентичный описанному выше знаку, за исключением того, что вместо значения "80</w:t>
      </w:r>
      <w:r>
        <w:rPr>
          <w:lang w:val="fr-FR"/>
        </w:rPr>
        <w:t> </w:t>
      </w:r>
      <w:r>
        <w:rPr/>
        <w:t>км/ч" используется значение "50</w:t>
      </w:r>
      <w:r>
        <w:rPr>
          <w:lang w:val="fr-FR"/>
        </w:rPr>
        <w:t> </w:t>
      </w:r>
      <w:r>
        <w:rPr/>
        <w:t>миль в ча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противном случае в соответствии с приведенным ниже рисунком на наружной стороне колеса в заметном месте наносится единый предупредительный зна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bookmarkStart w:id="6" w:name="_1243324212"/>
      <w:bookmarkStart w:id="7" w:name="_1243323446"/>
      <w:bookmarkStart w:id="8" w:name="_1243323410"/>
      <w:bookmarkStart w:id="9" w:name="_1243323393"/>
      <w:bookmarkStart w:id="10" w:name="_1243148800"/>
      <w:bookmarkStart w:id="11" w:name="_1243148776"/>
      <w:bookmarkStart w:id="12" w:name="_1241436446"/>
      <w:bookmarkStart w:id="13" w:name="_1241435044"/>
      <w:bookmarkStart w:id="14" w:name="_1241434925"/>
      <w:bookmarkStart w:id="15" w:name="_1241434863"/>
      <w:bookmarkStart w:id="16" w:name="_1241434806"/>
      <w:bookmarkStart w:id="17" w:name="_123960443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5761" w:dyaOrig="20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9pt;height:120.3pt" filled="f" o:ole="">
            <v:imagedata r:id="rId5" o:title=""/>
          </v:shape>
          <o:OLEObject Type="Embed" ProgID="" ShapeID="ole_rId4" DrawAspect="Content" ObjectID="_1933513826" r:id="rId4"/>
        </w:objec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сота заглавных букв должна составлять не менее 5</w:t>
      </w:r>
      <w:r>
        <w:rPr>
          <w:lang w:val="fr-FR"/>
        </w:rPr>
        <w:t> </w:t>
      </w:r>
      <w:r>
        <w:rPr/>
        <w:t>мм, а чисел "80" и "50" - по меньшей мере 20</w:t>
      </w:r>
      <w:r>
        <w:rPr>
          <w:lang w:val="fr-FR"/>
        </w:rPr>
        <w:t> </w:t>
      </w:r>
      <w:r>
        <w:rPr/>
        <w:t>мм, причем толщина каждой цифры должна быть не менее 3</w:t>
      </w:r>
      <w:r>
        <w:rPr>
          <w:lang w:val="fr-FR"/>
        </w:rPr>
        <w:t> </w:t>
      </w:r>
      <w:r>
        <w:rPr/>
        <w:t>мм.  Высота строчных букв должна составлять не менее 5</w:t>
      </w:r>
      <w:r>
        <w:rPr>
          <w:lang w:val="fr-FR"/>
        </w:rPr>
        <w:t> </w:t>
      </w:r>
      <w:r>
        <w:rPr/>
        <w:t>мм.  Весь текст должен быть помещен в рамку, причем его цвет должен контрастировать с цветом фо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ребования настоящего пункта применяются только в отношении запасного колеса с надетой на него шиной для временного использования типов 1, 2 и 3, определения которых приведены в пунктах 2.10.1, 2.10.2 и 2.10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1.4.1.1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4.1.1</w:t>
        <w:tab/>
        <w:t>На наружной стороне колеса в заметном месте должен наноситься постоянный знак, предупреждающий о том, что максимальная скорость должна составлять 120</w:t>
      </w:r>
      <w:r>
        <w:rPr>
          <w:lang w:val="fr-FR"/>
        </w:rPr>
        <w:t> </w:t>
      </w:r>
      <w:r>
        <w:rPr/>
        <w:t>км/ч, в соответствии с приведенным ниже рисунк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случае транспортных средств, предназначенных для реализации в странах, где применяются единицы британской системы мер и весов, на наружной стороне колеса в заметном месте должен наноситься дополнительный постоянный предупредительный знак, идентичный описанному выше знаку, за исключением того, что вместо значения "120</w:t>
      </w:r>
      <w:r>
        <w:rPr>
          <w:lang w:val="fr-FR"/>
        </w:rPr>
        <w:t> </w:t>
      </w:r>
      <w:r>
        <w:rPr/>
        <w:t>км/ч" используется значение "75</w:t>
      </w:r>
      <w:r>
        <w:rPr>
          <w:lang w:val="fr-FR"/>
        </w:rPr>
        <w:t> </w:t>
      </w:r>
      <w:r>
        <w:rPr/>
        <w:t>миль в час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противном случае в соответствии с приведенным ниже рисунком на наружной стороне колеса в заметном месте наносится единый предупредительный зна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bookmarkStart w:id="18" w:name="_1243324213"/>
      <w:bookmarkStart w:id="19" w:name="_1243323689"/>
      <w:bookmarkEnd w:id="18"/>
      <w:bookmarkEnd w:id="19"/>
      <w:r>
        <w:rPr/>
        <w:object w:dxaOrig="5761" w:dyaOrig="20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pt;height:120.3pt" filled="f" o:ole="">
            <v:imagedata r:id="rId7" o:title=""/>
          </v:shape>
          <o:OLEObject Type="Embed" ProgID="" ShapeID="ole_rId6" DrawAspect="Content" ObjectID="_426347963" r:id="rId6"/>
        </w:objec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сота заглавных букв должна составлять не менее 5</w:t>
      </w:r>
      <w:r>
        <w:rPr>
          <w:lang w:val="fr-FR"/>
        </w:rPr>
        <w:t> </w:t>
      </w:r>
      <w:r>
        <w:rPr/>
        <w:t>мм, а чисел "120" и "75" - по меньшей мере 20</w:t>
      </w:r>
      <w:r>
        <w:rPr>
          <w:lang w:val="fr-FR"/>
        </w:rPr>
        <w:t> </w:t>
      </w:r>
      <w:r>
        <w:rPr/>
        <w:t>мм, причем толщина каждой цифры должна быть не менее 3</w:t>
      </w:r>
      <w:r>
        <w:rPr>
          <w:lang w:val="fr-FR"/>
        </w:rPr>
        <w:t> </w:t>
      </w:r>
      <w:r>
        <w:rPr/>
        <w:t>мм.  Высота строчных букв должна составлять не менее 5</w:t>
      </w:r>
      <w:r>
        <w:rPr>
          <w:lang w:val="fr-FR"/>
        </w:rPr>
        <w:t> </w:t>
      </w:r>
      <w:r>
        <w:rPr/>
        <w:t>мм.  Весь текст должен быть помещен в рамку, причем его цвет должен контрастировать с цветом фо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ребования настоящего пункта применяются только в отношении запасного колеса с надетой на него шиной для временного использования типа 4, определение которого содержится в пункте 2.10.4 и которое поставляется для эксплуатации на транспортном средстве категории М</w:t>
      </w:r>
      <w:r>
        <w:rPr>
          <w:vertAlign w:val="subscript"/>
        </w:rPr>
        <w:t>1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>"5.1.4.2</w:t>
        <w:tab/>
        <w:t>… (ЗАДНЕЙ) ОСИ.  Если на запасном колесе с надетой на него шиной для временного использования можно установить декоративный колпак, то этот колпак не должен закрывать собой эту информацию"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ключить новые пункты 5.1.5-5.1.6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5</w:t>
        <w:tab/>
        <w:t>За исключением тех случаев, когда речь идет о шинах, пригодных для использования в спущенном состоянии,/самонесущих шинах либо о системе эксплуатации шины в спущенном состоянии/системе увеличенной мобильности, допускается оснащение транспортного средства только одним запасным колесом с надетой на него шиной для временного использо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</w:t>
        <w:tab/>
        <w:tab/>
        <w:t>Если транспортное средство оснащено шинами, пригодными для использования в спущенном состоянии,/самонесущими шинами либо системой эксплуатации шины в спущенном состоянии/системой увеличенной мобильности, то это транспортное средство должно быть также оснащено системой предупреждения о спущенном состоянии шины (определение которой приведено в пункте 2.13).  Система предупреждения о спущенном состоянии шины должна функционировать в диапазоне скоростей от 40 км/ч до максимальной расчетной скорости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1</w:t>
        <w:tab/>
        <w:t>Предупреждение должно осуществляться посредством оптического сигнала желтого ц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2</w:t>
        <w:tab/>
        <w:t>Предупредительный сигнал должен подаваться, когда переключатель зажигания (пусковой переключатель) находится в положении "включе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3</w:t>
        <w:tab/>
        <w:t>Водитель должен предупреждаться при помощи предупредительного сигнала, указанного в пункте 5.1.6.1, не позднее чем в момент выявления спущенного состояния одной из ши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4</w:t>
        <w:tab/>
        <w:t>Водитель должен информироваться о несрабатывании электрооборудования либо о нарушении в работе датчика, которое негативным образом отражается на системе предупреждения о спущенном состоянии шины, включая неисправность источника электроэнергии, устройства подачи или передачи внешнего сигнала, посредством оптического сигнала желтого цвета, указывающего на спущенное состояние шины.  Если предупредительный сигнал, описанный в пункте 5.1.6.1, используется для указания как спущенного состояния шины, так и неисправности системы предупреждения о спущенном состоянии шины, то предупредительный сигнал должен мигать для указания неисправности системы, когда переключатель зажигания (пусковой переключатель) находится в положении "включено".  После непродолжительного периода времени предупредительный сигнал должен оставаться включенным, не мигая, до тех пор, пока существует неисправность и переключатель зажигания  (пусковой переключатель) находится в положении "включено".  До устранения неисправности последовательность режимов мигания и немигания должна повторяться всякий раз, когда переключатель зажигания (пусковой переключатель) приводится в положение "включе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5</w:t>
        <w:tab/>
        <w:t>После повторной установки системы вручную в соответствии с инструкциями изготовителя транспортного средства положения, содержащиеся в пунктах 5.1.6.3 и 5.1.6.4, не применяю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1.6.6</w:t>
        <w:tab/>
        <w:t>Предупредительный сигнал, указанный в пунктах 5.1.6.2-5.1.6.4, должен функционировать в соответствии с требованиями приложения 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2</w:t>
        <w:tab/>
        <w:t>Указание о необходимости осторожно управлять транспортным средством, причем на скорости, не превышающей допустимую максимальную скорость 80 км/ч (50 миль в час), когда установлено запасное колесо с надетой на него шиной для временного пользования типа 1, 2 или 3, определения которых содержатся в пунктах 2.10.1, 2.10.2 и 2.10.3, и о необходимости вновь установить при первой же возможности стандартное колесо с надетой на него шиной.  Должно быть четко обозначено, что это указание относится также к запасному колесу с надетой на него шиной для временного использования тип 5, определение которого приведено в пункте 2.10.5 и которое используется в спущенн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6.1.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2.1</w:t>
        <w:tab/>
        <w:t>Указание о необходимости осторожно управлять транспортным средством, причем на скорости, не превышающей допустимую максимальную скорость 120 км/ч (75 миль в час), когда установлено запасное колесо с надетой на него шиной для временного использования типа 4, определение которого содержится в пункте 2.10.4, и о необходимости вновь установить при первой же возможности стандартное колесо с надетой на него шино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3</w:t>
        <w:tab/>
        <w:t>…для временного использования.  Это требование применяется только к запасному колесу с надетой на него шиной для временного использования типа 1, 2 и 3, определение которых приведено в пунктах 2.10.1, 2.10.2 и 2.10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1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1.5</w:t>
        <w:tab/>
        <w:t>Для транспортных средств, оснащенных запасным колесом с надетой на него шиной для временного пользования, находящейся в спущенном состоянии, порядок накачки шины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</w:t>
        <w:tab/>
        <w:tab/>
        <w:t>Если транспортное средство оснащено запасным колесом с надетой на него шиной для временного пользования, находящейся в спущенном состоянии, то на транспортном средстве должно иметься приспособление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должна наноситься в заметном месте на транспортном средств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8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1</w:t>
        <w:tab/>
        <w:tab/>
        <w:t>Процедуры контроля за соответствием производства должны соответствовать процедурам, изложенным в Добавлении 2 к Соглашению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324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505/</w:t>
      </w:r>
      <w:r>
        <w:rPr>
          <w:lang w:val="en-US"/>
        </w:rPr>
        <w:t>Rev</w:t>
      </w:r>
      <w:r>
        <w:rPr/>
        <w:t>.2), с соблюдением следующих предписаний: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8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8.2</w:t>
        <w:tab/>
        <w:tab/>
        <w:t>Орган, предоставивший официальное утверждение по типу конструкции, либо техническая служба, предоставившая официальное утверждение по типу конструкции, могут в любое время проверить методы контроля за соответствием производства, применяемые на каждом производственном объекте.  Обычно такие проверки проводятся с периодичностью не реже одного раза в г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8.3-8.4.5</w:t>
      </w:r>
      <w:r>
        <w:rPr/>
        <w:t xml:space="preserve"> следует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9.1</w:t>
      </w:r>
      <w:r>
        <w:rPr/>
        <w:t xml:space="preserve"> изменить следующим образом:</w:t>
      </w:r>
      <w:r>
        <w:rPr>
          <w:u w:val="single"/>
        </w:rPr>
        <w:t xml:space="preserve"> 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"…если не соблюдаются требования, изложенные в пункте 8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2 и 12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2.</w:t>
        <w:tab/>
        <w:tab/>
        <w:t>ПЕРЕХОДНЫ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2.1</w:t>
        <w:tab/>
        <w:tab/>
        <w:t>По истечении 36 месяцев после даты вступления в силу поправок серии 01 Договаривающиеся стороны, применяющие настоящие Правила в отношении запасных колес/шин для временного использования, шин, пригодных для использования в спущенном состоянии, либо системы эксплуатации шины в спущенном состоянии, предоставляют официальные утверждения только в том случае, если транспортное средство соответствует требованиям настоящих Правил с поправками серии 0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, пункт 9.3</w:t>
      </w:r>
      <w:r>
        <w:rPr/>
        <w:t>,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3</w:t>
        <w:tab/>
        <w:tab/>
        <w:t>Подробная информация о запасном колесе с надетой на него шиной для временного использования, включая обозначение размера колеса и шины, маркировку, нагрузку на шину и индекс скорости, возможность использования в спущенном состоянии, а также максимальное расстояние вылета колеса (если эти данные отличаются от стандартного колеса с надетой на него шиной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5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5</w:t>
        <w:tab/>
        <w:tab/>
        <w:t>Шины, за исключением пригодных для использования в спущенном состоянии, должны быть накачаны до давления, рекомендованного изготовителем транспортного средства для данного типа транспортного средства и соответствующего условиям.  Шина, пригодная для использования в спущенном состоянии, испытывается в полностью спущенн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Пункт</w:t>
      </w:r>
      <w:r>
        <w:rPr>
          <w:u w:val="single"/>
          <w:lang w:val="fr-FR"/>
        </w:rPr>
        <w:t> </w:t>
      </w:r>
      <w:r>
        <w:rPr>
          <w:u w:val="single"/>
        </w:rPr>
        <w:t>2.3</w:t>
      </w:r>
      <w:r>
        <w:rPr/>
        <w:t xml:space="preserve"> изменить следующим образом:</w:t>
      </w:r>
    </w:p>
    <w:p>
      <w:pPr>
        <w:pStyle w:val="Normal"/>
        <w:spacing w:before="0" w:after="240"/>
        <w:ind w:left="1134" w:hanging="1134"/>
        <w:rPr/>
      </w:pPr>
      <w:r>
        <w:rPr/>
        <w:t>"2.3</w:t>
        <w:tab/>
        <w:tab/>
        <w:t>Эффективность торможения должна соответствовать процедуре испытания, указанной в правилах №</w:t>
      </w:r>
      <w:r>
        <w:rPr>
          <w:lang w:val="fr-FR"/>
        </w:rPr>
        <w:t> </w:t>
      </w:r>
      <w:r>
        <w:rPr/>
        <w:t>13 или 13</w:t>
        <w:noBreakHyphen/>
      </w:r>
      <w:r>
        <w:rPr>
          <w:lang w:val="fr-FR"/>
        </w:rPr>
        <w:t>H</w:t>
      </w:r>
      <w:r>
        <w:rPr/>
        <w:t xml:space="preserve"> для транспортных средств категорий</w:t>
      </w:r>
      <w:r>
        <w:rPr>
          <w:lang w:val="fr-FR"/>
        </w:rPr>
        <w:t> M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fr-FR"/>
        </w:rPr>
        <w:t> N</w:t>
      </w:r>
      <w:r>
        <w:rPr>
          <w:vertAlign w:val="subscript"/>
        </w:rPr>
        <w:t>1</w:t>
      </w:r>
      <w:r>
        <w:rPr/>
        <w:t>, в случае испытания типа</w:t>
      </w:r>
      <w:r>
        <w:rPr>
          <w:lang w:val="fr-FR"/>
        </w:rPr>
        <w:t> O</w:t>
      </w:r>
      <w:r>
        <w:rPr/>
        <w:t xml:space="preserve"> в неразогретом состоянии при выключенном двигателе":</w:t>
      </w:r>
    </w:p>
    <w:p>
      <w:pPr>
        <w:pStyle w:val="Normal"/>
        <w:keepNext w:val="true"/>
        <w:spacing w:before="0" w:after="240"/>
        <w:ind w:left="1134" w:hanging="1134"/>
        <w:rPr>
          <w:u w:val="single"/>
        </w:rPr>
      </w:pPr>
      <w:r>
        <w:rPr>
          <w:u w:val="single"/>
        </w:rPr>
        <w:t>Включить новые пункты 2.3.1-2.3.1.4</w:t>
      </w:r>
      <w:r>
        <w:rPr/>
        <w:t xml:space="preserve"> следующего содержания:</w:t>
      </w:r>
    </w:p>
    <w:p>
      <w:pPr>
        <w:pStyle w:val="Normal"/>
        <w:spacing w:before="0" w:after="240"/>
        <w:ind w:left="1134" w:hanging="1134"/>
        <w:rPr/>
      </w:pPr>
      <w:r>
        <w:rPr/>
        <w:t>"2.3.1</w:t>
        <w:tab/>
        <w:t xml:space="preserve">В случае транспортных средств категории </w:t>
      </w:r>
      <w:r>
        <w:rPr>
          <w:lang w:val="fr-FR"/>
        </w:rPr>
        <w:t>M</w:t>
      </w:r>
      <w:r>
        <w:rPr>
          <w:vertAlign w:val="subscript"/>
        </w:rPr>
        <w:t>1</w:t>
      </w:r>
      <w:r>
        <w:rPr/>
        <w:t>, официально утвержденных на основании Правил №</w:t>
      </w:r>
      <w:r>
        <w:rPr>
          <w:lang w:val="fr-FR"/>
        </w:rPr>
        <w:t> </w:t>
      </w:r>
      <w:r>
        <w:rPr/>
        <w:t>13, которые оснащены запасными колесами с надетыми на них шинами для временного использования типов 1, 2, 3 и 5, определения которых приведены в пунктах 2.10.1, 2.10.2, 2.10.3 и 2.10.5 и которые испытаны на предписанной скорости 80 км/ч;</w:t>
      </w:r>
    </w:p>
    <w:p>
      <w:pPr>
        <w:pStyle w:val="Normal"/>
        <w:spacing w:before="0" w:after="240"/>
        <w:ind w:left="1134" w:hanging="0"/>
        <w:rPr/>
      </w:pPr>
      <w:r>
        <w:rPr/>
        <w:t>тормозной путь при максимальной силе давления на педаль в 500</w:t>
      </w:r>
      <w:r>
        <w:rPr>
          <w:lang w:val="fr-FR"/>
        </w:rPr>
        <w:t> </w:t>
      </w:r>
      <w:r>
        <w:rPr/>
        <w:t>Н не должен превышать 50,7</w:t>
      </w:r>
      <w:r>
        <w:rPr>
          <w:lang w:val="fr-FR"/>
        </w:rPr>
        <w:t> </w:t>
      </w:r>
      <w:r>
        <w:rPr/>
        <w:t>м и</w:t>
      </w:r>
    </w:p>
    <w:p>
      <w:pPr>
        <w:pStyle w:val="Normal"/>
        <w:keepNext w:val="true"/>
        <w:spacing w:before="0" w:after="240"/>
        <w:ind w:left="1134" w:hanging="0"/>
        <w:rPr/>
      </w:pPr>
      <w:r>
        <w:rPr/>
        <w:t>среднее полное замедление (</w:t>
      </w:r>
      <w:r>
        <w:rPr>
          <w:lang w:val="en-US"/>
        </w:rPr>
        <w:t>mfdd</w:t>
      </w:r>
      <w:r>
        <w:rPr/>
        <w:t>), полученное на основании приведенной ниже формулы, должно составлять не менее 5,8 мс</w:t>
      </w:r>
      <w:r>
        <w:rPr>
          <w:vertAlign w:val="superscript"/>
        </w:rPr>
        <w:noBreakHyphen/>
        <w:t>2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lang w:val="en-US"/>
        </w:rPr>
        <w:t>Mfdd = v</w:t>
      </w:r>
      <w:r>
        <w:rPr>
          <w:vertAlign w:val="superscript"/>
          <w:lang w:val="en-US"/>
        </w:rPr>
        <w:t>2</w:t>
      </w:r>
      <w:r>
        <w:rPr>
          <w:lang w:val="en-US"/>
        </w:rPr>
        <w:t>/41,14 s,</w:t>
      </w:r>
    </w:p>
    <w:p>
      <w:pPr>
        <w:pStyle w:val="Normal"/>
        <w:spacing w:before="0" w:after="240"/>
        <w:ind w:left="1134" w:hanging="0"/>
        <w:rPr/>
      </w:pPr>
      <w:r>
        <w:rPr/>
        <w:t>где "</w:t>
      </w:r>
      <w:r>
        <w:rPr>
          <w:lang w:val="en-US"/>
        </w:rPr>
        <w:t>v</w:t>
      </w:r>
      <w:r>
        <w:rPr/>
        <w:t>" - первоначальная скорость, на которой начинается торможение, и "</w:t>
      </w:r>
      <w:r>
        <w:rPr>
          <w:lang w:val="en-US"/>
        </w:rPr>
        <w:t>s</w:t>
      </w:r>
      <w:r>
        <w:rPr/>
        <w:t>" </w:t>
        <w:noBreakHyphen/>
        <w:t> путь, пройденный в процессе торможения на скорости от 0,8</w:t>
      </w:r>
      <w:r>
        <w:rPr>
          <w:lang w:val="fr-FR"/>
        </w:rPr>
        <w:t> v</w:t>
      </w:r>
      <w:r>
        <w:rPr/>
        <w:t xml:space="preserve"> до</w:t>
      </w:r>
      <w:r>
        <w:rPr>
          <w:lang w:val="fr-FR"/>
        </w:rPr>
        <w:t> </w:t>
      </w:r>
      <w:r>
        <w:rPr/>
        <w:t>0,1</w:t>
      </w:r>
      <w:r>
        <w:rPr>
          <w:lang w:val="fr-FR"/>
        </w:rPr>
        <w:t> v</w:t>
      </w:r>
      <w:r>
        <w:rPr/>
        <w:t>.</w:t>
      </w:r>
    </w:p>
    <w:p>
      <w:pPr>
        <w:pStyle w:val="Normal"/>
        <w:spacing w:before="0" w:after="240"/>
        <w:ind w:left="1134" w:hanging="1134"/>
        <w:rPr/>
      </w:pPr>
      <w:r>
        <w:rPr/>
        <w:t>2.3.1.1</w:t>
        <w:tab/>
        <w:t xml:space="preserve">В случае транспортных средств категории </w:t>
      </w:r>
      <w:r>
        <w:rPr>
          <w:lang w:val="fr-FR"/>
        </w:rPr>
        <w:t>N</w:t>
      </w:r>
      <w:r>
        <w:rPr>
          <w:vertAlign w:val="subscript"/>
        </w:rPr>
        <w:t>1</w:t>
      </w:r>
      <w:r>
        <w:rPr/>
        <w:t>, официально утвержденных на основании Правил №</w:t>
      </w:r>
      <w:r>
        <w:rPr>
          <w:lang w:val="fr-FR"/>
        </w:rPr>
        <w:t> </w:t>
      </w:r>
      <w:r>
        <w:rPr/>
        <w:t>13, которые оснащены запасными колесами с надетыми на них шинами для временного использования типов 1, 2, 3 и 5, определения которых приведены в пунктах 2.10.1, 2.10.2, 2.10.3 и 2.10.5 и которые испытаны на предписанной скорости 80 км/ч;</w:t>
      </w:r>
    </w:p>
    <w:p>
      <w:pPr>
        <w:pStyle w:val="Normal"/>
        <w:spacing w:before="0" w:after="240"/>
        <w:ind w:left="1134" w:hanging="0"/>
        <w:rPr/>
      </w:pPr>
      <w:r>
        <w:rPr/>
        <w:t>тормозной путь при максимальной силе давления на педаль в 700</w:t>
      </w:r>
      <w:r>
        <w:rPr>
          <w:lang w:val="fr-FR"/>
        </w:rPr>
        <w:t> </w:t>
      </w:r>
      <w:r>
        <w:rPr/>
        <w:t>Н не должен превышать 61,2</w:t>
      </w:r>
      <w:r>
        <w:rPr>
          <w:lang w:val="fr-FR"/>
        </w:rPr>
        <w:t> </w:t>
      </w:r>
      <w:r>
        <w:rPr/>
        <w:t>м и</w:t>
      </w:r>
    </w:p>
    <w:p>
      <w:pPr>
        <w:pStyle w:val="Normal"/>
        <w:keepNext w:val="true"/>
        <w:spacing w:before="0" w:after="240"/>
        <w:ind w:left="1134" w:hanging="0"/>
        <w:rPr/>
      </w:pPr>
      <w:r>
        <w:rPr/>
        <w:t>среднее полное замедление (</w:t>
      </w:r>
      <w:r>
        <w:rPr>
          <w:lang w:val="en-US"/>
        </w:rPr>
        <w:t>mfdd</w:t>
      </w:r>
      <w:r>
        <w:rPr/>
        <w:t>), полученное на основании приведенной ниже формулы, должно составлять не менее 5,0 мс</w:t>
      </w:r>
      <w:r>
        <w:rPr>
          <w:vertAlign w:val="superscript"/>
        </w:rPr>
        <w:noBreakHyphen/>
        <w:t>2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lang w:val="en-US"/>
        </w:rPr>
        <w:t>Mfdd = v</w:t>
      </w:r>
      <w:r>
        <w:rPr>
          <w:vertAlign w:val="superscript"/>
          <w:lang w:val="en-US"/>
        </w:rPr>
        <w:t>2</w:t>
      </w:r>
      <w:r>
        <w:rPr>
          <w:lang w:val="en-US"/>
        </w:rPr>
        <w:t>/41,14 s,</w:t>
      </w:r>
    </w:p>
    <w:p>
      <w:pPr>
        <w:pStyle w:val="Normal"/>
        <w:spacing w:before="0" w:after="240"/>
        <w:ind w:left="1134" w:hanging="0"/>
        <w:rPr/>
      </w:pPr>
      <w:r>
        <w:rPr/>
        <w:t>где "</w:t>
      </w:r>
      <w:r>
        <w:rPr>
          <w:lang w:val="en-US"/>
        </w:rPr>
        <w:t>v</w:t>
      </w:r>
      <w:r>
        <w:rPr/>
        <w:t>" - первоначальная скорость, на которой начинается торможение, и "s" </w:t>
        <w:noBreakHyphen/>
        <w:t> путь, пройденный в процессе торможения на скорости от 0,8</w:t>
      </w:r>
      <w:r>
        <w:rPr>
          <w:lang w:val="fr-FR"/>
        </w:rPr>
        <w:t> v</w:t>
      </w:r>
      <w:r>
        <w:rPr/>
        <w:t xml:space="preserve"> до</w:t>
      </w:r>
      <w:r>
        <w:rPr>
          <w:lang w:val="fr-FR"/>
        </w:rPr>
        <w:t> </w:t>
      </w:r>
      <w:r>
        <w:rPr/>
        <w:t>0,1</w:t>
      </w:r>
      <w:r>
        <w:rPr>
          <w:lang w:val="fr-FR"/>
        </w:rPr>
        <w:t> v</w:t>
      </w:r>
      <w:r>
        <w:rPr/>
        <w:t>.</w:t>
      </w:r>
    </w:p>
    <w:p>
      <w:pPr>
        <w:pStyle w:val="Normal"/>
        <w:spacing w:before="0" w:after="240"/>
        <w:ind w:left="1134" w:hanging="1134"/>
        <w:rPr/>
      </w:pPr>
      <w:r>
        <w:rPr/>
        <w:t>2.3.1.2</w:t>
        <w:tab/>
        <w:t xml:space="preserve">В случае транспортных средств категории </w:t>
      </w:r>
      <w:r>
        <w:rPr>
          <w:lang w:val="fr-FR"/>
        </w:rPr>
        <w:t>M</w:t>
      </w:r>
      <w:r>
        <w:rPr>
          <w:vertAlign w:val="subscript"/>
        </w:rPr>
        <w:t>1</w:t>
      </w:r>
      <w:r>
        <w:rPr/>
        <w:t>, официально утвержденных на основании Правил №</w:t>
      </w:r>
      <w:r>
        <w:rPr>
          <w:lang w:val="fr-FR"/>
        </w:rPr>
        <w:t> </w:t>
      </w:r>
      <w:r>
        <w:rPr/>
        <w:t>13, которые оснащены запасным колесом с надетой на него шиной для временного использования типа 4, определения которого приведено в пункте 2.10.4 и которое испытано на предписанной скорости 120 км/ч;</w:t>
      </w:r>
    </w:p>
    <w:p>
      <w:pPr>
        <w:pStyle w:val="Normal"/>
        <w:spacing w:before="0" w:after="240"/>
        <w:ind w:left="1134" w:hanging="0"/>
        <w:rPr/>
      </w:pPr>
      <w:r>
        <w:rPr/>
        <w:t>тормозной путь при максимальной силе давления на педаль в 500</w:t>
      </w:r>
      <w:r>
        <w:rPr>
          <w:lang w:val="fr-FR"/>
        </w:rPr>
        <w:t> </w:t>
      </w:r>
      <w:r>
        <w:rPr/>
        <w:t>Н не должен превышать 108</w:t>
      </w:r>
      <w:r>
        <w:rPr>
          <w:lang w:val="fr-FR"/>
        </w:rPr>
        <w:t> </w:t>
      </w:r>
      <w:r>
        <w:rPr/>
        <w:t>м и</w:t>
      </w:r>
    </w:p>
    <w:p>
      <w:pPr>
        <w:pStyle w:val="Normal"/>
        <w:keepNext w:val="true"/>
        <w:spacing w:before="0" w:after="240"/>
        <w:ind w:left="1134" w:hanging="0"/>
        <w:rPr/>
      </w:pPr>
      <w:r>
        <w:rPr/>
        <w:t>среднее полное замедление (</w:t>
      </w:r>
      <w:r>
        <w:rPr>
          <w:lang w:val="en-US"/>
        </w:rPr>
        <w:t>mfdd</w:t>
      </w:r>
      <w:r>
        <w:rPr/>
        <w:t>), полученное на основании приведенной ниже формулы, должно составлять не менее 5,8 мс</w:t>
      </w:r>
      <w:r>
        <w:rPr>
          <w:vertAlign w:val="superscript"/>
        </w:rPr>
        <w:noBreakHyphen/>
        <w:t>2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lang w:val="en-US"/>
        </w:rPr>
        <w:t>Mfdd = v</w:t>
      </w:r>
      <w:r>
        <w:rPr>
          <w:vertAlign w:val="superscript"/>
          <w:lang w:val="en-US"/>
        </w:rPr>
        <w:t>2</w:t>
      </w:r>
      <w:r>
        <w:rPr>
          <w:lang w:val="en-US"/>
        </w:rPr>
        <w:t>/41,14 s,</w:t>
      </w:r>
    </w:p>
    <w:p>
      <w:pPr>
        <w:pStyle w:val="Normal"/>
        <w:spacing w:before="0" w:after="240"/>
        <w:ind w:left="1134" w:hanging="0"/>
        <w:rPr/>
      </w:pPr>
      <w:r>
        <w:rPr/>
        <w:t>где "</w:t>
      </w:r>
      <w:r>
        <w:rPr>
          <w:lang w:val="en-US"/>
        </w:rPr>
        <w:t>v</w:t>
      </w:r>
      <w:r>
        <w:rPr/>
        <w:t>" - первоначальная скорость, на которой начинается торможение, и "s" </w:t>
        <w:noBreakHyphen/>
        <w:t> путь, пройденный в процессе торможения на скорости от 0,8</w:t>
      </w:r>
      <w:r>
        <w:rPr>
          <w:lang w:val="fr-FR"/>
        </w:rPr>
        <w:t> v</w:t>
      </w:r>
      <w:r>
        <w:rPr/>
        <w:t xml:space="preserve"> до</w:t>
      </w:r>
      <w:r>
        <w:rPr>
          <w:lang w:val="fr-FR"/>
        </w:rPr>
        <w:t> </w:t>
      </w:r>
      <w:r>
        <w:rPr/>
        <w:t>0,1</w:t>
      </w:r>
      <w:r>
        <w:rPr>
          <w:lang w:val="fr-FR"/>
        </w:rPr>
        <w:t> v</w:t>
      </w:r>
      <w:r>
        <w:rPr/>
        <w:t>.</w:t>
      </w:r>
    </w:p>
    <w:p>
      <w:pPr>
        <w:pStyle w:val="Normal"/>
        <w:spacing w:before="0" w:after="240"/>
        <w:ind w:left="1134" w:hanging="1134"/>
        <w:rPr/>
      </w:pPr>
      <w:r>
        <w:rPr/>
        <w:t>2.3.1.3</w:t>
        <w:tab/>
        <w:t xml:space="preserve">В случае транспортных средств категории </w:t>
      </w:r>
      <w:r>
        <w:rPr>
          <w:lang w:val="fr-FR"/>
        </w:rPr>
        <w:t>M</w:t>
      </w:r>
      <w:r>
        <w:rPr>
          <w:vertAlign w:val="subscript"/>
        </w:rPr>
        <w:t>1</w:t>
      </w:r>
      <w:r>
        <w:rPr/>
        <w:t xml:space="preserve"> или</w:t>
      </w:r>
      <w:r>
        <w:rPr>
          <w:lang w:val="fr-FR"/>
        </w:rPr>
        <w:t> N</w:t>
      </w:r>
      <w:r>
        <w:rPr>
          <w:vertAlign w:val="subscript"/>
        </w:rPr>
        <w:t>1</w:t>
      </w:r>
      <w:r>
        <w:rPr/>
        <w:t>, официально утвержденных на основании Правил №</w:t>
      </w:r>
      <w:r>
        <w:rPr>
          <w:lang w:val="fr-FR"/>
        </w:rPr>
        <w:t> </w:t>
      </w:r>
      <w:r>
        <w:rPr/>
        <w:t>13-Н, которые оснащены запасными колесами с надетыми на них шинами для временного использования типов 1, 2, 3 и 5, определения которых приведены в пунктах 2.10.1, 2.10.2, 2.10.3 и 2.10.5 и которые испытаны на предписанной скорости 80 км/ч;</w:t>
      </w:r>
    </w:p>
    <w:p>
      <w:pPr>
        <w:pStyle w:val="Normal"/>
        <w:spacing w:before="0" w:after="240"/>
        <w:ind w:left="1134" w:hanging="0"/>
        <w:rPr/>
      </w:pPr>
      <w:r>
        <w:rPr/>
        <w:t>тормозной путь при максимальной силе давления на педаль в 650</w:t>
      </w:r>
      <w:r>
        <w:rPr>
          <w:lang w:val="fr-FR"/>
        </w:rPr>
        <w:t> </w:t>
      </w:r>
      <w:r>
        <w:rPr/>
        <w:t>Н + 0 / -50 Н не должен превышать 46,4</w:t>
      </w:r>
      <w:r>
        <w:rPr>
          <w:lang w:val="fr-FR"/>
        </w:rPr>
        <w:t> </w:t>
      </w:r>
      <w:r>
        <w:rPr/>
        <w:t>м и</w:t>
      </w:r>
    </w:p>
    <w:p>
      <w:pPr>
        <w:pStyle w:val="Normal"/>
        <w:keepNext w:val="true"/>
        <w:spacing w:before="0" w:after="240"/>
        <w:ind w:left="1134" w:hanging="0"/>
        <w:rPr/>
      </w:pPr>
      <w:r>
        <w:rPr/>
        <w:t>среднее полное замедление (</w:t>
      </w:r>
      <w:r>
        <w:rPr>
          <w:lang w:val="en-US"/>
        </w:rPr>
        <w:t>mfdd</w:t>
      </w:r>
      <w:r>
        <w:rPr/>
        <w:t>), полученное на основании приведенной ниже формулы, должно составлять не менее 6,43 мс</w:t>
      </w:r>
      <w:r>
        <w:rPr>
          <w:vertAlign w:val="superscript"/>
        </w:rPr>
        <w:noBreakHyphen/>
        <w:t>2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lang w:val="en-US"/>
        </w:rPr>
        <w:t>Mfdd = v</w:t>
      </w:r>
      <w:r>
        <w:rPr>
          <w:vertAlign w:val="superscript"/>
          <w:lang w:val="en-US"/>
        </w:rPr>
        <w:t>2</w:t>
      </w:r>
      <w:r>
        <w:rPr>
          <w:lang w:val="en-US"/>
        </w:rPr>
        <w:t>/41,14 s,</w:t>
      </w:r>
    </w:p>
    <w:p>
      <w:pPr>
        <w:pStyle w:val="Normal"/>
        <w:spacing w:before="0" w:after="240"/>
        <w:ind w:left="1134" w:hanging="0"/>
        <w:rPr/>
      </w:pPr>
      <w:r>
        <w:rPr/>
        <w:t>где "</w:t>
      </w:r>
      <w:r>
        <w:rPr>
          <w:lang w:val="en-US"/>
        </w:rPr>
        <w:t>v</w:t>
      </w:r>
      <w:r>
        <w:rPr/>
        <w:t>" - первоначальная скорость, на которой начинается торможение, и "s" </w:t>
        <w:noBreakHyphen/>
        <w:t> путь, пройденный в процессе торможения на скорости от 0,8</w:t>
      </w:r>
      <w:r>
        <w:rPr>
          <w:lang w:val="fr-FR"/>
        </w:rPr>
        <w:t> v</w:t>
      </w:r>
      <w:r>
        <w:rPr/>
        <w:t xml:space="preserve"> до</w:t>
      </w:r>
      <w:r>
        <w:rPr>
          <w:lang w:val="fr-FR"/>
        </w:rPr>
        <w:t> </w:t>
      </w:r>
      <w:r>
        <w:rPr/>
        <w:t>0,1</w:t>
      </w:r>
      <w:r>
        <w:rPr>
          <w:lang w:val="fr-FR"/>
        </w:rPr>
        <w:t> v</w:t>
      </w:r>
      <w:r>
        <w:rPr/>
        <w:t>.</w:t>
      </w:r>
    </w:p>
    <w:p>
      <w:pPr>
        <w:pStyle w:val="Normal"/>
        <w:spacing w:before="0" w:after="240"/>
        <w:ind w:left="1134" w:hanging="1134"/>
        <w:rPr/>
      </w:pPr>
      <w:r>
        <w:rPr/>
        <w:t>2.3.1.4</w:t>
        <w:tab/>
        <w:t xml:space="preserve">В случае транспортных средств категории </w:t>
      </w:r>
      <w:r>
        <w:rPr>
          <w:lang w:val="fr-FR"/>
        </w:rPr>
        <w:t>M</w:t>
      </w:r>
      <w:r>
        <w:rPr>
          <w:vertAlign w:val="subscript"/>
        </w:rPr>
        <w:t>1</w:t>
      </w:r>
      <w:r>
        <w:rPr/>
        <w:t>, официально утвержденных на основании Правил №</w:t>
      </w:r>
      <w:r>
        <w:rPr>
          <w:lang w:val="fr-FR"/>
        </w:rPr>
        <w:t> </w:t>
      </w:r>
      <w:r>
        <w:rPr/>
        <w:t>13-Н, которые оснащены запасным колесом с надетой на него шиной для временного использования типа 4, определения которого приведено в пункте 2.10.4 и которое испытано на предписанной скорости 120 км/ч;</w:t>
      </w:r>
    </w:p>
    <w:p>
      <w:pPr>
        <w:pStyle w:val="Normal"/>
        <w:spacing w:before="0" w:after="240"/>
        <w:ind w:left="1134" w:hanging="0"/>
        <w:rPr/>
      </w:pPr>
      <w:r>
        <w:rPr/>
        <w:t>тормозной путь при максимальной силе давления на педаль в 650</w:t>
      </w:r>
      <w:r>
        <w:rPr>
          <w:lang w:val="fr-FR"/>
        </w:rPr>
        <w:t> </w:t>
      </w:r>
      <w:r>
        <w:rPr/>
        <w:t>Н + 0 / -50 Н не должен превышать 98,4</w:t>
      </w:r>
      <w:r>
        <w:rPr>
          <w:lang w:val="fr-FR"/>
        </w:rPr>
        <w:t> </w:t>
      </w:r>
      <w:r>
        <w:rPr/>
        <w:t>м и</w:t>
      </w:r>
    </w:p>
    <w:p>
      <w:pPr>
        <w:pStyle w:val="Normal"/>
        <w:keepNext w:val="true"/>
        <w:spacing w:before="0" w:after="240"/>
        <w:ind w:left="1134" w:hanging="0"/>
        <w:rPr/>
      </w:pPr>
      <w:r>
        <w:rPr/>
        <w:t>среднее полное замедление (</w:t>
      </w:r>
      <w:r>
        <w:rPr>
          <w:lang w:val="en-US"/>
        </w:rPr>
        <w:t>mfdd</w:t>
      </w:r>
      <w:r>
        <w:rPr/>
        <w:t>), полученное на основании приведенной ниже формулы, должно составлять не менее 6,43 мс</w:t>
      </w:r>
      <w:r>
        <w:rPr>
          <w:vertAlign w:val="superscript"/>
        </w:rPr>
        <w:noBreakHyphen/>
        <w:t>2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ab/>
        <w:tab/>
      </w:r>
      <w:r>
        <w:rPr>
          <w:lang w:val="en-US"/>
        </w:rPr>
        <w:t>Mfdd = v</w:t>
      </w:r>
      <w:r>
        <w:rPr>
          <w:vertAlign w:val="superscript"/>
          <w:lang w:val="en-US"/>
        </w:rPr>
        <w:t>2</w:t>
      </w:r>
      <w:r>
        <w:rPr>
          <w:lang w:val="en-US"/>
        </w:rPr>
        <w:t>/41,14 s,</w:t>
      </w:r>
    </w:p>
    <w:p>
      <w:pPr>
        <w:pStyle w:val="Normal"/>
        <w:ind w:left="1134" w:hanging="0"/>
        <w:rPr/>
      </w:pPr>
      <w:r>
        <w:rPr/>
        <w:t>где "</w:t>
      </w:r>
      <w:r>
        <w:rPr>
          <w:lang w:val="en-US"/>
        </w:rPr>
        <w:t>v</w:t>
      </w:r>
      <w:r>
        <w:rPr/>
        <w:t>" - первоначальная скорость, на которой начинается торможение, и "s" </w:t>
        <w:noBreakHyphen/>
        <w:t> путь, пройденный в процессе торможения на скорости от 0,8</w:t>
      </w:r>
      <w:r>
        <w:rPr>
          <w:lang w:val="fr-FR"/>
        </w:rPr>
        <w:t> v</w:t>
      </w:r>
      <w:r>
        <w:rPr/>
        <w:t xml:space="preserve"> до</w:t>
      </w:r>
      <w:r>
        <w:rPr>
          <w:lang w:val="fr-FR"/>
        </w:rPr>
        <w:t> </w:t>
      </w:r>
      <w:r>
        <w:rPr/>
        <w:t>0,1</w:t>
      </w:r>
      <w:r>
        <w:rPr>
          <w:lang w:val="fr-FR"/>
        </w:rPr>
        <w:t> v</w:t>
      </w:r>
      <w:r>
        <w:rPr/>
        <w:t>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ое приложение 4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"</w:t>
      </w:r>
      <w:r>
        <w:rPr>
          <w:u w:val="single"/>
        </w:rPr>
        <w:t>Приложение 4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ИСПЫТАНИЕ СИСТЕМЫ ПРЕДУПРЕЖДЕНИЯ О СПУЩЕННОМ</w:t>
      </w:r>
    </w:p>
    <w:p>
      <w:pPr>
        <w:pStyle w:val="Normal"/>
        <w:keepNext w:val="true"/>
        <w:jc w:val="center"/>
        <w:rPr/>
      </w:pPr>
      <w:r>
        <w:rPr/>
        <w:t>СОСТОЯНИИ ШИНЫ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Условия проведения 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  <w:t>Температура окружающей среды</w:t>
      </w:r>
    </w:p>
    <w:p>
      <w:pPr>
        <w:pStyle w:val="Normal"/>
        <w:ind w:left="1134" w:hanging="1134"/>
        <w:rPr/>
      </w:pPr>
      <w:r>
        <w:rPr/>
        <w:tab/>
        <w:tab/>
        <w:t>Температура окружающей среды должна составлять от 0°</w:t>
      </w:r>
      <w:r>
        <w:rPr>
          <w:lang w:val="fr-FR"/>
        </w:rPr>
        <w:t>C</w:t>
      </w:r>
      <w:r>
        <w:rPr/>
        <w:t xml:space="preserve"> до 40°</w:t>
      </w:r>
      <w:r>
        <w:rPr>
          <w:lang w:val="fr-FR"/>
        </w:rPr>
        <w:t>C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2</w:t>
        <w:tab/>
        <w:tab/>
        <w:t>Поверхность дороги при испытании</w:t>
        <w:br/>
        <w:t>Поверхность дороги при испытании должна быть сухой и  гладк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3</w:t>
        <w:tab/>
        <w:tab/>
        <w:t>Место проведения испытания</w:t>
        <w:br/>
        <w:t>Место проведения испытания не должно находиться в зоне действия радиопомех, например сильного электрического по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4</w:t>
        <w:tab/>
        <w:tab/>
        <w:t>Условия проведения испытания транспортного средства в стационарном состоянии</w:t>
        <w:br/>
        <w:t>Во время стоянки транспортного средства его шины должны быть защищены от воздействия прямых солнечных луч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Порядок проведения испыт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Процедура испытания на выявление спущенного состояния шин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1</w:t>
        <w:tab/>
        <w:tab/>
        <w:t>Шины надлежит накачать до давления, рекомендованного изготовител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2</w:t>
        <w:tab/>
        <w:tab/>
        <w:t>Когда транспортное средство находится в стационарном состоянии и переключатель зажигания (пусковой переключатель) переведен в положение "выключено", переключатель зажигания (пусковой переключатель) переводится в положение "включено" либо, если это применимо, в надлежащее положение переводится ключ в замке зажигания.  Подтверждается включение предупреждающего сигнал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3</w:t>
        <w:tab/>
        <w:tab/>
        <w:t>Зажигание отключается и давление в любой из шин снижается до скорректированного значения 70</w:t>
      </w:r>
      <w:r>
        <w:rPr>
          <w:lang w:val="fr-FR"/>
        </w:rPr>
        <w:t> </w:t>
      </w:r>
      <w:r>
        <w:rPr/>
        <w:t>кПа, служащего верхним пределом для режима эксплуатации шины в спущенном состоя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4</w:t>
        <w:tab/>
        <w:tab/>
        <w:t>В течение пяти минут после уменьшения давления в шине транспортное средство обычно прогоняется на скорости 40-100</w:t>
      </w:r>
      <w:r>
        <w:rPr>
          <w:lang w:val="fr-FR"/>
        </w:rPr>
        <w:t> </w:t>
      </w:r>
      <w:r>
        <w:rPr/>
        <w:t>км/ч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.5</w:t>
        <w:tab/>
        <w:tab/>
        <w:t>Испытание завершается, ес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>
          <w:lang w:val="fr-FR"/>
        </w:rPr>
        <w:t>a</w:t>
      </w:r>
      <w:r>
        <w:rPr/>
        <w:t>)</w:t>
        <w:tab/>
        <w:t>либо включается система предупреждения о спущенном состоянии шины, описанная в пункте 5.1.6.1,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>
          <w:lang w:val="fr-FR"/>
        </w:rPr>
        <w:t>b</w:t>
      </w:r>
      <w:r>
        <w:rPr/>
        <w:t>)</w:t>
        <w:tab/>
        <w:t>либо проходит 20-минутный период, определяемый в соответствии с пунктом</w:t>
      </w:r>
      <w:r>
        <w:rPr>
          <w:lang w:val="fr-FR"/>
        </w:rPr>
        <w:t> </w:t>
      </w:r>
      <w:r>
        <w:rPr/>
        <w:t>2.3, с момента достижения испытательной скорости.  Если предупреждение не передается, то результаты испытания считаются неудовлетворительными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Транспортное средство останавливается и зажигание отключается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>2.1.6</w:t>
        <w:tab/>
        <w:tab/>
        <w:t>В случае включения предупредительного сигнала в соответствии с требованием пункта 2.1.5 зажигание включается через пять минут;  сигнал должен включиться вновь и оставаться включенным до тех пор, пока переключатель зажигания находится в положении "включе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Процедура испытания на выявление несрабатывания системы предупреждения о спущенном состоянии шин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1</w:t>
        <w:tab/>
        <w:tab/>
        <w:t>На транспортном средстве, находящемся в условиях обычной эксплуатации, имитируется несрабатывание системы предупреждения о спущенном состоянии шины.  Это может быть сделано, например, путем разъединения разъемов проводов, по которым подается энергия от источника энергии, либо проводов, подсоединенных к входным/выходным элементам системы предупре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2</w:t>
        <w:tab/>
        <w:tab/>
        <w:t>При имитации неисправности транспортное средство прогоняется обычно на скорости 40-100</w:t>
      </w:r>
      <w:r>
        <w:rPr>
          <w:lang w:val="fr-FR"/>
        </w:rPr>
        <w:t> </w:t>
      </w:r>
      <w:r>
        <w:rPr/>
        <w:t>км/ч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2.3</w:t>
        <w:tab/>
        <w:tab/>
        <w:t>Ког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701" w:hanging="567"/>
        <w:rPr/>
      </w:pPr>
      <w:r>
        <w:rPr>
          <w:lang w:val="fr-FR"/>
        </w:rPr>
        <w:t>a</w:t>
      </w:r>
      <w:r>
        <w:rPr/>
        <w:t>)</w:t>
        <w:tab/>
        <w:t>включается сигнал несрабатывания, свидетельствующий о спущенном состоянии шины, который указан в пункте 5.1.6.4, или</w:t>
      </w:r>
    </w:p>
    <w:p>
      <w:pPr>
        <w:pStyle w:val="Normal"/>
        <w:keepNext w:val="true"/>
        <w:ind w:left="1701" w:hanging="567"/>
        <w:rPr/>
      </w:pPr>
      <w:r>
        <w:rPr/>
      </w:r>
    </w:p>
    <w:p>
      <w:pPr>
        <w:pStyle w:val="Normal"/>
        <w:keepNext w:val="true"/>
        <w:ind w:left="1701" w:hanging="567"/>
        <w:rPr/>
      </w:pPr>
      <w:r>
        <w:rPr>
          <w:lang w:val="fr-FR"/>
        </w:rPr>
        <w:t>b</w:t>
      </w:r>
      <w:r>
        <w:rPr/>
        <w:t>)</w:t>
        <w:tab/>
        <w:t>проходит 20-минутный период, определяемый в соответствии с пунктом</w:t>
      </w:r>
      <w:r>
        <w:rPr>
          <w:lang w:val="fr-FR"/>
        </w:rPr>
        <w:t> </w:t>
      </w:r>
      <w:r>
        <w:rPr/>
        <w:t>2.3, с момента достижения испытательной скорости (если предупреждение не подается, то результаты испытания считаются неудовлетворительными),</w:t>
      </w:r>
    </w:p>
    <w:p>
      <w:pPr>
        <w:pStyle w:val="Normal"/>
        <w:keepNext w:val="true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транспортное средство останавливается и зажигание отключается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>2.2.4</w:t>
        <w:tab/>
        <w:tab/>
        <w:t>В случае включения предупредительного сигнала в соответствии с требованием пункта</w:t>
      </w:r>
      <w:r>
        <w:rPr>
          <w:lang w:val="fr-FR"/>
        </w:rPr>
        <w:t> </w:t>
      </w:r>
      <w:r>
        <w:rPr/>
        <w:t>2.2.3 зажигание включается через пять минут;  сигнал должен включиться вновь и оставаться включенным до тех пор, пока переключатель зажигания находится в положении "включен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>Расчет продолжительности времен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Время, используемое для определения соответствия требованиям пунктов 2.1.5 и 2.2.3, - это общая продолжительность времени прогонки транспортного средства на испытательной скорости от</w:t>
      </w:r>
      <w:r>
        <w:rPr>
          <w:lang w:val="fr-FR"/>
        </w:rPr>
        <w:t> </w:t>
      </w:r>
      <w:r>
        <w:rPr/>
        <w:t>40 км/ч до 100 км/ч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Эта продолжительность рассчитывается в режиме непрерывного движения, однако в течение всего этого испытания транспортное средство необязательно должно двигаться в диапазоне испытательной скорости.  Когда скорость транспортного средства, снижаясь, выходит за пределы диапазона испытательной скорости, любой промежуток времени, соответствующий данному обстоятельству, не должен рассматриваться в качестве части общего времени, затраченного на проведение испытания. 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рган, предоставляющий официальное утверждение по типу конструкции, должен убедиться в том, что система предупреждения о спущенном состоянии шины регистрирует время в рамках диапазона испытательной скорости на основе суммарного учета и вновь не начинает его отсчет, если скорость транспортного средства, снижаясь, выходит за пределы диапазона испытательной скорости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7/3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sz w:val="20"/>
        <w:lang w:val="en-US"/>
      </w:rPr>
      <w:tab/>
      <w:tab/>
    </w:r>
    <w:r>
      <w:rPr>
        <w:lang w:val="en-US"/>
      </w:rPr>
      <w:t>ECE/TRANS/WP.29/2007/3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39:00Z</dcterms:created>
  <dc:creator>Марина Именинникова</dc:creator>
  <dc:description/>
  <dc:language>en-US</dc:language>
  <cp:lastModifiedBy>Enonler2</cp:lastModifiedBy>
  <cp:lastPrinted>2007-06-15T07:49:00Z</cp:lastPrinted>
  <dcterms:modified xsi:type="dcterms:W3CDTF">2007-06-19T07:39:00Z</dcterms:modified>
  <cp:revision>2</cp:revision>
  <dc:subject/>
  <dc:title>0721800</dc:title>
</cp:coreProperties>
</file>