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22915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2291573"/>
      <w:bookmarkStart w:id="1" w:name="__Fieldmark__0_622915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7-24258   (R)    240907   2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7-24258   (R)    240907   2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652116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22915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2291573"/>
            <w:bookmarkStart w:id="3" w:name="__Fieldmark__1_622915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ECE/TRANS/WP.29/2007/31/Amend.1</w:t>
            </w:r>
            <w:r>
              <w:rPr>
                <w:sz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229157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2291573"/>
            <w:bookmarkStart w:id="5" w:name="__Fieldmark__2_622915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И К ПРЕДЛОЖЕНИЮ ПО ПОПРАВКАМ СЕРИИ 01 К ПРАВИЛАМ № 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Колеса/шины для временного исполь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ие поправки были приняты Административным комитетом (АС.1) измененного Соглашения 1958 года на его тридцать шес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сорок втор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29/1062, пункты 72 и 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13, включенные пункты 12 и 12.1</w:t>
      </w:r>
      <w:r>
        <w:rPr/>
        <w:t xml:space="preserve"> заменить следующими пунктами 12-12.5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  <w:t>"12.</w:t>
        <w:tab/>
        <w:tab/>
        <w:t>ПЕРЕХОДНЫЕ ПОЛОЖЕ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>12.1</w:t>
        <w:tab/>
        <w:tab/>
        <w:t>Начиная с даты официального вступления в силу поправок серии 01 ни одна из Договаривающихся сторон, применяющих настоящие Правила, не может отказать в предоставлении официального утверждения на основании настоящих Правил с внесенными в них поправками серии 0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2</w:t>
        <w:tab/>
        <w:tab/>
        <w:t>По истечении 36 месяцев после даты вступления в силу поправок серии 01 Договаривающиеся стороны, применяющие настоящие Правила в отношении запасных колес/шин для временного использования, шин, пригодных для использования в спущенном состоянии, либо системы эксплуатации шины в спущенном состоянии, предоставляют официальное утверждение только в том случае, если тип транспортного средства, подлежащий утверждению, соответствует требованиям настоящих Правил с внесенными в них поправками серии 0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3</w:t>
        <w:tab/>
        <w:tab/>
        <w:t>Договаривающиеся стороны, применяющие настоящие Правила, не могут отказать в распространении официального утверждения, предоставленного на основании настоящих правил с внесенными в них поправками предыдущей сер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4</w:t>
        <w:tab/>
        <w:tab/>
        <w:t>Договаривающиеся стороны, применяющие настоящие Правила, продолжают предоставлять официальные утверждения тем типам транспортных средств, которые удовлетворяют требованиям настоящих Правил с внесенными в них поправками предыдущих серий в течение периода продолжительностью 36 месяцев, исчисляемого с даты вступления в силу поправок серии 0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5</w:t>
        <w:tab/>
        <w:tab/>
        <w:t>Независимо от переходных положений, приведенных выше, Договаривающиеся стороны, в которых настоящие Правила вступают в силу после даты вступления в силу самой последней серии поправок, не обязаны признавать официальные утверждения, которые были предоставлены на основании настоящих Правил с внесенными в них поправками любой предыдущей сер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Стр. 16, приложение 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Процедура испытания на выявление спущенного состояния шины.  В этом случае должны выполнять требования либо пункта 2.1.1, либо пункта 2.1.2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Включить новый пункт 2.1.1</w:t>
      </w:r>
      <w:r>
        <w:rPr/>
        <w:t xml:space="preserve"> следующего содержания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2.1.1</w:t>
        <w:tab/>
        <w:t>Испытание 1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ункты 2.1.1 и 2.1.2 (прежние</w:t>
      </w:r>
      <w:r>
        <w:rPr/>
        <w:t>), изменить нумерацию на 2.1.1.1 и 2.1.1.2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ункт 2.1.3 (прежний</w:t>
      </w:r>
      <w:r>
        <w:rPr/>
        <w:t>), изменить нумерацию на 2.1.1.3 и следует читать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rPr/>
      </w:pPr>
      <w:r>
        <w:rPr/>
        <w:t>"2.1.1.3</w:t>
        <w:tab/>
        <w:t>Зажигание отключается, и давление в любой из шин снижается до тех пор, пока скорректированное давление в шине не будет на 100 кПа ниже рекомендуемого давления в холодном состоя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4 (прежний</w:t>
      </w:r>
      <w:r>
        <w:rPr/>
        <w:t>), изменить нумерацию на 2.1.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5 (прежний</w:t>
      </w:r>
      <w:r>
        <w:rPr/>
        <w:t>), изменить нумерацию на 2.1.1.5 и заменить "20-минутный период" на "5</w:t>
      </w:r>
      <w:r>
        <w:rPr>
          <w:b/>
          <w:bCs/>
        </w:rPr>
        <w:t>-</w:t>
      </w:r>
      <w:r>
        <w:rPr/>
        <w:t>минутный пери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6 (прежний</w:t>
      </w:r>
      <w:r>
        <w:rPr/>
        <w:t>), изменить нумерацию на 2.1.1.6 и заменить ссылку на пункт 2.1.5 ссылкой на пункт 2.1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1.1.7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1.7</w:t>
        <w:tab/>
        <w:t>Повторить процесс, описанный в пунктах 2.1.1.1-2.1.1.6, но на испытательной скорости 130 км/ч или выше.  Все соответствующие требования должны выполняться в случае обеих испытательных скорост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1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.2</w:t>
        <w:tab/>
        <w:t>Испытание 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2.1</w:t>
        <w:tab/>
        <w:t>Шины накачиваются до давления, рекомендуемого заводом-изготовителем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2.2</w:t>
        <w:tab/>
        <w:t>Транспортное средство остановлено, и ключ зажигания находится в положении "выключено".  Повернуть ключ зажигания в положение "включено" или, в случае применимости, другое соответствующее положение.  Убедиться в том, что предупредительный сигнал включился.  Выключить зажига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2.3</w:t>
        <w:tab/>
        <w:t>Постепенно снижать давление в одной из шин со скоростью 10</w:t>
        <w:noBreakHyphen/>
        <w:t>20 кПа/ми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2.4</w:t>
        <w:tab/>
        <w:t>Прогнать транспортное средство на любой скорости выше 25 км/ч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1.2.5</w:t>
        <w:tab/>
        <w:t>Требование, предъявляемое к испытанию, считается выполненным, если к моменту снижения давления на 100 кПа система дает предупредительный сигнал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3 (прежний</w:t>
      </w:r>
      <w:r>
        <w:rPr/>
        <w:t>), изменить "20-минутный период" на "5-минутный пери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</w:t>
      </w:r>
      <w:r>
        <w:rPr/>
        <w:t>, заменить ссылку на пункт 2.1.5 ссылкой на пункт 2.1.1.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1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/>
    </w:pPr>
    <w:r>
      <w:rPr>
        <w:lang w:val="en-US"/>
      </w:rPr>
      <w:tab/>
      <w:tab/>
      <w:t>ECE/TRANS/WP.29/2007/31/Amend.1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8:00Z</dcterms:created>
  <dc:creator>Chvets</dc:creator>
  <dc:description/>
  <dc:language>en-US</dc:language>
  <cp:lastModifiedBy>Chvets</cp:lastModifiedBy>
  <cp:lastPrinted>2007-09-24T12:58:00Z</cp:lastPrinted>
  <dcterms:modified xsi:type="dcterms:W3CDTF">2007-09-24T10:58:00Z</dcterms:modified>
  <cp:revision>3</cp:revision>
  <dc:subject/>
  <dc:title>0724258</dc:title>
</cp:coreProperties>
</file>