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128343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12834308"/>
      <w:bookmarkStart w:id="1" w:name="__Fieldmark__0_19128343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507    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507    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170119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128343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12834308"/>
            <w:bookmarkStart w:id="3" w:name="__Fieldmark__1_19128343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7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128343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12834308"/>
            <w:bookmarkStart w:id="5" w:name="__Fieldmark__2_19128343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вторая сессия</w:t>
      </w:r>
    </w:p>
    <w:p>
      <w:pPr>
        <w:pStyle w:val="Normal"/>
        <w:rPr/>
      </w:pPr>
      <w:r>
        <w:rPr/>
        <w:t>Женева, 26-29 июня 2007 года</w:t>
      </w:r>
    </w:p>
    <w:p>
      <w:pPr>
        <w:pStyle w:val="Normal"/>
        <w:rPr/>
      </w:pPr>
      <w:r>
        <w:rPr/>
        <w:t>Пункт 4.2.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ГЛАШЕНИЕ 1958 Г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8 к поправкам серии 01 к Правилам № 67</w:t>
      </w:r>
      <w:r>
        <w:rPr/>
        <w:br/>
        <w:t>(</w:t>
      </w:r>
      <w:r>
        <w:rPr>
          <w:u w:val="single"/>
        </w:rPr>
        <w:t>Оборудование для транспортных средств СНГ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проблемам энергии</w:t>
        <w:br/>
        <w:t>и 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риводимый ниже текст был принят </w:t>
      </w:r>
      <w:r>
        <w:rPr>
          <w:lang w:val="en-US"/>
        </w:rPr>
        <w:t>GRPE</w:t>
      </w:r>
      <w:r>
        <w:rPr/>
        <w:t xml:space="preserve"> на ее пятьдесят третьей сессии.  В его основу положен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2007/2 с поправками, содержащимися в приложение 3 к докладу.  Он передается </w:t>
      </w:r>
      <w:r>
        <w:rPr>
          <w:lang w:val="en-US"/>
        </w:rPr>
        <w:t>WP</w:t>
      </w:r>
      <w:r>
        <w:rPr/>
        <w:t>.29 и АС.1 для рассмотр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53, пункт 18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Приложение 6, пункт 6.1 изменить следующим образом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6.1</w:t>
        <w:tab/>
        <w:tab/>
        <w:t>…</w:t>
      </w:r>
    </w:p>
    <w:tbl>
      <w:tblPr>
        <w:tblW w:w="8426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940"/>
      </w:tblGrid>
      <w:tr>
        <w:trPr/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Износоустойчивость (число циклов должно составлять 50 000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риложение 15, пункт 9</w:t>
            </w:r>
          </w:p>
        </w:tc>
      </w:tr>
    </w:tbl>
    <w:p>
      <w:pPr>
        <w:pStyle w:val="Normal"/>
        <w:rPr/>
      </w:pPr>
      <w:r>
        <w:rPr/>
        <w:tab/>
        <w:tab/>
        <w:t>…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Приложение 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Включить новый пункт 9.6</w:t>
      </w:r>
      <w:r>
        <w:rPr/>
        <w:t xml:space="preserve"> следующего содержа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"9.6</w:t>
        <w:tab/>
        <w:tab/>
        <w:t>Испытание на износоустойчивость регулятора давления и испарител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егулятор должен быть способен выдержать 50 000 циклов без какой-либо поломки при испытании в соответствии со следующей процедур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)</w:t>
        <w:tab/>
        <w:t>Подвергнуть регулятор циклическому испытанию в течение 95% общего числа циклов при комнатной температуре и классификационном давлении.  В ходе каждого цикла достигается стабильное давление на выходе потока газа, после чего этот поток газа отсекается с помощью последующего клапана на 1 с, пока не стабилизируется давление полного закрытия регулятора.  Стабилизированные величины давления на выходе определяются как установленное давление ±15% в течение по крайней мере 5 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Циклически изменять давление регулятора на входе на протяжении 1% общего числа циклов при комнатной температуре со 100 до 50% классификационного давления.  Продолжительность каждого цикла составляет не менее 10 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Повторить процедуру циклирования, указанную в подпункте а), при 120°С и классификационном давлении на протяжении 1% общего числа цикл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Повторить процедуру циклирования, указанную в подпункте </w:t>
      </w:r>
      <w:r>
        <w:rPr>
          <w:lang w:val="en-US"/>
        </w:rPr>
        <w:t>b</w:t>
      </w:r>
      <w:r>
        <w:rPr/>
        <w:t>), при 120°С и классификационном давлении на протяжении 1% общего числа цикл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e</w:t>
      </w:r>
      <w:r>
        <w:rPr/>
        <w:t>)</w:t>
        <w:tab/>
        <w:t xml:space="preserve">Повторить процедуру циклирования, указанную в подпункте а), при </w:t>
        <w:noBreakHyphen/>
        <w:t>20°С и 50% классификационного давления на протяжении 1% общего числа цикл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 xml:space="preserve">Повторить процедуру циклирования, указанную в подпункте </w:t>
      </w:r>
      <w:r>
        <w:rPr>
          <w:lang w:val="en-US"/>
        </w:rPr>
        <w:t>b</w:t>
      </w:r>
      <w:r>
        <w:rPr/>
        <w:t xml:space="preserve">), при </w:t>
        <w:noBreakHyphen/>
        <w:t>20°С и 50% классификационного давления на протяжении 1% общего числа циклов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 xml:space="preserve">По завершении всех испытаний, указанных в подпунктах а), </w:t>
      </w:r>
      <w:r>
        <w:rPr>
          <w:lang w:val="en-US"/>
        </w:rPr>
        <w:t>b</w:t>
      </w:r>
      <w:r>
        <w:rPr/>
        <w:t xml:space="preserve">),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e</w:t>
      </w:r>
      <w:r>
        <w:rPr/>
        <w:t>) и </w:t>
      </w:r>
      <w:r>
        <w:rPr>
          <w:lang w:val="en-US"/>
        </w:rPr>
        <w:t>f</w:t>
      </w:r>
      <w:r>
        <w:rPr/>
        <w:t>), регулятор должен быть герметичен, как это предусмотрено в соответствии с испытанием на внешнюю утечку в пункте 5, при температурах -20°С, при комнатной температуре и при температуре +120°С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7/2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7/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32:00Z</dcterms:created>
  <dc:creator>Черняева</dc:creator>
  <dc:description/>
  <dc:language>en-US</dc:language>
  <cp:lastModifiedBy>Enonler2</cp:lastModifiedBy>
  <cp:lastPrinted>2007-05-03T16:23:00Z</cp:lastPrinted>
  <dcterms:modified xsi:type="dcterms:W3CDTF">2007-05-21T12:32:00Z</dcterms:modified>
  <cp:revision>2</cp:revision>
  <dc:subject/>
  <dc:title> </dc:title>
</cp:coreProperties>
</file>