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2125630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21256303"/>
      <w:bookmarkStart w:id="1" w:name="__Fieldmark__0_252125630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507    04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507    04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4348377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212563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21256303"/>
            <w:bookmarkStart w:id="3" w:name="__Fieldmark__1_252125630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212563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21256303"/>
            <w:bookmarkStart w:id="5" w:name="__Fieldmark__2_252125630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то сорок вторая сессия</w:t>
      </w:r>
    </w:p>
    <w:p>
      <w:pPr>
        <w:pStyle w:val="Normal"/>
        <w:spacing w:lineRule="auto" w:line="240"/>
        <w:rPr/>
      </w:pPr>
      <w:r>
        <w:rPr/>
        <w:t>Женева, 26-29 июня 2007 года</w:t>
      </w:r>
    </w:p>
    <w:p>
      <w:pPr>
        <w:pStyle w:val="Normal"/>
        <w:spacing w:lineRule="auto" w:line="240"/>
        <w:rPr/>
      </w:pPr>
      <w:r>
        <w:rPr/>
        <w:t>Пункт 4.2.3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СОГЛАШЕНИЕ 1958 ГОД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поправкам серии 05 к Правилам № 16</w:t>
      </w:r>
      <w:r>
        <w:rPr/>
        <w:br/>
        <w:t>(</w:t>
      </w:r>
      <w:r>
        <w:rPr>
          <w:u w:val="single"/>
        </w:rPr>
        <w:t>Приспособления для крпления ремней безопасности</w:t>
      </w:r>
      <w:r>
        <w:rPr/>
        <w:t>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</w:t>
        <w:br/>
        <w:t>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SP</w:t>
      </w:r>
      <w:r>
        <w:rPr/>
        <w:t xml:space="preserve"> на ее </w:t>
      </w:r>
      <w:r>
        <w:rPr>
          <w:lang w:val="en-US"/>
        </w:rPr>
        <w:t>c</w:t>
      </w:r>
      <w:r>
        <w:rPr/>
        <w:t xml:space="preserve">ороков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4/26/</w:t>
      </w:r>
      <w:r>
        <w:rPr>
          <w:lang w:val="en-US"/>
        </w:rPr>
        <w:t>Rev</w:t>
      </w:r>
      <w:r>
        <w:rPr/>
        <w:t xml:space="preserve">.1, воспроизводимый в приложении </w:t>
      </w:r>
      <w:r>
        <w:rPr>
          <w:lang w:val="en-US"/>
        </w:rPr>
        <w:t>II</w:t>
      </w:r>
      <w:r>
        <w:rPr/>
        <w:t xml:space="preserve"> к докладу.  Он передается </w:t>
      </w:r>
      <w:r>
        <w:rPr>
          <w:lang w:val="en-US"/>
        </w:rPr>
        <w:t>WP</w:t>
      </w:r>
      <w:r>
        <w:rPr/>
        <w:t>.29 и АС.1 для рассмотр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40, пункт 2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Заголовок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ДИНООБРАЗНЫЕ ПРЕДПИСАНИЯ, КАСАЮЩИЕСЯ ОФИЦИАЛЬНОГО УТВЕРЖД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I.</w:t>
        <w:tab/>
        <w:tab/>
        <w:t>РЕМНЕЙ БЕЗОПАСНОСТИ, УДЕРЖИВАЮЩИХ СИСТЕМ, ДЕТСКИХ УДЕРЖИВАЮЩИХ СИСТЕМ И ДЕТСКИХ УДЕРЖИВАЮЩИХ СИСТЕМ ISOFIX, ПРЕДНАЗНАЧЕННЫХ ДЛЯ ЛИЦ, НАХОДЯЩИХСЯ В МЕХАНИЧЕСКИХ ТРАНСПОРТНЫХ СРЕДСТВАХ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II.</w:t>
        <w:tab/>
        <w:tab/>
        <w:t>ТРАНСПОРТНЫХ СРЕДСТВ, ОСНАЩЕННЫХ РЕМНЯМИ БЕЗОПАСНОСТИ, СИГНАЛИЗАТОРАМИ НЕПРИСТЕГНУТЫХ РЕМНЕЙ БЕЗОПАСНОСТИ, УДЕРЖИВАЮЩИМИ СИСТЕМАМИ, ДЕТСКИМИ УДЕРЖИВАЮЩИМИ СИСТЕМАМИ И ДЕТСКИМИ УДЕРЖИВАЮЩИМИ СИСТЕМАМИ ISOFIX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4</w:t>
        <w:tab/>
        <w:tab/>
        <w:t>Транспортным средствам категории M</w:t>
      </w:r>
      <w:r>
        <w:rPr>
          <w:vertAlign w:val="subscript"/>
        </w:rPr>
        <w:t>1</w:t>
      </w:r>
      <w:r>
        <w:rPr/>
        <w:t xml:space="preserve"> в отношении сигнализатора непристегнутого ремнями безопас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2.39 - 2.4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9</w:t>
        <w:tab/>
        <w:tab/>
        <w:t>Под "</w:t>
      </w:r>
      <w:r>
        <w:rPr>
          <w:u w:val="single"/>
        </w:rPr>
        <w:t>сигнализатором непристегнутого ремня безопасности</w:t>
      </w:r>
      <w:r>
        <w:rPr/>
        <w:t>" подразумевается система, предназначенная для оповещения водителя о незастегнутом ремне безопасности.  Эта система состоит из датчика незастегнутого ремня безопасности и двухуровневого блока оповещения водителя:  сигнализации первого уровня и сигнализации второго уровн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0</w:t>
        <w:tab/>
        <w:tab/>
        <w:t>Под "</w:t>
      </w:r>
      <w:r>
        <w:rPr>
          <w:u w:val="single"/>
        </w:rPr>
        <w:t>визуальным предупреждением</w:t>
      </w:r>
      <w:r>
        <w:rPr/>
        <w:t>" подразумевается предупреждение при помощи визуального сигнала (лампочка, мигающий индикатор, световое условное обозначение или текстовое сообщение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1</w:t>
        <w:tab/>
        <w:tab/>
        <w:t>Под "</w:t>
      </w:r>
      <w:r>
        <w:rPr>
          <w:u w:val="single"/>
        </w:rPr>
        <w:t>звуковым предупреждением</w:t>
      </w:r>
      <w:r>
        <w:rPr/>
        <w:t>" подразумевается предупреждение при помощи звукового сигнал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2</w:t>
        <w:tab/>
        <w:tab/>
        <w:t>Под "</w:t>
      </w:r>
      <w:r>
        <w:rPr>
          <w:u w:val="single"/>
        </w:rPr>
        <w:t>сигнализацией первого уровня</w:t>
      </w:r>
      <w:r>
        <w:rPr/>
        <w:t>" подразумевается визуальное предупреждение, которое приводится в действие при повернутом ключе зажигания (на работающем или неработающем двигателе) и незастегнутом ремне безопасности водителя.  Факультативно может быть добавлено звуковое предупрежде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3</w:t>
        <w:tab/>
        <w:tab/>
        <w:t>Под "</w:t>
      </w:r>
      <w:r>
        <w:rPr>
          <w:u w:val="single"/>
        </w:rPr>
        <w:t>сигнализацией второго уровня</w:t>
      </w:r>
      <w:r>
        <w:rPr/>
        <w:t>" подразумевается визуальное и звуковое предупреждение, которое приводится в действие в условиях движения транспортного средства при незастегнутом ремне безопасности водите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4</w:t>
        <w:tab/>
        <w:tab/>
        <w:t>Под "</w:t>
      </w:r>
      <w:r>
        <w:rPr>
          <w:u w:val="single"/>
        </w:rPr>
        <w:t>незастегнутым ремнем безопасности</w:t>
      </w:r>
      <w:r>
        <w:rPr/>
        <w:t>" подразумевается, по выбору завода-изготовителя, ситуация, когда гнездо пряжки ремня безопасности водителя остается пустой или когда лямка выходит из втягивающего устройства менее чем на 100 м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45</w:t>
        <w:tab/>
        <w:tab/>
        <w:t>Под "</w:t>
      </w:r>
      <w:r>
        <w:rPr>
          <w:u w:val="single"/>
        </w:rPr>
        <w:t>транспортным средством в обычных условиях эксплуатации</w:t>
      </w:r>
      <w:r>
        <w:rPr/>
        <w:t>" подразумевается транспортное средство, движущееся вперед со скоростью свыше 10 км/ч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ждому официально утвержденному типу …, первые две цифры которого (в настоящее время</w:t>
      </w:r>
      <w:r>
        <w:rPr>
          <w:lang w:val="en-US"/>
        </w:rPr>
        <w:t> </w:t>
      </w:r>
      <w:r>
        <w:rPr/>
        <w:t>05, что соответствует поправкам серии 05) указывают … выш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</w:t>
      </w:r>
      <w:r>
        <w:rPr/>
        <w:t xml:space="preserve">, включая новую сноску </w:t>
      </w:r>
      <w:r>
        <w:rPr>
          <w:u w:val="single"/>
        </w:rPr>
        <w:t>*</w:t>
      </w:r>
      <w:r>
        <w:rPr/>
        <w:t>/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8.1</w:t>
        <w:tab/>
        <w:tab/>
        <w:t>Оборудование для ремней безопасности и удерживающих систе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8.4 - 8.4.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8.4</w:t>
        <w:tab/>
        <w:tab/>
        <w:t>Оборудование для сигнализатора непристегнутого ремня безопасности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1</w:t>
        <w:tab/>
        <w:tab/>
        <w:t>Водительское сиденье в транспортных средствах категории M</w:t>
      </w:r>
      <w:r>
        <w:rPr>
          <w:vertAlign w:val="subscript"/>
        </w:rPr>
        <w:t>1</w:t>
      </w:r>
      <w:r>
        <w:rPr>
          <w:rStyle w:val="FootnoteCharacters"/>
          <w:rStyle w:val="FootnoteAnchor"/>
          <w:rFonts w:eastAsia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/>
        <w:t>/ должно оборудоваться сигнализатором непристегнутого ремня безопасности, отвечающим предписаниям настоящих Правил.  Если заводом-изготовителем транспортного средства предусматривается установка системы сигнализации непристегнутого ремня безопасности на водительском сиденье транспортного средства другой категории, то такая система может быть официально утверждена в соответствии с настоящими Правилами</w:t>
      </w:r>
      <w:r>
        <w:rPr>
          <w:rStyle w:val="FootnoteCharacters"/>
          <w:rStyle w:val="FootnoteAnchor"/>
          <w:rFonts w:eastAsia="Symbol"/>
          <w:position w:val="0"/>
          <w:sz w:val="24"/>
          <w:u w:val="single"/>
          <w:vertAlign w:val="baseline"/>
        </w:rPr>
        <w:footnoteReference w:customMarkFollows="1" w:id="3"/>
        <w:t></w:t>
      </w:r>
      <w:r>
        <w:rPr>
          <w:rStyle w:val="FootnoteCharacters"/>
          <w:position w:val="0"/>
          <w:sz w:val="24"/>
          <w:u w:val="single"/>
          <w:vertAlign w:val="baseline"/>
        </w:rPr>
        <w:t>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1.1</w:t>
        <w:tab/>
        <w:t>Договаривающиеся стороны могут допускать отключение сигнализатора непристегнутого ремня безопасности при условии, что такое отключение соответствует предписаниям пункта 8.4.2.6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8.4.2 - 8.4.2.6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8.4.2</w:t>
        <w:tab/>
        <w:t>Сигнализатор непристегнутого ремн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2.1</w:t>
        <w:tab/>
        <w:t>Общие предпис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1.1</w:t>
        <w:tab/>
        <w:t>Датчик визуального предупреждения должен располагаться таким образом, чтобы он был видим и распознаваем водителем при дневном освещении, а также позволял отличать его от других сигнальных обозначений.  При использовании для целей визуального предупреждения сигнала красного цвета следует пользоваться условным обозначением, приведенным в таблице 1 (строка 21) Правил № 121, а именн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30" cy="469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21" r="-1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(позиция </w:t>
      </w:r>
      <w:r>
        <w:rPr>
          <w:lang w:val="en-US"/>
        </w:rPr>
        <w:t>K</w:t>
      </w:r>
      <w:r>
        <w:rPr/>
        <w:t xml:space="preserve">.01 - </w:t>
      </w:r>
      <w:r>
        <w:rPr>
          <w:lang w:val="en-US"/>
        </w:rPr>
        <w:t>ISO</w:t>
      </w:r>
      <w:r>
        <w:rPr/>
        <w:t xml:space="preserve"> 2575:2000)   или   </w:t>
      </w:r>
      <w:r>
        <w:rPr/>
        <w:drawing>
          <wp:inline distT="0" distB="0" distL="0" distR="0">
            <wp:extent cx="371475" cy="459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1.2</w:t>
        <w:tab/>
        <w:t>Визуальное предупреждение подается при помощи постоянного или прерывистого сигнал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1.3</w:t>
        <w:tab/>
        <w:t>Звуковое предупреждение подается при помощи постоянного или прерывистого звукового сигнала либо голосовой информацией.  В последнем случае завод-изготовитель должен обеспечить использование для целей оповещения языка (языков) той страны, на рынке которой продается транспортное средство.  Такое звуковое предупреждение может предусматривать несколько поэтапных вклю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2.1.4</w:t>
        <w:tab/>
        <w:t>Звуковое предупреждение должно легко распознаваться водителе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2</w:t>
        <w:tab/>
        <w:t>Сигнализация первого уровня должна состоять по крайней мере из датчика визуального предупреждения, который приводится в действие на 4 секунды или дольше при незастегнутом ремне безопасности водителя и повернутом ключе зажиг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3</w:t>
        <w:tab/>
        <w:t>Порядок приведения в действие сигнализации первого уровня проверяется в соответствии с процедурой испытания, определенной в пункте 1 приложения 18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4</w:t>
        <w:tab/>
        <w:t>Сигнализация второго уровня должна состоять из визуального и звукового предупреждения, приводимого в действие на 30 секунды или дольше, кроме случаев, при которых сигнализация отключается более чем на 3 секунды, когда ремень безопасности не застегнут, когда транспортное средство находится в обычных условиях эксплуатации и когда соблюдается по меньшей мере одно из следующих условий (или любое сочетание этих условий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4.1</w:t>
        <w:tab/>
        <w:t>пройденное расстояние превышает пороговое значение.  Пороговое значение не должно превышать 500 м.  Расстояние, пройденное транспортным средством вне обычных условий эксплуатации, не учитываетс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4.2</w:t>
        <w:tab/>
        <w:t>скорость движения превышает пороговое значение. Пороговое значение не должно превышать 25 км/ч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4.3</w:t>
        <w:tab/>
        <w:t>продолжительность времени (при работающем двигателе) превышает пороговое значение.  Пороговое значение не должно превышать 60 секунд.  Продолжительность времени работы сигнализации первого уровня и продолжительность времени движения транспортного средства вне обычных условий эксплуатации не учитываютс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5</w:t>
        <w:tab/>
        <w:t>Порядок приведения в действие сигнализации второго уровня проверяется в соответствии с процедурой испытания, определенной в пункте 2 приложения 18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6</w:t>
        <w:tab/>
        <w:t>Конструкция сигнализатора непристегнутого ремня безопасности может допускать возможность его отключ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6.1</w:t>
        <w:tab/>
        <w:t>В случае, когда предусматривается возможность кратковременного отключения, отключить сигнализатор непристегнутого ремня безопасности должно быть труднее по сравнению с застегиванием и расстегиванием пряжки ремня безопасности.  Если зажигание выключается более чем на 30 минут, а затем включается снова, то функция кратковременного отключения сигнализатора непристегнутого ремня безопасности должна быть восстановлен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4.2.6.2</w:t>
        <w:tab/>
        <w:t>В случае, когда предусматривается возможность долговременного отключения, для отключения устройства должно требоваться выполнение определенной последовательности манипуляций, подробно описываемых только в техническом руководстве завода-изготовителя и/или требующих использования инструментальных средств (механических, электрических, цифровых и проч.), не входящих в комплект инструментария транспортного сред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5.2</w:t>
        <w:tab/>
        <w:tab/>
        <w:t>Установка ремней безопасности и сигнализатора непристегнутого ремня безопаснос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анные переходные положения применяются только в отношении установки ремней безопасности и у сигнализаторов непристегнутых ремней безопасности на транспортных средствах и не влекут за собой изменения марки ремней безопас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5.2.10 - 15.2.1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5.2.10</w:t>
        <w:tab/>
        <w:t>Начиная с официальной даты вступления в силу поправок серии 05 ни одна Договаривающаяся сторона, применяющая настоящие Правила, не должна отказывать в предоставлении официальных утверждений ЕЭК на основании настоящих Правил с внесенными в них поправками серии 05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1</w:t>
        <w:tab/>
        <w:t>По истечении 18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официальному утверждению, соответствует предписаниям настоящих Правил с поправками серии 05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2</w:t>
        <w:tab/>
        <w:t>По истечении 72 месяцев после даты вступления в силу поправок серии 05 к настоящим Правилам официальные утверждения на основании настоящих Правил теряют силу за исключением тех случаев, когда типы транспортных средств соответствуют предписаниям настоящих Правил с поправками серии 05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3</w:t>
        <w:tab/>
        <w:t>Несмотря на положения пункта 15.2.12, официальные утверждения транспортных средств, не относящихся к категории М</w:t>
      </w:r>
      <w:r>
        <w:rPr>
          <w:vertAlign w:val="subscript"/>
        </w:rPr>
        <w:t>1</w:t>
      </w:r>
      <w:r>
        <w:rPr/>
        <w:t>, предоставленные на основании предыдущей серии поправок к настоящим Правилам, не затрагиваемые поправками серии 05, касающимися требований в отношении установки сигнализаторов непристегнутых ремней безопасности, остаются в силе и Договаривающиеся стороны, применяющие настоящие Правила, по</w:t>
        <w:noBreakHyphen/>
        <w:t>прежнему признают и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4</w:t>
        <w:tab/>
        <w:t xml:space="preserve">Несмотря на положения пункта 15.2.12, официальные утверждения транспортных средств, не относящихся к категориям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, предоставленные на основании предыдущей серии поправок к настоящим Правилам, не затрагиваемые поправками серии 05 в отношении минимальных требований к ремням безопасности и втягивающим устройствам, указанных в приложении 16, остаются в силе и Договаривающиеся стороны, применяющие настоящие Правила, по</w:t>
        <w:noBreakHyphen/>
        <w:t>прежнему признают и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5</w:t>
        <w:tab/>
        <w:t>Даже после даты вступления в силу поправок серии 05 официальные утверждения деталей и отдельных технических единиц, предоставленные на основании предыдущей серии поправок к настоящим Правилам, остаются в силе и Договаривающиеся стороны, применяющие настоящие Правила, по</w:t>
        <w:noBreakHyphen/>
        <w:t>прежнему признают их и не должны отказывать в распространении официального утверждения, предоставленного на основании поправок серии 04 к настоящим Правила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6</w:t>
        <w:tab/>
        <w:t xml:space="preserve">Несмотря на вышеуказанные переходные положения, Договаривающиеся стороны, для которых настоящие Правила вступают в силу после даты вступления в силу поправок серии 05, не обязаны признавать официальные утверждения, предоставленные на основании любой из предыдущей серии поправок к настоящим Правилам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включить новый пункт 3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Сигнализатор непристегнутого ремня безопасности (указать: да/нет</w:t>
      </w:r>
      <w:r>
        <w:rPr>
          <w:u w:val="single"/>
        </w:rPr>
        <w:t>2</w:t>
      </w:r>
      <w:r>
        <w:rPr/>
        <w:t>/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ы 1 и 2</w:t>
      </w:r>
      <w:r>
        <w:rPr/>
        <w:t>, изменить значение "04" на "05" (22 раза, включая все рису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6, таблица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</w:p>
    <w:tbl>
      <w:tblPr>
        <w:tblW w:w="9360" w:type="dxa"/>
        <w:jc w:val="left"/>
        <w:tblInd w:w="-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057"/>
        <w:gridCol w:w="1122"/>
        <w:gridCol w:w="1312"/>
        <w:gridCol w:w="1493"/>
        <w:gridCol w:w="1728"/>
      </w:tblGrid>
      <w:tr>
        <w:trPr>
          <w:trHeight w:val="48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Категория транспортного средства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иденья, расположенные по направлению движен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Сиденья, расположенные против направления движения</w:t>
            </w:r>
          </w:p>
        </w:tc>
      </w:tr>
      <w:tr>
        <w:trPr>
          <w:trHeight w:val="33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оковые сидень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Центральные сидень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д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ч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д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чие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  <w:lang w:val="en-US"/>
              </w:rPr>
              <w:t>r3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Br4m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Br4Nm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ли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Ar4m,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Ar4Nm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>
          <w:u w:val="single"/>
        </w:rPr>
        <w:t>Включить новое Приложение 18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АТАНИЯ СИГНАЛИЗАТОРА НЕПРИСТЕГНУТОГО</w:t>
        <w:br/>
        <w:t>РЕМНЯ БЕЗОПАСНОСТИ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ab/>
        <w:t>Испытание сигнализации первого уровня должно проводиться при следующих условиях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>ремень безопасности не застегну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двигатель заглушен или работает на холостом ходу, а транспортное средство находится в неподвижном состоян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ab/>
      </w:r>
      <w:r>
        <w:rPr>
          <w:lang w:val="en-US"/>
        </w:rPr>
        <w:t>c</w:t>
      </w:r>
      <w:r>
        <w:rPr/>
        <w:t>)</w:t>
        <w:tab/>
        <w:t>ручка переключения передач находится в нейтральном положении;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ключ в замке зажигания поверну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Испытание сигнализации второго уровня должно проводиться при следующих условиях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>ремень безопасности не застегну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испытываемое транспортное средство движется при соблюдении одного условия или любого сочетания условий, указанных в пунктах 2.1 - 2.3 настоящего приложения, по выбору завода-изготовите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Испытываемое транспортное средство ускоряется из неподвижного положения до 25 -0/+10 км/ч и продолжает двигаться с той же скоростью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ab/>
        <w:t>Испытываемое транспортное средство движется вперед на расстояние по крайней мере 500 м из неподвижного полож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3</w:t>
        <w:tab/>
        <w:tab/>
        <w:t xml:space="preserve">Испытание проводится на транспортном средстве, которое находится в обычных условиях эксплуатации в течение не менее 60 секунд.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ab/>
        <w:t>Применительно к системе, в случае которой сигнализация первого уровня через определенный промежуток времени блокируется, испытание сигнализации второго уровня проводится в соответствии с пунктом 2 настоящего приложения после отключения сигнализации первого уровня.  Применительно к системе, в случае которой сигнализация первого уровня через определенный промежуток времени не блокируется, испытание сигнализации второго уровня проводится в соответствии с пунктом 2 настоящего приложения при задействованной сигнализации первого уровня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-----</w:t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/</w:t>
        <w:tab/>
        <w:t xml:space="preserve">В соответствии с определением, приведенным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>.2).</w:t>
      </w:r>
    </w:p>
    <w:p>
      <w:pPr>
        <w:pStyle w:val="Footnote"/>
        <w:rPr>
          <w:u w:val="single"/>
        </w:rPr>
      </w:pPr>
      <w:r>
        <w:rPr>
          <w:u w:val="single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  <w:position w:val="0"/>
          <w:sz w:val="24"/>
          <w:u w:val="single"/>
          <w:vertAlign w:val="baseline"/>
        </w:rPr>
        <w:t></w:t>
      </w:r>
      <w:r>
        <w:rPr/>
        <w:t>/</w:t>
        <w:tab/>
        <w:t>Хотя в настоящее время требования в отношении сигнализатора непристегнутого ремня безопасности и ограничиваются сиденьем водителя транспортных средств категории М</w:t>
      </w:r>
      <w:r>
        <w:rPr>
          <w:vertAlign w:val="subscript"/>
        </w:rPr>
        <w:t>1</w:t>
      </w:r>
      <w:r>
        <w:rPr/>
        <w:t>, следует исходить из того понимания, что область применения настоящих Правил будет распространена в дальнейшем на транспортные средства других категорий и на прочие сиденья.  С учетом важности человеческого фактора и воздействия на поведение водителя в будущих предписаниях настоящих Правил в отношении сигнализатора непристегнутого ремня безопасности нужно согласовать положения, касающиеся систем оповещ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2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22:00Z</dcterms:created>
  <dc:creator>Kisseleva</dc:creator>
  <dc:description/>
  <dc:language>en-US</dc:language>
  <cp:lastModifiedBy>Enonler2</cp:lastModifiedBy>
  <cp:lastPrinted>2007-05-04T08:36:00Z</cp:lastPrinted>
  <dcterms:modified xsi:type="dcterms:W3CDTF">2007-05-31T12:22:00Z</dcterms:modified>
  <cp:revision>2</cp:revision>
  <dc:subject/>
  <dc:title>0721776.doc</dc:title>
</cp:coreProperties>
</file>