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1083732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8373231"/>
      <w:bookmarkStart w:id="1" w:name="__Fieldmark__0_1083732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20507   23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20507   23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316189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83732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8373231"/>
            <w:bookmarkStart w:id="3" w:name="__Fieldmark__1_1083732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83732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8373231"/>
            <w:bookmarkStart w:id="5" w:name="__Fieldmark__2_1083732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 июня 2007 года</w:t>
      </w:r>
    </w:p>
    <w:p>
      <w:pPr>
        <w:pStyle w:val="Normal"/>
        <w:rPr/>
      </w:pPr>
      <w:r>
        <w:rPr/>
        <w:t>Пункт 4.2.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9 к поправкам серии 04 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илам № 16 (Крепления ремней безопасности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оспроизведенный ниже текст был принят </w:t>
      </w:r>
      <w:r>
        <w:rPr>
          <w:lang w:val="en-US"/>
        </w:rPr>
        <w:t>GRSP</w:t>
      </w:r>
      <w:r>
        <w:rPr/>
        <w:t xml:space="preserve"> на ее сороков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40, пункт 40).  В 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6/18 с поправками, содержащимися в доклад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</w:t>
        <w:tab/>
        <w:tab/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ОДЕРЖАНИЕ, приложение 8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иложение 8 - Координаты кривой замедления или ускорения тележки в зависимости от времен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7.7.4-7.7.4.2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7.4</w:t>
        <w:tab/>
        <w:t>Замедляющие или ускоряющие устройст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датель заявки выбирает для использования одно из нижеуказанных устрой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7.4.1</w:t>
        <w:tab/>
        <w:t>Устройство для испытания на замедл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Тележка запускается таким образом, чтобы в момент удара скорость свободного движения составляла 50 ± 1 км/ч, а манекен оставался в неизменном положении.  Тормозная дистанция тележки должна составлять 40 см ± 5 см.  Во время замедления движения тележка должна оставаться в горизонтальном положении.  Замедление движения тележки обеспечивается устройством, описанным в приложении 6 к настоящим Правилам, или любым другим устройством, дающим эквивалентные результаты.  Рабочие характеристики этого устройства должны соответствовать измененным ниже требования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ривая замедления тележки, нагруженной инертной массой для получения общей массы 455 кг ±</w:t>
      </w:r>
      <w:r>
        <w:rPr>
          <w:lang w:val="en-GB"/>
        </w:rPr>
        <w:t> </w:t>
      </w:r>
      <w:r>
        <w:rPr/>
        <w:t>20</w:t>
      </w:r>
      <w:r>
        <w:rPr>
          <w:lang w:val="en-GB"/>
        </w:rPr>
        <w:t> </w:t>
      </w:r>
      <w:r>
        <w:rPr/>
        <w:t>кг при испытании ремней безопасности и 910 кг ±</w:t>
      </w:r>
      <w:r>
        <w:rPr>
          <w:lang w:val="en-GB"/>
        </w:rPr>
        <w:t> </w:t>
      </w:r>
      <w:r>
        <w:rPr/>
        <w:t>40 кг для испытаний удерживающих систем, когда номинальная масса тележки и конструкции транспортного средства равна 800 кг, должна вписываться в заштрихованное пространство на графике, приведенном в приложении 8.  При необходимости номинальная масса вместе с прикрепленной к ней конструкцией транспортного средства может увеличиваться на величины, кратные 200 кг;  при этом при каждом приращении должна устанавливаться дополнительная инертная масса в 28 кг.  Общая масса тележки и конструкции транспортного средства вместе с инертными массами ни в коем случае не должна отличаться более чем на ±</w:t>
      </w:r>
      <w:r>
        <w:rPr>
          <w:lang w:val="en-GB"/>
        </w:rPr>
        <w:t> </w:t>
      </w:r>
      <w:r>
        <w:rPr/>
        <w:t>40 кг от номинальной величины, установленной для калибровочных испытаний.  При калибровке стопорного устройства скорость тележки должна составлять 50 км/час ±</w:t>
      </w:r>
      <w:r>
        <w:rPr>
          <w:lang w:val="en-GB"/>
        </w:rPr>
        <w:t> </w:t>
      </w:r>
      <w:r>
        <w:rPr/>
        <w:t>1 км/час, а тормозной путь - 40 см ±</w:t>
      </w:r>
      <w:r>
        <w:rPr>
          <w:lang w:val="en-GB"/>
        </w:rPr>
        <w:t> </w:t>
      </w:r>
      <w:r>
        <w:rPr/>
        <w:t>2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7.4.2</w:t>
        <w:tab/>
        <w:t>Устройство для испытания на ускор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Тележка запускается таким образом, чтобы общее изменение ее скорости </w:t>
      </w:r>
      <w:r>
        <w:rPr>
          <w:rFonts w:eastAsia="Symbol" w:cs="Symbol" w:ascii="Symbol" w:hAnsi="Symbol"/>
          <w:lang w:eastAsia="nl-NL"/>
        </w:rPr>
        <w:t></w:t>
      </w:r>
      <w:r>
        <w:rPr>
          <w:lang w:eastAsia="nl-NL"/>
        </w:rPr>
        <w:t>V составляло</w:t>
      </w:r>
      <w:r>
        <w:rPr/>
        <w:t xml:space="preserve"> 51</w:t>
      </w:r>
      <w:r>
        <w:rPr>
          <w:lang w:val="en-GB"/>
        </w:rPr>
        <w:t> </w:t>
      </w:r>
      <w:r>
        <w:rPr/>
        <w:t>км/ч</w:t>
      </w:r>
      <w:r>
        <w:rPr>
          <w:lang w:val="en-GB"/>
        </w:rPr>
        <w:t> </w:t>
      </w:r>
      <w:r>
        <w:rPr>
          <w:b/>
          <w:bCs/>
          <w:sz w:val="28"/>
          <w:szCs w:val="28"/>
          <w:lang w:val="en-GB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bCs/>
          <w:sz w:val="28"/>
          <w:szCs w:val="28"/>
          <w:lang w:val="en-GB"/>
        </w:rPr>
        <w:t> </w:t>
      </w:r>
      <w:r>
        <w:rPr/>
        <w:t>км/час.  Во время ускорения движения тележка должна оставаться в горизонтальном положении.  Ускорение движения тележки обеспечивается устройством, соответствующим указанным ниже требованиям, касающимся рабочих характеристи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eastAsia="ja-JP"/>
        </w:rPr>
      </w:pPr>
      <w:r>
        <w:rPr/>
        <w:tab/>
        <w:tab/>
        <w:t>Кривая ускорения тележки, нагруженной инертной массой, должна вписываться в заштрихованное пространство на графике, приведенном в приложении 8, и оставаться над сегментом, определенным координатами 10</w:t>
      </w:r>
      <w:r>
        <w:rPr>
          <w:lang w:val="en-US"/>
        </w:rPr>
        <w:t>g</w:t>
      </w:r>
      <w:r>
        <w:rPr/>
        <w:t>, 5</w:t>
      </w:r>
      <w:r>
        <w:rPr>
          <w:lang w:val="en-US"/>
        </w:rPr>
        <w:t> </w:t>
      </w:r>
      <w:r>
        <w:rPr/>
        <w:t>мс и 20</w:t>
      </w:r>
      <w:r>
        <w:rPr>
          <w:lang w:val="en-US"/>
        </w:rPr>
        <w:t>g</w:t>
      </w:r>
      <w:r>
        <w:rPr/>
        <w:t>, 10</w:t>
      </w:r>
      <w:r>
        <w:rPr>
          <w:lang w:val="en-US"/>
        </w:rPr>
        <w:t> </w:t>
      </w:r>
      <w:r>
        <w:rPr/>
        <w:t xml:space="preserve">мс.  Начало столкновения (Т0) определяется в соответствии с </w:t>
      </w:r>
      <w:r>
        <w:rPr>
          <w:lang w:val="en-US"/>
        </w:rPr>
        <w:t>ISO </w:t>
      </w:r>
      <w:r>
        <w:rPr/>
        <w:t>17</w:t>
      </w:r>
      <w:r>
        <w:rPr>
          <w:lang w:val="en-US"/>
        </w:rPr>
        <w:t> </w:t>
      </w:r>
      <w:r>
        <w:rPr/>
        <w:t>373 (2005 год) для уровня ускорения 0,5</w:t>
      </w:r>
      <w:r>
        <w:rPr>
          <w:lang w:val="en-US"/>
        </w:rPr>
        <w:t>g</w:t>
      </w:r>
      <w:r>
        <w:rPr/>
        <w:t>.  Общая масса тележки и конструкции транспортного средства вместе с инертными массами ни в коем случае не должна отличаться более чем на ±</w:t>
      </w:r>
      <w:r>
        <w:rPr>
          <w:lang w:val="en-GB"/>
        </w:rPr>
        <w:t> </w:t>
      </w:r>
      <w:r>
        <w:rPr/>
        <w:t>40</w:t>
      </w:r>
      <w:r>
        <w:rPr>
          <w:lang w:val="en-GB"/>
        </w:rPr>
        <w:t> </w:t>
      </w:r>
      <w:r>
        <w:rPr/>
        <w:t xml:space="preserve">кг от номинальной величины, установленной для калибровочных испытаний.  Во время калибровки устройства для испытания на ускорение общее изменение скорости тележки </w:t>
      </w:r>
      <w:r>
        <w:rPr>
          <w:rFonts w:eastAsia="Symbol" w:cs="Symbol" w:ascii="Symbol" w:hAnsi="Symbol"/>
          <w:lang w:eastAsia="nl-NL"/>
        </w:rPr>
        <w:t></w:t>
      </w:r>
      <w:r>
        <w:rPr>
          <w:lang w:eastAsia="nl-NL"/>
        </w:rPr>
        <w:t>V должно составлять 51 км/ч</w:t>
      </w:r>
      <w:r>
        <w:rPr/>
        <w:t xml:space="preserve">  </w:t>
      </w:r>
      <w:r>
        <w:rPr>
          <w:sz w:val="28"/>
          <w:szCs w:val="28"/>
          <w:lang w:val="en-GB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 км/час</w:t>
      </w:r>
      <w:r>
        <w:rPr>
          <w:lang w:eastAsia="ja-JP"/>
        </w:rPr>
        <w:t>.</w:t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  <w:tab/>
        <w:tab/>
        <w:t>Независимо от выполнения указанных выше требований, техническая служба должна использовать массу тележки (оснащенную сиденьем) - в соответствии с предписаниями пункта 1 приложения 6, превышающую 380 кг.</w:t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4" w:hanging="1134"/>
        <w:rPr/>
      </w:pPr>
      <w:r>
        <w:rPr>
          <w:u w:val="single"/>
          <w:lang w:eastAsia="ja-JP"/>
        </w:rPr>
        <w:t>Пункт 7.7.5 изменить</w:t>
      </w:r>
      <w:r>
        <w:rPr>
          <w:lang w:eastAsia="ja-JP"/>
        </w:rPr>
        <w:t xml:space="preserve"> следующим образом:</w:t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  <w:t>"7.7.5</w:t>
        <w:tab/>
        <w:t>Производятся измерения значений скорости тележки непосредственно перед ударом (только в случае замедляющихся тележек, что необходимо для расчета тормозного пути), ускорения или замедления тележки, перемещения манекена вперед и скорости движения грудной клетки при перемещении на 300 мм.</w:t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  <w:tab/>
        <w:tab/>
        <w:t>Изменение скорости рассчитывается посредством объединения зарегистрированных значений ускорения либо замедления.</w:t>
      </w:r>
    </w:p>
    <w:p>
      <w:pPr>
        <w:pStyle w:val="Normal"/>
        <w:ind w:left="1134" w:hanging="1134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34" w:hanging="1134"/>
        <w:rPr/>
      </w:pPr>
      <w:r>
        <w:rPr>
          <w:lang w:eastAsia="ja-JP"/>
        </w:rPr>
        <w:tab/>
        <w:tab/>
        <w:t>Расстояние, необходимое для обеспечения первоначального изменения скорости тележки на 50 км/час </w:t>
      </w:r>
      <w:r>
        <w:rPr>
          <w:sz w:val="28"/>
          <w:szCs w:val="28"/>
          <w:lang w:val="en-GB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 км/час, может рассчитываться посредством двойного использования объединенных зарегистрированных значений замедления тележк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7.7.7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7.7</w:t>
        <w:tab/>
        <w:t>Однако если указанные выше испытания были проведены на более высокой скорости и/или кривая ускорения превысила верхний предел заштрихованного пространства и ремень безопасности соответствует установленным требованиям, то данное испытание считается удовлетворительны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7.10.1 изменить</w:t>
      </w:r>
      <w:r>
        <w:rPr/>
        <w:t xml:space="preserve">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10.1</w:t>
        <w:tab/>
        <w:t>В протоколе испытания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результаты всех испытаний, предусмотренных в пункте 7 выше, и в частности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тип устройства, использовавшегося для испытания (ускоряющего либо замедляющего устройства)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общий показатель изменения скорости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скорость тележки непосредственно перед ударом - только для замедляющих тележек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е)</w:t>
        <w:tab/>
        <w:t>кривая ускорения или замедления в течение всего периода изменения скорости тележки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максимальное перемещение манекена вперед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место пряжки в ходе испытаний, если оно может изменяться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h)</w:t>
        <w:tab/>
        <w:t>усилие, необходимое для открывания пряжки,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любая неисправность или поломка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Если в силу пункта 7.7.1 не были выполнены требования приложения 6 к настоящим Правилам в отношении точек крепления, то в протоколе описывается способ установки комплекта ремня или удерживающей системы, а также основные углы и размеры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протоколе должны быть отмечены также любые деформации или разрывы пряжки, происшедшие во время испытания.  В случае удерживающей системы в протоколе испытания указывается также способ крепления конструкции транспортного средства к тележке, положение сидений и углы наклона спинок сидений.  Если перемещение манекена вперед превышает значения, предписанные в пункте 6.4.1.3.2 выше, то в протоколе указывается, соблюдены ли требования пункта 6.4.1.4.1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риложение 1 В, включить</w:t>
      </w:r>
      <w:r>
        <w:rPr/>
        <w:t xml:space="preserve"> новый пункт 11 следующего содержан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"11.</w:t>
        <w:tab/>
        <w:tab/>
        <w:t xml:space="preserve">Тип устройства:  замедление/ускорение </w:t>
      </w:r>
      <w:r>
        <w:rPr>
          <w:u w:val="single"/>
        </w:rPr>
        <w:t>2</w:t>
      </w:r>
      <w:r>
        <w:rPr/>
        <w:t>/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ы 11-16 (прежние), изменить нумерацию</w:t>
      </w:r>
      <w:r>
        <w:rPr/>
        <w:t xml:space="preserve"> на 12-17.</w:t>
      </w:r>
    </w:p>
    <w:p>
      <w:pPr>
        <w:pStyle w:val="Normal"/>
        <w:ind w:left="2268" w:hanging="2268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>
          <w:u w:val="single"/>
        </w:rPr>
        <w:t>Приложение 8 изменить</w:t>
      </w:r>
      <w:r>
        <w:rPr/>
        <w:t xml:space="preserve">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jc w:val="center"/>
        <w:rPr/>
      </w:pPr>
      <w:r>
        <w:rPr/>
        <w:t>"</w:t>
      </w:r>
      <w:r>
        <w:rPr>
          <w:u w:val="single"/>
        </w:rPr>
        <w:t>Приложение 8</w:t>
      </w:r>
    </w:p>
    <w:p>
      <w:pPr>
        <w:pStyle w:val="Normal"/>
        <w:ind w:left="2268" w:hanging="226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jc w:val="center"/>
        <w:rPr/>
      </w:pPr>
      <w:r>
        <w:rPr/>
        <w:t>КООРДИНАТЫ КРИВОЙ ЗАМЕДЛЕНИЯ ИЛИ УСКОРЕНИЯ ТЕЛЕЖКИ В ЗАВИСИМОСТИ ОТ ВРЕМЕН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 xml:space="preserve">Во всех случаях калибровочные и измерительные процедуры должны соответствовать процедурам, определенным в международном стандарте </w:t>
      </w:r>
      <w:r>
        <w:rPr>
          <w:lang w:val="en-US"/>
        </w:rPr>
        <w:t>ISO </w:t>
      </w:r>
      <w:r>
        <w:rPr/>
        <w:t>6487 (2002 год);  измерительное оборудование должно соответствовать спецификации каналов данных при классе частотных характеристик (КЧХ) 60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Определение различных кривых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55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2139"/>
        <w:gridCol w:w="2185"/>
      </w:tblGrid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(мс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корение (</w:t>
            </w:r>
            <w:r>
              <w:rPr>
                <w:bCs/>
                <w:lang w:val="en-GB"/>
              </w:rPr>
              <w:t>g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жний коридо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корение (</w:t>
            </w:r>
            <w:r>
              <w:rPr>
                <w:bCs/>
                <w:lang w:val="en-GB"/>
              </w:rPr>
              <w:t>g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хний коридор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bookmarkStart w:id="6" w:name="_1241413772"/>
      <w:bookmarkStart w:id="7" w:name="_1241342696"/>
      <w:bookmarkStart w:id="8" w:name="_1241342076"/>
      <w:bookmarkStart w:id="9" w:name="_1241341859"/>
      <w:bookmarkStart w:id="10" w:name="_1241341707"/>
      <w:bookmarkStart w:id="11" w:name="_1241341507"/>
      <w:bookmarkStart w:id="12" w:name="_1241341479"/>
      <w:bookmarkStart w:id="13" w:name="_1241341451"/>
      <w:bookmarkStart w:id="14" w:name="_1241341420"/>
      <w:bookmarkStart w:id="15" w:name="_1241341306"/>
      <w:bookmarkStart w:id="16" w:name="_1241341199"/>
      <w:bookmarkStart w:id="17" w:name="_124134081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9596" w:dyaOrig="5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8pt;height:254.15pt" filled="f" o:ole="">
            <v:imagedata r:id="rId5" o:title=""/>
          </v:shape>
          <o:OLEObject Type="Embed" ProgID="" ShapeID="ole_rId4" DrawAspect="Content" ObjectID="_433478588" r:id="rId4"/>
        </w:object>
      </w:r>
      <w:r>
        <w:rPr/>
        <w:t>Дополнительный сегмент (см. пункт 7.7.4.2) применяется только к ускоряющим салазкам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16:00Z</dcterms:created>
  <dc:creator>Chvets</dc:creator>
  <dc:description/>
  <dc:language>en-US</dc:language>
  <cp:lastModifiedBy>Enonler2</cp:lastModifiedBy>
  <cp:lastPrinted>2007-05-23T13:53:00Z</cp:lastPrinted>
  <dcterms:modified xsi:type="dcterms:W3CDTF">2007-05-31T12:16:00Z</dcterms:modified>
  <cp:revision>2</cp:revision>
  <dc:subject/>
  <dc:title> Aksioutine</dc:title>
</cp:coreProperties>
</file>