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1629625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16296258"/>
      <w:bookmarkStart w:id="1" w:name="__Fieldmark__0_351629625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25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240907     25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25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240907     25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715"/>
        <w:gridCol w:w="4111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427756862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3715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4111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162962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516296258"/>
            <w:bookmarkStart w:id="3" w:name="__Fieldmark__1_351629625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24/Amen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51629625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516296258"/>
            <w:bookmarkStart w:id="5" w:name="__Fieldmark__2_351629625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семирный форум для согласования правил в области транспортных средств (WP.29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ОПРАВКА К ПРЕДЛОЖЕНИЮ ПО ДОПОЛНЕНИЮ 19</w:t>
      </w:r>
    </w:p>
    <w:p>
      <w:pPr>
        <w:pStyle w:val="Normal"/>
        <w:jc w:val="center"/>
        <w:rPr>
          <w:lang w:val="en-US"/>
        </w:rPr>
      </w:pPr>
      <w:r>
        <w:rPr/>
        <w:t>К ПОПРАВКАМ СЕРИИ 04 К ПРАВИЛАМ № 1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(Крепления ремней безопасн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Административным комитето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мечание</w:t>
      </w:r>
      <w:r>
        <w:rPr/>
        <w:t>:  Нижеследующая поправка была принята Административным комитетом (</w:t>
      </w:r>
      <w:r>
        <w:rPr>
          <w:lang w:val="en-US"/>
        </w:rPr>
        <w:t>AC</w:t>
      </w:r>
      <w:r>
        <w:rPr/>
        <w:t xml:space="preserve">.1) измененного Соглашения 1958 года на его тридцать шестой сессии в соответствии с рекомендацией </w:t>
      </w:r>
      <w:r>
        <w:rPr>
          <w:lang w:val="en-US"/>
        </w:rPr>
        <w:t>WP</w:t>
      </w:r>
      <w:r>
        <w:rPr/>
        <w:t>.29, вынесенной на его сто сорок втор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62, пункты 72 и 46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голово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21"/>
        <w:spacing w:lineRule="auto" w:line="288" w:before="0" w:after="0"/>
        <w:jc w:val="left"/>
        <w:rPr>
          <w:lang w:val="ru-RU"/>
        </w:rPr>
      </w:pPr>
      <w:r>
        <w:rPr>
          <w:lang w:val="ru-RU"/>
        </w:rPr>
        <w:tab/>
        <w:t>Заголовок документа ECE/TRANS/WP.29/2007/24 следует читать:  "ПРЕДЛОЖЕНИЕ ПО ДОПОЛНЕНИЮ 19 К ПОПРАВКАМ СЕРИИ 04 К ПРАВИЛАМ № 16".</w:t>
      </w:r>
    </w:p>
    <w:p>
      <w:pPr>
        <w:pStyle w:val="21"/>
        <w:spacing w:lineRule="auto" w:line="288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88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6:51:00Z</dcterms:created>
  <dc:creator>Сафонова</dc:creator>
  <dc:description/>
  <dc:language>en-US</dc:language>
  <cp:lastModifiedBy>Сафонова</cp:lastModifiedBy>
  <cp:lastPrinted>2007-09-25T08:51:00Z</cp:lastPrinted>
  <dcterms:modified xsi:type="dcterms:W3CDTF">2007-09-25T06:51:00Z</dcterms:modified>
  <cp:revision>3</cp:revision>
  <dc:subject/>
  <dc:title> </dc:title>
</cp:coreProperties>
</file>