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85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107    18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85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107    18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3163922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079916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907991688"/>
            <w:bookmarkStart w:id="4" w:name="__Fieldmark__0_90799168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2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90799168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907991688"/>
            <w:bookmarkStart w:id="6" w:name="__Fieldmark__1_90799168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первая сессия</w:t>
      </w:r>
    </w:p>
    <w:p>
      <w:pPr>
        <w:pStyle w:val="Normal"/>
        <w:rPr/>
      </w:pPr>
      <w:r>
        <w:rPr/>
        <w:t>Женева, 13-16 марта 2007 года</w:t>
      </w:r>
    </w:p>
    <w:p>
      <w:pPr>
        <w:pStyle w:val="Normal"/>
        <w:rPr/>
      </w:pPr>
      <w:r>
        <w:rPr/>
        <w:t>Пункт 4.2.19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ОЖЕНИЕ ПО ДОПОЛНЕНИЮ 4 К ПОПРАВКАМ СЕРИИ 04</w:t>
        <w:br/>
        <w:t>К ПРАВИЛАМ № 4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Детские удерживающие систе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GB"/>
        </w:rPr>
        <w:t>GRSP</w:t>
      </w:r>
      <w:r>
        <w:rPr/>
        <w:t xml:space="preserve"> на ее сороковой сессии.  В его основу положены документы </w:t>
      </w:r>
      <w:r>
        <w:rPr>
          <w:lang w:eastAsia="ja-JP"/>
        </w:rPr>
        <w:t xml:space="preserve">ECE/TRANS/WP.29/GRSP/2006/17 и </w:t>
      </w:r>
      <w:r>
        <w:rPr>
          <w:lang w:val="en-GB"/>
        </w:rPr>
        <w:t>GRSP</w:t>
      </w:r>
      <w:r>
        <w:rPr/>
        <w:t>-40-15-</w:t>
      </w:r>
      <w:r>
        <w:rPr>
          <w:lang w:val="en-GB"/>
        </w:rPr>
        <w:t>Rev</w:t>
      </w:r>
      <w:r>
        <w:rPr/>
        <w:t>.1.  Этот текст передается на рассмотрение Всемирному форуму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Административному комитету (АС.1) (см. </w:t>
      </w:r>
      <w:r>
        <w:rPr>
          <w:lang w:val="en-GB"/>
        </w:rPr>
        <w:t>ECE/TRANS/WP.29/GR</w:t>
      </w:r>
      <w:r>
        <w:rPr>
          <w:lang w:val="en-US"/>
        </w:rPr>
        <w:t>SP</w:t>
      </w:r>
      <w:r>
        <w:rPr>
          <w:lang w:val="en-GB"/>
        </w:rPr>
        <w:t>/40)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2.26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26.1</w:t>
        <w:tab/>
        <w:t>… для непосредственного удержания ребенка используется ремень безопасности для взрослых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lang w:val="en-US"/>
        </w:rPr>
      </w:pPr>
      <w:r>
        <w:rPr>
          <w:u w:val="single"/>
        </w:rPr>
        <w:t>Пункт 6.1.3, таблица</w:t>
      </w:r>
      <w:r>
        <w:rPr/>
        <w:t>, заменить шестую строку следующими двумя строками: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916"/>
        <w:gridCol w:w="916"/>
        <w:gridCol w:w="916"/>
        <w:gridCol w:w="916"/>
        <w:gridCol w:w="916"/>
        <w:gridCol w:w="916"/>
        <w:gridCol w:w="916"/>
        <w:gridCol w:w="917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pacing w:lineRule="auto" w:line="288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"По направлению движения (нецельное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pacing w:lineRule="auto" w:line="288"/>
              <w:ind w:left="0" w:hanging="0"/>
              <w:jc w:val="both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pacing w:lineRule="auto" w:line="288"/>
              <w:ind w:left="0" w:hanging="0"/>
              <w:jc w:val="both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pacing w:lineRule="auto" w:line="288"/>
              <w:ind w:left="0" w:hanging="0"/>
              <w:jc w:val="both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pacing w:lineRule="auto" w:line="288"/>
              <w:ind w:left="0" w:hanging="0"/>
              <w:jc w:val="both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pacing w:lineRule="auto" w:line="288"/>
              <w:ind w:left="0" w:hanging="0"/>
              <w:jc w:val="both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pacing w:lineRule="auto" w:line="288"/>
              <w:ind w:left="0" w:hanging="0"/>
              <w:jc w:val="both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pacing w:lineRule="auto" w:line="288"/>
              <w:ind w:left="0" w:hanging="0"/>
              <w:jc w:val="both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pacing w:lineRule="auto" w:line="288"/>
              <w:ind w:left="0" w:hanging="0"/>
              <w:jc w:val="both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pacing w:lineRule="auto" w:line="288"/>
              <w:ind w:left="0" w:hanging="0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По направлению движения (нецельное - см. пункт 6.1.12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pacing w:lineRule="auto" w:line="288"/>
              <w:ind w:left="0" w:hanging="0"/>
              <w:jc w:val="both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pacing w:lineRule="auto" w:line="288"/>
              <w:ind w:left="0" w:hanging="0"/>
              <w:jc w:val="both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pacing w:lineRule="auto" w:line="288"/>
              <w:ind w:left="0" w:hanging="0"/>
              <w:jc w:val="both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pacing w:lineRule="auto" w:line="288"/>
              <w:ind w:left="0" w:hanging="0"/>
              <w:jc w:val="both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pacing w:lineRule="auto" w:line="288"/>
              <w:ind w:left="0" w:hanging="0"/>
              <w:jc w:val="both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pacing w:lineRule="auto" w:line="288"/>
              <w:ind w:left="0" w:hanging="0"/>
              <w:jc w:val="both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Н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pacing w:lineRule="auto" w:line="288"/>
              <w:ind w:left="0" w:hanging="0"/>
              <w:jc w:val="both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TimesNewRoman"/>
              <w:spacing w:lineRule="auto" w:line="288"/>
              <w:ind w:left="0" w:hanging="0"/>
              <w:jc w:val="both"/>
              <w:rPr>
                <w:szCs w:val="24"/>
                <w:u w:val="none"/>
                <w:lang w:val="ru-RU"/>
              </w:rPr>
            </w:pPr>
            <w:r>
              <w:rPr>
                <w:szCs w:val="24"/>
                <w:u w:val="none"/>
                <w:lang w:val="ru-RU"/>
              </w:rPr>
              <w:t>П"</w:t>
            </w:r>
          </w:p>
        </w:tc>
      </w:tr>
    </w:tbl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6.1.11 и 6.1.12 следующего содержания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1.11</w:t>
        <w:tab/>
        <w:t>Детские удерживающие системы групп 0 и 0 +, за исключением детских люлек, определенных в пункте 2.4.1, относятся к классу цельных систе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1.12</w:t>
        <w:tab/>
        <w:t>Детские удерживающие системы группы I относятся к классу цельных систем, если только они не оснащены противоударным экраном, определенным в пункте 2.7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2.9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2.9</w:t>
        <w:tab/>
        <w:t>…часть устройства, которая удерживает таз;  для этой цели должны соблюдаться требования пункта 7.2.5 (зажимные устройства);  любое устройство, предназначенное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17.14 и 17.15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7.14</w:t>
        <w:tab/>
        <w:t>По истечении шести месяцев с момента вступления в силу дополнения 04 к поправкам серии 04 официальные утверждения, предоставленные в соответствии с поправками серии 03 или 04, для детских удерживающих систем, относящихся к группам 0, 0+ и I, которые не соответствуют пункту 6.1.11 или 6.1.12, становятся недействительны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7.15</w:t>
        <w:tab/>
        <w:tab/>
        <w:t xml:space="preserve">С момента вступления в силу дополнения 4 к поправкам серии 04 к настоящим Правилам, в отступление от обязательств Договаривающихся сторон в течение переходного периода, предусмотренного в пункте 17.14, и на основе заявления, сделанного Европейским сообществом при его присоединении к Соглашению 1958 года (уведомление депозитария </w:t>
      </w:r>
      <w:r>
        <w:rPr>
          <w:szCs w:val="24"/>
        </w:rPr>
        <w:t>C.N.60.1998.TREATIES</w:t>
        <w:noBreakHyphen/>
        <w:t>28), государства - члены Европейского сообщества могут запретить продажу на рынке детских удерживающих систем, которые не отвечают требованиям дополнения 4 к поправкам серии 04 к настоящим Правилам"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u w:val="single"/>
        </w:rPr>
        <w:t>Приложение 15, примечание к пункту 6.1.8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1.8</w:t>
        <w:tab/>
        <w:t>Требование в отношении 150 мм применяется также к детским люльк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16, пункт 2.2.1.4, примечание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</w:t>
      </w:r>
      <w:r>
        <w:rPr>
          <w:u w:val="single"/>
        </w:rPr>
        <w:t>Примечани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МН означает более жесткую конфигурацию (наименее…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lang w:val="en-US"/>
        </w:rPr>
        <w:t>LH</w:t>
      </w:r>
      <w:r>
        <w:rPr/>
        <w:t xml:space="preserve"> означает менее жесткую конфигурацию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Этот план двойной выборки…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…</w:t>
      </w:r>
      <w:r>
        <w:rPr/>
        <w:t>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</w:t>
      </w:r>
      <w:r>
        <w:rPr>
          <w:lang w:val="en-US"/>
        </w:rPr>
        <w:t>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29/2007/2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WP.29/2007/2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2TimesNewRoman">
    <w:name w:val="Body Text 2 + Times New Roman"/>
    <w:basedOn w:val="BodyText2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122" w:leader="none"/>
        <w:tab w:val="left" w:pos="1683" w:leader="none"/>
      </w:tabs>
      <w:spacing w:lineRule="auto" w:line="240" w:before="0" w:after="0"/>
      <w:ind w:left="1122" w:hanging="1122"/>
    </w:pPr>
    <w:rPr>
      <w:u w:val="single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32:00Z</dcterms:created>
  <dc:creator>Smirnova</dc:creator>
  <dc:description/>
  <dc:language>en-US</dc:language>
  <cp:lastModifiedBy>Enonler2</cp:lastModifiedBy>
  <cp:lastPrinted>2007-01-18T10:06:00Z</cp:lastPrinted>
  <dcterms:modified xsi:type="dcterms:W3CDTF">2007-04-18T14:32:00Z</dcterms:modified>
  <cp:revision>2</cp:revision>
  <dc:subject/>
  <dc:title>0626854</dc:title>
</cp:coreProperties>
</file>