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1723969994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1723969994"/>
      <w:bookmarkStart w:id="1" w:name="__Fieldmark__0_1723969994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6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6846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190107   1901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6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6846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190107   19010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2121739069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172396999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1723969994"/>
            <w:bookmarkStart w:id="4" w:name="__Fieldmark__1_1723969994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ECE/TRANS/WP.29/2007/19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8 December 2006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1723969994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1723969994"/>
            <w:bookmarkStart w:id="6" w:name="__Fieldmark__2_1723969994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семирный форум для согласования правил</w:t>
        <w:br/>
        <w:t>в области транспортных средств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то сорок первая сессия</w:t>
      </w:r>
    </w:p>
    <w:p>
      <w:pPr>
        <w:pStyle w:val="Normal"/>
        <w:rPr/>
      </w:pPr>
      <w:r>
        <w:rPr/>
        <w:t>Женева, 13-16 марта 2007 года</w:t>
      </w:r>
    </w:p>
    <w:p>
      <w:pPr>
        <w:pStyle w:val="Normal"/>
        <w:rPr/>
      </w:pPr>
      <w:r>
        <w:rPr/>
        <w:t>Пункт 11.5 предварительной повестки дня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ЗНАКИ ОФИЦИАЛЬНОГО УТВЕРЖДЕНИЯ ЕЭК ООН В ПРАВИЛАХ,</w:t>
        <w:br/>
        <w:t>ПРИЛАГАЕМЫХ К СОГЛАШЕНИЮ 1958 ГОДА</w:t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</w:rPr>
        <w:t>Передано представителем Международной организации предприятий</w:t>
        <w:br/>
        <w:t>автомобильной промышленности</w:t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 Приведенный ниже текст был передан представителем Международной организации предприятий автомобильной промышленности (МОПАП).  В его основу положен неофициальный документ № </w:t>
      </w:r>
      <w:r>
        <w:rPr>
          <w:lang w:val="en-US"/>
        </w:rPr>
        <w:t>WP</w:t>
      </w:r>
      <w:r>
        <w:rPr/>
        <w:t>.29-140-8, представленный на сто сороковой сессии Всемирного форума для согласования правил в области транспортных средств (</w:t>
      </w:r>
      <w:r>
        <w:rPr>
          <w:lang w:val="en-US"/>
        </w:rPr>
        <w:t>WP</w:t>
      </w:r>
      <w:r>
        <w:rPr/>
        <w:t>.29)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1056, пункт 79).</w:t>
      </w:r>
      <w:r>
        <w:br w:type="page"/>
      </w:r>
    </w:p>
    <w:p>
      <w:pPr>
        <w:pStyle w:val="Normal"/>
        <w:rPr/>
      </w:pPr>
      <w:r>
        <w:rPr>
          <w:lang w:val="en-US"/>
        </w:rPr>
        <w:t>I</w:t>
      </w:r>
      <w:r>
        <w:rPr/>
        <w:t>.</w:t>
        <w:tab/>
      </w:r>
      <w:r>
        <w:rPr>
          <w:u w:val="single"/>
        </w:rPr>
        <w:t>Сложившаяся ситуация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>Существующие правила ЕЭК ООН, прилагаемые к Соглашению 1958 года, обычно предписывают использование знака официального утверждения, позволяющего идентифицировать страну, предоставившую официальное утверждение, применяемый вариант правил (например, серию поправок) и номер официального утверждения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Такие требования к маркировке применяются в отношении систем, компонентов и технических узлов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В настоящем документе МОПАП рассматривается только вопрос о знаках, предназначенных для систем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567"/>
        <w:rPr/>
      </w:pPr>
      <w:r>
        <w:rPr>
          <w:lang w:val="en-US"/>
        </w:rPr>
        <w:t>II</w:t>
      </w:r>
      <w:r>
        <w:rPr/>
        <w:t>.</w:t>
        <w:tab/>
      </w:r>
      <w:r>
        <w:rPr>
          <w:u w:val="single"/>
        </w:rPr>
        <w:t>Справочная информация о знаках официального утверждения систем в правилах ЕЭК ООН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0"/>
        <w:rPr/>
      </w:pPr>
      <w:r>
        <w:rPr/>
        <w:t>Нынешние требования к знакам официального утверждения систем были введены на начальных этапах применения Соглашения 1958 года в целях обеспечения оперативности и легкости идентификации официально утвержденных типов и применяемых правил ЕЭК ООН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Очевидно, что такие требования к знакам официального утверждения были сформулированы в тот период, когда процесс обработки бумажной документации без копировальных аппаратов и, что не менее важно, без современной информационной технологии был ненадежным, трудоемким и длительным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rPr/>
      </w:pPr>
      <w:r>
        <w:rPr>
          <w:lang w:val="en-US"/>
        </w:rPr>
        <w:t>III</w:t>
      </w:r>
      <w:r>
        <w:rPr/>
        <w:t>.</w:t>
        <w:tab/>
      </w:r>
      <w:r>
        <w:rPr>
          <w:u w:val="single"/>
        </w:rPr>
        <w:t>Проблемы знаков официального утверждения систем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>В прошлом знаки официального утверждения систем имели определенное значение для легкости идентификации, однако сегодня ситуация изменилась: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1134" w:hanging="567"/>
        <w:rPr/>
      </w:pPr>
      <w:r>
        <w:rPr/>
        <w:t>а)</w:t>
        <w:tab/>
        <w:t>Знаки официального утверждения систем обычно не несут никакой дополнительной полезной информации ни для заказчиков и технических служб, ни для компетентных органов.  Очевидно, возможны некоторые исключения, например требования к знакам, предусмотренным в Правилах № 24 ЕЭК ООН (выхлопные газы дизельных двигателей).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ind w:left="1134" w:hanging="567"/>
        <w:rPr/>
      </w:pPr>
      <w:r>
        <w:rPr>
          <w:lang w:val="en-US"/>
        </w:rPr>
        <w:t>b</w:t>
      </w:r>
      <w:r>
        <w:rPr/>
        <w:t>)</w:t>
        <w:tab/>
        <w:t>Нанесение знаков официального утверждения систем представляет собой трудоемкий процесс, дублирующий другие современные средства идентификации.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ind w:left="1134" w:hanging="567"/>
        <w:rPr/>
      </w:pPr>
      <w:r>
        <w:rPr/>
        <w:t>с)</w:t>
        <w:tab/>
        <w:t>С помощью существующей современной информационной технологии компетентные органы и технические службы могут без труда проверять номера официальных утверждений транспортных средств при наличии всей необходимой документации.  Номер официального утверждения системы, проставляемый на самом транспортом средстве, является излишним.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ind w:left="1134" w:hanging="567"/>
        <w:rPr/>
      </w:pPr>
      <w:r>
        <w:rPr>
          <w:lang w:val="en-US"/>
        </w:rPr>
        <w:t>d</w:t>
      </w:r>
      <w:r>
        <w:rPr/>
        <w:t>)</w:t>
        <w:tab/>
        <w:t>Ряд стран, использующих систему официального утверждения типа или сертификации, не требуют в своих национальных правилах знаков официального утверждения систем.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rPr/>
      </w:pPr>
      <w:r>
        <w:rPr/>
        <w:t>IV.</w:t>
        <w:tab/>
      </w:r>
      <w:r>
        <w:rPr>
          <w:u w:val="single"/>
        </w:rPr>
        <w:t>Предложение МОПАП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 xml:space="preserve">Учитывая вышеизложенное, МОПАП просит </w:t>
      </w:r>
      <w:r>
        <w:rPr>
          <w:lang w:val="en-US"/>
        </w:rPr>
        <w:t>WP</w:t>
      </w:r>
      <w:r>
        <w:rPr/>
        <w:t>.29 критически пересмотреть вопрос о том, можно ли в правилах ЕЭК ООН использовать для официальных утверждений систем в дополнение к существующим знакам более "современный" альтернативный вариант, обеспечивающий по крайней мере аналогичное качество, что и существующая маркировка.  При необходимости окончательное решение будет согласовываться между соответствующим компетентным органом и конкретным изготовителем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В этой связи целесообразно рассмотреть следующие условия: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а)</w:t>
        <w:tab/>
        <w:t>область применения предложения:  только официальные утверждения систем;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>
          <w:lang w:val="en-US"/>
        </w:rPr>
        <w:t>b</w:t>
      </w:r>
      <w:r>
        <w:rPr/>
        <w:t>)</w:t>
        <w:tab/>
        <w:t>возможность использования существующих знаков будет сохранена;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с)</w:t>
        <w:tab/>
        <w:t>будет открыт путь для использования других возможностей идентификации;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1134" w:hanging="567"/>
        <w:rPr/>
      </w:pPr>
      <w:r>
        <w:rPr>
          <w:lang w:val="en-US"/>
        </w:rPr>
        <w:t>d</w:t>
      </w:r>
      <w:r>
        <w:rPr/>
        <w:t>)</w:t>
        <w:tab/>
        <w:t>качество альтернативного метода должно быть равноценным или более высоким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ind w:left="1134" w:hanging="567"/>
        <w:rPr/>
      </w:pPr>
      <w:r>
        <w:rPr/>
        <w:t>е)</w:t>
        <w:tab/>
        <w:t>необходимо найти наилучший способ исправления нынешней ситуации.</w:t>
      </w:r>
    </w:p>
    <w:p>
      <w:pPr>
        <w:pStyle w:val="Normal"/>
        <w:ind w:left="1134" w:hanging="567"/>
        <w:rPr/>
      </w:pPr>
      <w:r>
        <w:rPr/>
      </w:r>
      <w:r>
        <w:br w:type="page"/>
      </w:r>
    </w:p>
    <w:p>
      <w:pPr>
        <w:pStyle w:val="Normal"/>
        <w:ind w:left="1134" w:hanging="567"/>
        <w:rPr/>
      </w:pPr>
      <w:r>
        <w:rPr/>
        <w:t>Пример соответствующей формулировки приводится ниже.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ind w:left="567" w:hanging="0"/>
        <w:rPr/>
      </w:pPr>
      <w:r>
        <w:rPr/>
        <w:t xml:space="preserve">Если </w:t>
      </w:r>
      <w:r>
        <w:rPr>
          <w:lang w:val="en-US"/>
        </w:rPr>
        <w:t>WP</w:t>
      </w:r>
      <w:r>
        <w:rPr/>
        <w:t>.29 согласится с этим общим принципом, то МОПАП предпримет усилия, с тем чтобы для каждых соответствующих правил ЕЭК ООН подготовить необходимые предложения по поправкам;  в таком случае эти предложения могут быть рассмотрены соответствующей рабочей группой.  Может оказаться приемлемым и более общий подход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имер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редлагаемый измененный текст Правил № 13-Н ЕЭК ООН: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4.4</w:t>
        <w:tab/>
        <w:t>На каждом транспортном средстве, соответствующем типу транспортного средства, официально утвержденному на основании настоящих Правил, должен проставляться на видном и легко доступном месте, указанном в регистрационной карточке официального утверждения, международный знак официального утверждения, состоящий из:  …(первоначальный текст без каких-либо изменений)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и добавить следующий новый пункт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>4.9</w:t>
        <w:tab/>
        <w:t>В случае, когда это согласовано Договаривающимися сторонами, применяющими настоящие Правила, вместо международного знака официального утверждения, описание которого приводится выше, в качестве альтернативы могут использоваться другие средства идентификации, позволяющие четко установить связь между каждым транспортным средством и официальным утверждением типа, предоставленным для данного транспортного средства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jc w:val="center"/>
        <w:rPr/>
      </w:pPr>
      <w:r>
        <w:rPr/>
        <w:t>-------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29/2007/19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WP.29/2007/19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10:09:00Z</dcterms:created>
  <dc:creator>LA</dc:creator>
  <dc:description/>
  <dc:language>en-US</dc:language>
  <cp:lastModifiedBy>Enonler2</cp:lastModifiedBy>
  <cp:lastPrinted>2007-01-19T11:32:00Z</cp:lastPrinted>
  <dcterms:modified xsi:type="dcterms:W3CDTF">2007-02-08T10:09:00Z</dcterms:modified>
  <cp:revision>2</cp:revision>
  <dc:subject>Rfqujhjlwtd</dc:subject>
  <dc:title>26846.01.doc</dc:title>
</cp:coreProperties>
</file>