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23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ind w:left="6237" w:hanging="0"/>
        <w:rPr>
          <w:sz w:val="22"/>
          <w:lang w:val="en-US"/>
        </w:rPr>
      </w:pPr>
      <w:r>
        <w:rPr>
          <w:sz w:val="22"/>
          <w:lang w:val="en-US"/>
        </w:rPr>
        <w:t>Dist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8722995</wp:posOffset>
                </wp:positionV>
                <wp:extent cx="2514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82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80107    18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686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82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80107    180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237" w:hanging="0"/>
        <w:rPr>
          <w:sz w:val="22"/>
          <w:lang w:val="en-US"/>
        </w:rPr>
      </w:pPr>
      <w:r>
        <w:fldChar w:fldCharType="begin">
          <w:ffData>
            <w:name w:val="__Fieldmark__0_2668206173"/>
            <w:enabled/>
            <w:ddList>
              <w:result w:val="0"/>
              <w:listEntry w:val="GENERAL"/>
              <w:listEntry w:val="RESTRICTED"/>
              <w:listEntry w:val="LIMITED"/>
            </w:ddList>
          </w:ffData>
        </w:fldChar>
      </w:r>
      <w:r>
        <w:rPr>
          <w:sz w:val="22"/>
          <w:lang w:val="en-US"/>
        </w:rPr>
        <w:instrText xml:space="preserve"> FORMDROPDOWN </w:instrText>
      </w:r>
      <w:r>
        <w:rPr>
          <w:sz w:val="22"/>
          <w:lang w:val="en-US"/>
        </w:rPr>
        <w:fldChar w:fldCharType="separate"/>
      </w:r>
      <w:bookmarkStart w:id="0" w:name="__Fieldmark__0_2668206173"/>
      <w:bookmarkStart w:id="1" w:name="__Fieldmark__0_2668206173"/>
      <w:bookmarkEnd w:id="1"/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spacing w:lineRule="auto" w:line="240"/>
        <w:ind w:left="623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ind w:left="6237" w:hanging="0"/>
        <w:rPr>
          <w:sz w:val="22"/>
          <w:lang w:val="en-US"/>
        </w:rPr>
      </w:pP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FILLIN "Введите символ документа"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ECE/TRANS/WP.29/2007/18</w:t>
      </w:r>
      <w:r>
        <w:rPr>
          <w:sz w:val="22"/>
          <w:lang w:val="en-US"/>
        </w:rPr>
        <w:fldChar w:fldCharType="end"/>
      </w:r>
    </w:p>
    <w:p>
      <w:pPr>
        <w:pStyle w:val="Normal"/>
        <w:spacing w:lineRule="auto" w:line="240"/>
        <w:ind w:left="6237" w:hanging="0"/>
        <w:rPr>
          <w:sz w:val="22"/>
          <w:lang w:val="en-US"/>
        </w:rPr>
      </w:pP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FILLIN "Введите дату документа"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8 December 2006</w:t>
      </w:r>
      <w:r>
        <w:rPr>
          <w:sz w:val="22"/>
          <w:lang w:val="en-US"/>
        </w:rPr>
        <w:fldChar w:fldCharType="end"/>
      </w:r>
    </w:p>
    <w:p>
      <w:pPr>
        <w:pStyle w:val="Normal"/>
        <w:spacing w:lineRule="auto" w:line="240"/>
        <w:ind w:left="623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ind w:left="6237" w:hanging="0"/>
        <w:rPr>
          <w:sz w:val="22"/>
          <w:lang w:val="en-US"/>
        </w:rPr>
      </w:pPr>
      <w:r>
        <w:rPr>
          <w:sz w:val="22"/>
          <w:lang w:val="en-US"/>
        </w:rPr>
        <w:t>RUSSIAN</w:t>
      </w:r>
    </w:p>
    <w:p>
      <w:pPr>
        <w:pStyle w:val="Normal"/>
        <w:spacing w:lineRule="auto" w:line="240"/>
        <w:ind w:left="6237" w:hanging="0"/>
        <w:rPr>
          <w:sz w:val="22"/>
          <w:lang w:val="en-US"/>
        </w:rPr>
      </w:pPr>
      <w:r>
        <w:rPr>
          <w:sz w:val="22"/>
          <w:lang w:val="en-US"/>
        </w:rPr>
        <w:t xml:space="preserve">Original:  </w:t>
      </w:r>
      <w:r>
        <w:fldChar w:fldCharType="begin">
          <w:ffData>
            <w:name w:val="__Fieldmark__1_2668206173"/>
            <w:enabled/>
            <w:ddList>
              <w:result w:val="0"/>
              <w:listEntry w:val="ENGLISH"/>
              <w:listEntry w:val="FRENCH"/>
              <w:listEntry w:val="SPANISH"/>
              <w:listEntry w:val="ARABIC"/>
              <w:listEntry w:val="CHINESE"/>
              <w:listEntry w:val="ENGLISH/FRENCH"/>
            </w:ddList>
          </w:ffData>
        </w:fldChar>
      </w:r>
      <w:r>
        <w:rPr>
          <w:sz w:val="22"/>
          <w:lang w:val="en-US"/>
        </w:rPr>
        <w:instrText xml:space="preserve"> FORMDROPDOWN </w:instrText>
      </w:r>
      <w:r>
        <w:rPr>
          <w:sz w:val="22"/>
          <w:lang w:val="en-US"/>
        </w:rPr>
        <w:fldChar w:fldCharType="separate"/>
      </w:r>
      <w:bookmarkStart w:id="2" w:name="__Fieldmark__1_2668206173"/>
      <w:bookmarkStart w:id="3" w:name="__Fieldmark__1_2668206173"/>
      <w:bookmarkEnd w:id="3"/>
      <w:r/>
      <w:r>
        <w:rPr>
          <w:sz w:val="22"/>
          <w:lang w:val="en-US"/>
        </w:rPr>
        <w:fldChar w:fldCharType="end"/>
      </w:r>
      <w:r>
        <w:rPr>
          <w:sz w:val="22"/>
          <w:lang w:val="en-US"/>
        </w:rPr>
      </w:r>
    </w:p>
    <w:p>
      <w:pPr>
        <w:pStyle w:val="Normal"/>
        <w:spacing w:lineRule="auto" w:line="240"/>
        <w:ind w:left="623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первая сессия</w:t>
      </w:r>
    </w:p>
    <w:p>
      <w:pPr>
        <w:pStyle w:val="Normal"/>
        <w:rPr/>
      </w:pPr>
      <w:r>
        <w:rPr/>
        <w:t>Женева, 13-16 марта 2007 года</w:t>
      </w:r>
    </w:p>
    <w:p>
      <w:pPr>
        <w:pStyle w:val="Normal"/>
        <w:rPr/>
      </w:pPr>
      <w:r>
        <w:rPr/>
        <w:t xml:space="preserve">Пункты 9 и </w:t>
      </w:r>
      <w:r>
        <w:rPr>
          <w:lang w:val="en-US"/>
        </w:rPr>
        <w:t>II</w:t>
      </w:r>
      <w:r>
        <w:rPr/>
        <w:t>.2.9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Е О ВНЕСЕНИИ ПОПРАВОК В СПЕЦИАЛЬНУЮ РЕЗОЛЮЦИЮ № 1, КАСАЮЩУЮСЯ ОБЩИХ ОПРЕДЕЛЕНИЙ КАТЕГОРИЙ, МАСС И РАЗМЕРОВ ТРАНСПОРТНЫХ СРЕД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едставителем Соединенного Королевства и Международной ассоциации заводов-изготовителей мотоцик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В настоящем документе изложено предложение о повторном согласовании определений транспортных средств категории 3, содержащихся в Специальной резолюции № 1 (СпР.1), с определениями транспортных средств категории "</w:t>
      </w:r>
      <w:r>
        <w:rPr>
          <w:lang w:val="en-US"/>
        </w:rPr>
        <w:t>L</w:t>
      </w:r>
      <w:r>
        <w:rPr/>
        <w:t>", приведенными в Сводной резолюции о конструкции транспортных средств (СР.3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 xml:space="preserve">.1/ </w:t>
      </w:r>
      <w:r>
        <w:rPr>
          <w:lang w:val="en-US"/>
        </w:rPr>
        <w:t>Amend</w:t>
      </w:r>
      <w:r>
        <w:rPr/>
        <w:t xml:space="preserve">.2 и </w:t>
      </w:r>
      <w:r>
        <w:rPr>
          <w:lang w:val="en-US"/>
        </w:rPr>
        <w:t>Amend</w:t>
      </w:r>
      <w:r>
        <w:rPr/>
        <w:t>.4) и применяемыми в рамках Соглашения 1958 года.  Данное предложение о повторном согласовании было внесено Международной ассоциацией заводов-изготовителей мотоциклов (МАЗМ) на семнадцатой сессии Исполнительного комитета Соглашения 1998 года (АС.3) и в принципе согласовано АС.3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52, пункт 112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А.</w:t>
        <w:tab/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кст Cпециальной резолюции № 1 (СпР.1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, пункты 2.1.4 и 2.1.5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.4</w:t>
        <w:tab/>
        <w:t>"</w:t>
      </w:r>
      <w:r>
        <w:rPr>
          <w:u w:val="single"/>
        </w:rPr>
        <w:t>Транспортное средство категории 3-4:  мотоцикл с коляской</w:t>
      </w:r>
      <w:r>
        <w:rPr/>
        <w:t>" означает транспортное средство с тремя колесами, асимметричными по отношению к средней продольной плоскости, в котором рабочий объем двигателя - в случае двигателя внутреннего сгорания - превышает 50 см</w:t>
      </w:r>
      <w:r>
        <w:rPr>
          <w:vertAlign w:val="superscript"/>
        </w:rPr>
        <w:t>3</w:t>
      </w:r>
      <w:r>
        <w:rPr/>
        <w:t xml:space="preserve"> или максимальная расчетная скорость </w:t>
        <w:noBreakHyphen/>
        <w:t xml:space="preserve"> при любом двигателе </w:t>
        <w:noBreakHyphen/>
        <w:t xml:space="preserve"> превышает 50 км/ч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.5</w:t>
        <w:tab/>
        <w:tab/>
        <w:t>"</w:t>
      </w:r>
      <w:r>
        <w:rPr>
          <w:u w:val="single"/>
        </w:rPr>
        <w:t>Транспортное средство категории 3-5:  трехколесный мотоцикл</w:t>
      </w:r>
      <w:r>
        <w:rPr/>
        <w:t>" означает транспортное средство с тремя колесами, симметричными по отношению к средней продольной плоскости, в котором рабочий объем двигателя - в случае двигателя внутреннего сгорания - превышает 50 см</w:t>
      </w:r>
      <w:r>
        <w:rPr>
          <w:vertAlign w:val="superscript"/>
        </w:rPr>
        <w:t>3</w:t>
      </w:r>
      <w:r>
        <w:rPr/>
        <w:t xml:space="preserve"> или максимальная расчетная скорость - при любом двигателе - превышает 50 км/ч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В.</w:t>
        <w:tab/>
        <w:t>ОБОСНОВАНИ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 СпР.1 в настоящее время содержатся следующие определения мотоциклов с коляской и трехколесных мотоцикл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Транспортное средство категории 3-4:  трехколесный мотоцикл</w:t>
      </w:r>
      <w:r>
        <w:rPr/>
        <w:t>" означает транспортное средство с тремя колесами, симметричными по отношению к средней продольной плоскости, в котором рабочий объем двигателя - в случае двигателя внутреннего сгорания </w:t>
        <w:noBreakHyphen/>
        <w:t xml:space="preserve"> превышает 50 см</w:t>
      </w:r>
      <w:r>
        <w:rPr>
          <w:vertAlign w:val="superscript"/>
        </w:rPr>
        <w:t>3</w:t>
      </w:r>
      <w:r>
        <w:rPr/>
        <w:t xml:space="preserve"> или максимальная расчетная скорость - при любом двигателе </w:t>
        <w:noBreakHyphen/>
        <w:t xml:space="preserve"> превышает 50 км/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Транспортное средство категории 3-5:  мотоцикл с коляской</w:t>
      </w:r>
      <w:r>
        <w:rPr/>
        <w:t>" означает транспортное средство с тремя колесами, асимметричными по отношению к средней продольной плоскости, в котором рабочий объем двигателя - в случае двигателя внутреннего сгорания </w:t>
        <w:noBreakHyphen/>
        <w:t xml:space="preserve"> превышает 50 см</w:t>
      </w:r>
      <w:r>
        <w:rPr>
          <w:vertAlign w:val="superscript"/>
        </w:rPr>
        <w:t>3</w:t>
      </w:r>
      <w:r>
        <w:rPr/>
        <w:t xml:space="preserve"> или максимальная расчетная скорость - при любом двигателе </w:t>
        <w:noBreakHyphen/>
        <w:t xml:space="preserve"> превышает 50 км/ч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 определения приведены в обратном порядке по сравнению с эквивалентными определениями транспортных средств категории "</w:t>
      </w:r>
      <w:r>
        <w:rPr>
          <w:lang w:val="en-US"/>
        </w:rPr>
        <w:t>L</w:t>
      </w:r>
      <w:r>
        <w:rPr/>
        <w:t>", содержащимися в Сводной резолюции о конструкции транспортных средств (СР.3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>.1/</w:t>
      </w:r>
      <w:r>
        <w:rPr>
          <w:lang w:val="en-US"/>
        </w:rPr>
        <w:t>Amend</w:t>
      </w:r>
      <w:r>
        <w:rPr/>
        <w:t xml:space="preserve">.2 и </w:t>
      </w:r>
      <w:r>
        <w:rPr>
          <w:lang w:val="en-US"/>
        </w:rPr>
        <w:t>Amend</w:t>
      </w:r>
      <w:r>
        <w:rPr/>
        <w:t>.4), которые сформулированы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(мотоцикл с коляской):  транспортное средство с тремя колесами, асимметричными по отношению к средней продольной плоскости, в котором рабочий объем двигателя </w:t>
        <w:noBreakHyphen/>
        <w:t xml:space="preserve"> в случае двигателя внутреннего сгорания - превышает 50 см</w:t>
      </w:r>
      <w:r>
        <w:rPr>
          <w:vertAlign w:val="superscript"/>
        </w:rPr>
        <w:t>3</w:t>
      </w:r>
      <w:r>
        <w:rPr/>
        <w:t xml:space="preserve"> или максимальная расчетная скорость - при любом двигателе - превышает 50 км/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(транспортное средство с тремя колесами):  транспортное средство с тремя колесами, симметричными по отношению к средней продольной плоскости, в котором рабочий объем двигателя - в случае двигателя внутреннего сгорания - превышает 50 см</w:t>
      </w:r>
      <w:r>
        <w:rPr>
          <w:vertAlign w:val="superscript"/>
        </w:rPr>
        <w:t>3</w:t>
      </w:r>
      <w:r>
        <w:rPr/>
        <w:t xml:space="preserve"> или максимальная расчетная скорость - при любом двигателе - превышает 50 км/ч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ь настоящей поправки состоит в повторном согласовании этих определений для существенного снижения риска ошибки при переносе гтп в эквивалентные правила ЕЭК ООН и в целом для оказания содействия экспертам от Договаривающихся сторон Соглашения 1958 года в понимании предложений по гт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29/2007/1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29/2007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t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07:00Z</dcterms:created>
  <dc:creator>Marina Imeninnikova</dc:creator>
  <dc:description/>
  <dc:language>en-US</dc:language>
  <cp:lastModifiedBy>Enonler2</cp:lastModifiedBy>
  <cp:lastPrinted>2007-01-18T08:27:00Z</cp:lastPrinted>
  <dcterms:modified xsi:type="dcterms:W3CDTF">2007-02-08T10:07:00Z</dcterms:modified>
  <cp:revision>2</cp:revision>
  <dc:subject/>
  <dc:title>0626825</dc:title>
</cp:coreProperties>
</file>