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7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7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5906714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44377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44377019"/>
            <w:bookmarkStart w:id="4" w:name="__Fieldmark__0_36443770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4437701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44377019"/>
            <w:bookmarkStart w:id="6" w:name="__Fieldmark__1_36443770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1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ДОПОЛНЕНИЮ 1 К ПРАВИЛАМ № 1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учные органы управления, контрольные сигналы и индикато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редставлено Рабочей группой по общим предписаниям, касающимся</w:t>
      </w:r>
    </w:p>
    <w:p>
      <w:pPr>
        <w:pStyle w:val="Normal"/>
        <w:jc w:val="center"/>
        <w:rPr/>
      </w:pPr>
      <w:r>
        <w:rPr>
          <w:u w:val="single"/>
        </w:rPr>
        <w:t>безопасности (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SG на ее девяносто первой сессии.  В его основу положен документ ЕСЕ/TRANS/WP.29/GRSG/2006/29 с поправками, указанными в пункте 42 доклада.  Этот текст передается на рассмотрение Всемирному форуму для согласования правил в области транспортных средств (WP.29) и Административному комитету (АС.1) (ЕСЕ/TRANS/WP.29/GRSG/70, пункт 4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5.2.1</w:t>
      </w:r>
      <w:r>
        <w:rPr/>
        <w:t xml:space="preserve"> изменить следующим образом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>"5.2.1</w:t>
        <w:tab/>
        <w:t>При наличии органов управления, контрольных сигналов и индикаторов, перечисленных в колонке 3 таблицы 1, они должны идентифицироваться условными обозначениями, указанными ….. если оно предусмотрено и подходит для обозначения соответствующей функции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Таблица 1 - Условные обозначения, их освещение и цвета</w:t>
      </w:r>
      <w:r>
        <w:rPr/>
        <w:t xml:space="preserve">, заменить строку 42 строками 42 а) и 42 b) следующего содержания (в том числе включить ссылки на новые сноски </w:t>
      </w:r>
      <w:r>
        <w:rPr>
          <w:u w:val="single"/>
        </w:rPr>
        <w:t>16</w:t>
      </w:r>
      <w:r>
        <w:rPr/>
        <w:t xml:space="preserve">/ и </w:t>
      </w:r>
      <w:r>
        <w:rPr>
          <w:u w:val="single"/>
        </w:rPr>
        <w:t>17</w:t>
      </w:r>
      <w:r>
        <w:rPr/>
        <w:t xml:space="preserve">/ и новые сноски </w:t>
      </w:r>
      <w:r>
        <w:rPr>
          <w:u w:val="single"/>
        </w:rPr>
        <w:t>16</w:t>
      </w:r>
      <w:r>
        <w:rPr/>
        <w:t xml:space="preserve">/ и </w:t>
      </w:r>
      <w:r>
        <w:rPr>
          <w:u w:val="single"/>
        </w:rPr>
        <w:t>17</w:t>
      </w:r>
      <w:r>
        <w:rPr/>
        <w:t>/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>"….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2650"/>
        <w:gridCol w:w="1800"/>
        <w:gridCol w:w="1350"/>
        <w:gridCol w:w="1900"/>
        <w:gridCol w:w="107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o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а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а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а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а 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а 5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/>
            </w:pPr>
            <w:r>
              <w:rPr>
                <w:color w:val="000000"/>
                <w:sz w:val="20"/>
              </w:rPr>
              <w:t xml:space="preserve">УСЛОВНОЕ ОБОЗНАЧЕНИЕ </w:t>
            </w:r>
            <w:r>
              <w:rPr>
                <w:color w:val="000000"/>
                <w:sz w:val="20"/>
                <w:u w:val="single"/>
              </w:rPr>
              <w:t>2</w:t>
            </w: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Щ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9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a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Указатель низкого давления в шинах (в том числе неисправ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4" w:hanging="0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42925" cy="533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u w:val="single"/>
              </w:rPr>
              <w:t>16</w:t>
            </w:r>
            <w:r>
              <w:rPr>
                <w:color w:val="00000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Контроль-ный сигнал</w:t>
            </w:r>
          </w:p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b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/>
            </w:pPr>
            <w:r>
              <w:rPr/>
              <w:t xml:space="preserve">Указатель низкого давления в шинах (в том числе </w:t>
            </w:r>
            <w:r>
              <w:rPr>
                <w:color w:val="000000"/>
              </w:rPr>
              <w:t>неисправность</w:t>
            </w:r>
            <w:r>
              <w:rPr/>
              <w:t>), который позволяет идентифицировать соответствующую ш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4" w:hanging="0"/>
              <w:jc w:val="center"/>
              <w:rPr/>
            </w:pPr>
            <w:r>
              <w:rPr/>
              <w:drawing>
                <wp:inline distT="0" distB="0" distL="0" distR="0">
                  <wp:extent cx="544830" cy="6934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16</w:t>
            </w:r>
            <w:r>
              <w:rPr/>
              <w:t xml:space="preserve">/ </w:t>
            </w:r>
            <w:r>
              <w:rPr>
                <w:u w:val="single"/>
              </w:rPr>
              <w:t>17</w:t>
            </w:r>
            <w:r>
              <w:rPr/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Контроль-ный сигнал</w:t>
            </w:r>
          </w:p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7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/>
            </w:pPr>
            <w:r>
              <w:rPr/>
              <w:t>Желтый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/>
      </w:pPr>
      <w:r>
        <w:rPr/>
        <w:t>…</w:t>
      </w:r>
      <w:r>
        <w:rPr/>
        <w:t>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16</w:t>
      </w:r>
      <w:r>
        <w:rPr/>
        <w:t>/</w:t>
        <w:tab/>
        <w:t>Кроме того, любой из этих контрольных сигналов низкого давления в шинах может использоваться для указания на неисправность в системе контроля за давлением в шинах (СКДШ)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17</w:t>
      </w:r>
      <w:r>
        <w:rPr/>
        <w:t>/</w:t>
        <w:tab/>
        <w:t>Показанный контур транспортного средства не является единственно возможным вариантом, но рекомендован для использования.  Могут применяться альтернативные варианты контуров транспортных средств, с тем чтобы точнее представить фактический контур данного транспортного средства"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ECE/TRANS/WP.29/2007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7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01:00Z</dcterms:created>
  <dc:creator>Smirnova</dc:creator>
  <dc:description/>
  <dc:language>en-US</dc:language>
  <cp:lastModifiedBy>Enonler2</cp:lastModifiedBy>
  <cp:lastPrinted>2007-01-18T08:33:00Z</cp:lastPrinted>
  <dcterms:modified xsi:type="dcterms:W3CDTF">2007-02-08T10:01:00Z</dcterms:modified>
  <cp:revision>2</cp:revision>
  <dc:subject/>
  <dc:title>0626809</dc:title>
</cp:coreProperties>
</file>