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50107   25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50107   25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61"/>
        <w:gridCol w:w="364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10638525" r:id="rId2"/>
              </w:object>
            </w:r>
          </w:p>
        </w:tc>
        <w:tc>
          <w:tcPr>
            <w:tcW w:w="446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4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919593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91959307"/>
            <w:bookmarkStart w:id="4" w:name="__Fieldmark__0_27919593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9195930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91959307"/>
            <w:bookmarkStart w:id="6" w:name="__Fieldmark__1_27919593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aps/>
        </w:rPr>
      </w:pPr>
      <w:r>
        <w:rPr>
          <w:caps/>
        </w:rPr>
        <w:t>комитет по внутреннему транспорту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Всемирный форум для согласования правил 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 года</w:t>
      </w:r>
    </w:p>
    <w:p>
      <w:pPr>
        <w:pStyle w:val="Normal"/>
        <w:rPr/>
      </w:pPr>
      <w:r>
        <w:rPr/>
        <w:t>Пункт 4.2.1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1 К ПРАВИЛАМ №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оковая защи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девяносто первой сессии.  В его основу положен неофициальный документ </w:t>
      </w:r>
      <w:r>
        <w:rPr>
          <w:lang w:val="en-US"/>
        </w:rPr>
        <w:t>GRSG</w:t>
      </w:r>
      <w:r>
        <w:rPr/>
        <w:t>-91-14, который был принят в том виде, в каком он воспроизведен в приложении 4 к докладу.  Он передается на рассмотрение Всемирного форума для согласования правил в области транспортных средств (WP.29) и Административного комитета (АС.1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70, пункт 52).</w:t>
      </w:r>
      <w:r>
        <w:br w:type="page"/>
      </w:r>
    </w:p>
    <w:p>
      <w:pPr>
        <w:pStyle w:val="Normal"/>
        <w:rPr/>
      </w:pPr>
      <w:r>
        <w:rPr>
          <w:u w:val="single"/>
        </w:rPr>
        <w:t>Содержание, приложения</w:t>
      </w:r>
      <w:r>
        <w:rPr/>
        <w:t>, ссылку на приложение 3 следует исключить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 и соответствующая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</w:t>
        <w:tab/>
        <w:tab/>
        <w:t>ОБЛАСТЬ ПРИМЕН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Настоящие Правила применяются к укомплектованным транспортным средствам категори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</w:t>
      </w:r>
      <w:r>
        <w:rPr>
          <w:u w:val="single"/>
        </w:rPr>
        <w:t>1</w:t>
      </w:r>
      <w:r>
        <w:rPr/>
        <w:t>/ в отношении их боковой защиты.  Они не применяются 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)</w:t>
        <w:tab/>
        <w:t>тягачам полуприцеп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транспортным средствам, которые сконструированы и предназначены для особых целей, когда по причинам практического характера их невозможно оборудовать такими боковыми защитными устройства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_____________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</w:t>
      </w:r>
      <w:r>
        <w:rPr/>
        <w:t>/</w:t>
        <w:tab/>
        <w:t>В соответствии с определениями, содержащимися в приложении 7 к Сводной резолюции о конструкции транспортных средств (СР.3) (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8/Rev.1/Amend.2 с последними поправками, </w:t>
        <w:br/>
        <w:t xml:space="preserve">изложенными в </w:t>
      </w:r>
      <w:r>
        <w:rPr>
          <w:lang w:val="en-US"/>
        </w:rPr>
        <w:t>Amend</w:t>
      </w:r>
      <w:r>
        <w:rPr/>
        <w:t>.4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5.4.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Сербия, 11 - Соединенное Королевство, 12 - Австрия, 13 - Люксембург, 14 - Швейцария, 15 (не присвоен), 16 </w:t>
        <w:noBreakHyphen/>
        <w:t> Норвегия, 17 - Финляндия, 18 - Дания, 19 - Румыния, 20 - Польша, 21 - Португалия, 22 </w:t>
        <w:noBreakHyphen/>
        <w:t> Российская Федерация, 23 - Греция, 24 - Ирландия, 25 - Хорватия, 26 - Словения, 27 </w:t>
        <w:noBreakHyphen/>
        <w:t> Словакия, 28 - Беларусь, 29 - Эстония, 30 (не присвоен), 31 - Босния и Герцеговина, 32 </w:t>
        <w:noBreakHyphen/>
        <w:t> Латвия, 33 (не присвоен), 34 - Болгария, 35 (не присвоен), 36 - Литва, 37 - Турция, 38 (не присвоен), 39 - Азербайджан, 40 - бывшая югославская Республика Македония, 41 (не присвоен), 42 - Европейское сообщество (официальные утверждения предоставляются его государствами-членами с использованием их соответствующих условных обозначений (ЕЭК), 43 - Япония, 44 (не присвоен), 45 - Австралия, 46 - Украина, 47 - Южная Африка, 48 - Новая Зеландия, 49 - Кипр, 50 - Мальта, 51 - Республика Корея, 52 </w:t>
        <w:noBreakHyphen/>
        <w:t> Таиланд.  Последующие порядковые номера присваиваются другим странам в хронологическом порядке рар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ы 10-10.2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10.</w:t>
        <w:tab/>
        <w:tab/>
        <w:t>СООТВЕТСТВИЕ ПРОИЗВОД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оцедуры обеспечения соответствия производства должны соответствовать процедурам, изложенным в добавлении 2 к Соглашению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324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505/</w:t>
      </w:r>
      <w:r>
        <w:rPr>
          <w:lang w:val="en-US"/>
        </w:rPr>
        <w:t>Rev</w:t>
      </w:r>
      <w:r>
        <w:rPr/>
        <w:t>.2) с учетом следующих требовани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1</w:t>
        <w:tab/>
        <w:tab/>
        <w:t>Каждое транспортное средство, официально утвержденное на основании настоящих Правил, должно быть изготовлено таким образом, чтобы оно соответствовало официально утвержденному типу, удовлетворяя требованиям, изложенным в пункте</w:t>
      </w:r>
      <w:r>
        <w:rPr>
          <w:lang w:val="en-US"/>
        </w:rPr>
        <w:t> </w:t>
      </w:r>
      <w:r>
        <w:rPr/>
        <w:t>6 выш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2</w:t>
        <w:tab/>
        <w:tab/>
        <w:t>Орган, предоставивший официальное утверждение типа, может в любое время проверить методы контроля за соответствием производства, применяемые на каждом производственном объекте.  Эти проверки обычно проводятся с периодичность один раз в два год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10.3-10.5</w:t>
      </w:r>
      <w:r>
        <w:rPr/>
        <w:t xml:space="preserve"> следует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 xml:space="preserve"> следует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7:00Z</dcterms:created>
  <dc:creator>Chouvalova</dc:creator>
  <dc:description/>
  <dc:language>en-US</dc:language>
  <cp:lastModifiedBy>Enonler2</cp:lastModifiedBy>
  <cp:lastPrinted>2007-01-25T16:11:00Z</cp:lastPrinted>
  <dcterms:modified xsi:type="dcterms:W3CDTF">2007-02-08T09:57:00Z</dcterms:modified>
  <cp:revision>2</cp:revision>
  <dc:subject/>
  <dc:title>0626803</dc:title>
</cp:coreProperties>
</file>