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016146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01614600"/>
      <w:bookmarkStart w:id="1" w:name="__Fieldmark__0_26016146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507 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507 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2652438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016146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01614600"/>
            <w:bookmarkStart w:id="3" w:name="__Fieldmark__1_26016146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fldChar w:fldCharType="begin"/>
            </w:r>
            <w:r>
              <w:rPr>
                <w:sz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ECE/TRANS/WP.29/2007/11/Amend.1</w:t>
            </w:r>
            <w:r>
              <w:rPr>
                <w:sz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0161460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01614600"/>
            <w:bookmarkStart w:id="5" w:name="__Fieldmark__2_26016146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ПРАВКА К ПРЕДЛОЖЕНИЮ ПО ДОПОЛНЕНИЮ 1 К ПОПРАВКАМ СЕРИИ 02 К ПРАВИЛАМ № 4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Устройства непрямого обз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 года на его тридцать пя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сорок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1058, пункты 74 и 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я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11 надлежит читать следующим образом:  "ПРЕДЛОЖЕНИЕ ПО ДОПОЛНЕНИЮ 1 К ПОПРАВКАМ СЕРИИ 02 К ПРАВИЛАМ № 46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4:00Z</dcterms:created>
  <dc:creator>Svetlana Prokoudina</dc:creator>
  <dc:description/>
  <dc:language>en-US</dc:language>
  <cp:lastModifiedBy>Enonler2</cp:lastModifiedBy>
  <cp:lastPrinted>2007-05-23T08:20:00Z</cp:lastPrinted>
  <dcterms:modified xsi:type="dcterms:W3CDTF">2007-06-11T08:54:00Z</dcterms:modified>
  <cp:revision>2</cp:revision>
  <dc:subject/>
  <dc:title>0722434</dc:title>
</cp:coreProperties>
</file>