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21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543045172" r:id="rId2"/>
              </w:objec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7/11/Amen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7 April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 AND FRENCH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lineRule="auto" w:line="480" w:before="0" w:after="0"/>
        <w:jc w:val="both"/>
        <w:rPr/>
      </w:pPr>
      <w:r>
        <w:rPr/>
        <w:t>INLAND TRANSPORT COMMITTEE</w:t>
      </w:r>
    </w:p>
    <w:p>
      <w:pPr>
        <w:pStyle w:val="Normal"/>
        <w:spacing w:lineRule="auto" w:line="480" w:before="0" w:after="0"/>
        <w:jc w:val="both"/>
        <w:rPr/>
      </w:pPr>
      <w:r>
        <w:rPr/>
        <w:t>World Forum for Harmonization of Vehicle Regulations (WP.29)</w:t>
      </w:r>
    </w:p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MENDMENT TO THE PROPOSAL FOR SUPPLEMENT 1 TO THE 02 SERIES OF AMENDMENTS TO REGULATION No. 46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/>
      </w:pPr>
      <w:r>
        <w:rPr/>
        <w:t>(Devices for indirect vision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Administrative Committe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 has been adopted by the Administrative Committee (AC.1) of the amended 1958 Agreement at its thirty-fifth session, following the recommendation by WP.29 at its one-hundred-and-forty-first session (ECE/TRANS/WP.29/1058, paras. 74. and 42.).</w:t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  <w:t>The title of document ECE/TRANS/WP.29/2007/11 should read PROPOSAL FOR SUPPLEMENT 1 TO THE 02 SERIES OF AMENDMENTS TO REGULATION No. 46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53:00Z</dcterms:created>
  <dc:creator>sisante</dc:creator>
  <dc:description/>
  <dc:language>en-US</dc:language>
  <cp:lastModifiedBy>sisante</cp:lastModifiedBy>
  <cp:lastPrinted>2007-05-02T16:03:00Z</cp:lastPrinted>
  <dcterms:modified xsi:type="dcterms:W3CDTF">2007-05-02T14:03:00Z</dcterms:modified>
  <cp:revision>7</cp:revision>
  <dc:subject/>
  <dc:title>CERD</dc:title>
</cp:coreProperties>
</file>