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4579208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45792089"/>
      <w:bookmarkStart w:id="1" w:name="__Fieldmark__0_154579208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79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50107    25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79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50107    25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5628154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15457920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1545792089"/>
            <w:bookmarkStart w:id="4" w:name="__Fieldmark__1_1545792089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29/2007/10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December 2006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15457920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2_1545792089"/>
            <w:bookmarkStart w:id="6" w:name="__Fieldmark__2_1545792089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/>
        <w:t>в области 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то сорок первая сессия</w:t>
      </w:r>
    </w:p>
    <w:p>
      <w:pPr>
        <w:pStyle w:val="Normal"/>
        <w:rPr/>
      </w:pPr>
      <w:r>
        <w:rPr/>
        <w:t>Женева, 13-16 марта 2007 года</w:t>
      </w:r>
    </w:p>
    <w:p>
      <w:pPr>
        <w:pStyle w:val="Normal"/>
        <w:rPr/>
      </w:pPr>
      <w:r>
        <w:rPr/>
        <w:t>Пункт 4.2.6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ДОПОЛНЕНИЮ 10 К ПРАВИЛАМ № 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Безопасные стекловые материал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Рабочей группой по общим предписаниям</w:t>
      </w:r>
      <w:r>
        <w:rPr/>
        <w:t>,</w:t>
      </w:r>
    </w:p>
    <w:p>
      <w:pPr>
        <w:pStyle w:val="Normal"/>
        <w:jc w:val="center"/>
        <w:rPr/>
      </w:pPr>
      <w:r>
        <w:rPr>
          <w:u w:val="single"/>
        </w:rPr>
        <w:t>касающимся безопасности (GRSG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GRSG на ее девяносто первой сессии.  В его основу положен неофициальный документ GRSG-91-18, который был принят в том виде, в каком он воспроизведен в приложении 2 к докладу.  Он передается на рассмотрение Всемирного форума для согласования правил в области транспортных средств (WP.29) и Административного комитета (АС.1) (ЕСЕ/TRANS/WP.29/GRSG/70, пункт 31).</w:t>
      </w:r>
      <w:r>
        <w:br w:type="page"/>
      </w:r>
    </w:p>
    <w:p>
      <w:pPr>
        <w:pStyle w:val="Normal"/>
        <w:rPr/>
      </w:pPr>
      <w:r>
        <w:rPr>
          <w:u w:val="single"/>
        </w:rPr>
        <w:t>Приложение 3</w:t>
      </w:r>
      <w:r>
        <w:rPr/>
        <w:t>,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9.1.2.2</w:t>
      </w:r>
      <w:r>
        <w:rPr/>
        <w:t xml:space="preserve"> изменить следующим образом (включая сноску </w:t>
      </w:r>
      <w:r>
        <w:rPr>
          <w:u w:val="single"/>
        </w:rPr>
        <w:t>8</w:t>
      </w:r>
      <w:r>
        <w:rPr/>
        <w:t>/)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9.1.2.2</w:t>
        <w:tab/>
        <w:t>Что касается ветровых стекол транспортных средств категории М</w:t>
      </w:r>
      <w:r>
        <w:rPr>
          <w:vertAlign w:val="subscript"/>
        </w:rPr>
        <w:t>1</w:t>
      </w:r>
      <w:r>
        <w:rPr/>
        <w:t xml:space="preserve"> и транспортных средств категории N</w:t>
      </w:r>
      <w:r>
        <w:rPr>
          <w:vertAlign w:val="subscript"/>
        </w:rPr>
        <w:t>1</w:t>
      </w:r>
      <w:r>
        <w:rPr/>
        <w:t xml:space="preserve"> </w:t>
      </w:r>
      <w:r>
        <w:rPr>
          <w:u w:val="single"/>
        </w:rPr>
        <w:t>8</w:t>
      </w:r>
      <w:r>
        <w:rPr/>
        <w:t>/, изготовленных на базе транспортного средства категории М</w:t>
      </w:r>
      <w:r>
        <w:rPr>
          <w:vertAlign w:val="subscript"/>
        </w:rPr>
        <w:t>1</w:t>
      </w:r>
      <w:r>
        <w:rPr/>
        <w:t>, у которых одинаковые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а)</w:t>
        <w:tab/>
        <w:t>исходная точка сиденья водителя,</w:t>
      </w:r>
    </w:p>
    <w:p>
      <w:pPr>
        <w:pStyle w:val="Normal"/>
        <w:ind w:left="1134" w:hanging="1134"/>
        <w:rPr/>
      </w:pPr>
      <w:r>
        <w:rPr/>
        <w:tab/>
        <w:tab/>
        <w:t>b)</w:t>
        <w:tab/>
        <w:t>габаритные характеристики ветрового стекла,</w:t>
      </w:r>
    </w:p>
    <w:p>
      <w:pPr>
        <w:pStyle w:val="Normal"/>
        <w:ind w:left="1134" w:hanging="1134"/>
        <w:rPr/>
      </w:pPr>
      <w:r>
        <w:rPr/>
        <w:tab/>
        <w:tab/>
        <w:t>с)</w:t>
        <w:tab/>
        <w:t>угол наклона ветрового стекла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то испытание проводится в зоне В, определенной в пункте 2.3 приложения 18 к настоящим Правилам, за исключением любого матового затемнения, нанесенного на ее поверхность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Что касается ветровых стекол транспортных средств других категорий…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_________________</w:t>
      </w:r>
    </w:p>
    <w:p>
      <w:pPr>
        <w:pStyle w:val="Normal"/>
        <w:spacing w:lineRule="auto" w:line="120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8</w:t>
      </w:r>
      <w:r>
        <w:rPr/>
        <w:t>/</w:t>
        <w:tab/>
        <w:t>В соответствии с определениями, содержащимися в Сводной резолюции о конструкции транспортных средств (СР.3) (документ TRANS/WP.29/78/Rev.1/Amend.2 c последними поправками, изложенными в приложении 4)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9.2.2.1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9.2.2.1</w:t>
        <w:tab/>
        <w:t>Для ветровых стекол транспортных средств категории М</w:t>
      </w:r>
      <w:r>
        <w:rPr>
          <w:vertAlign w:val="subscript"/>
        </w:rPr>
        <w:t>1</w:t>
      </w:r>
      <w:r>
        <w:rPr/>
        <w:t xml:space="preserve"> и транспортных средств категории N</w:t>
      </w:r>
      <w:r>
        <w:rPr>
          <w:vertAlign w:val="subscript"/>
        </w:rPr>
        <w:t>1</w:t>
      </w:r>
      <w:r>
        <w:rPr/>
        <w:t xml:space="preserve"> с ограничениями, указанными в пункте 9.1.2.2, в испытательной зоне А, расширенной до средней плоскости транспортного средства, и на соответствующем симметричном участке ветрового стекла по отношению к продольной средней плоскости транспортного средства, а также в уменьшенной испытательной зоне В, в соответствии с пунктом 2.4 приложения 18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9.2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9.2.2.2</w:t>
        <w:tab/>
        <w:t>Для ветровых стекол транспортных средств других категорий в зоне I, определенной в пункте 9.2.5.2 настоящего приложения"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>
          <w:u w:val="single"/>
        </w:rPr>
        <w:t>Пункт 9.2.5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9.2.5.1</w:t>
        <w:tab/>
        <w:t>Зоны А и В ветрового стекла транспортного средства категорий М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 xml:space="preserve"> с ограничениями, указанными в пункте 9.1.2.2, определены в приложении 18 к настоящим Правила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9.2.5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9.2.5.2</w:t>
        <w:tab/>
        <w:t>Зоны ветровых стекол для транспортных средств других категорий определяются на основе: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9.2.6, таблица, текст на второй строке первой колонки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атегории М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 xml:space="preserve"> с ограничениями, указанными в пункте 9.1.2.2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9.2.6, таблица, текст на третьей строке первой колонки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ранспортные средства других категор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9.3.5, таблица, текст на второй строке первой колонки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атегории М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>1</w:t>
      </w:r>
      <w:r>
        <w:rPr/>
        <w:t xml:space="preserve"> с ограничениями, указанными в пункте 9.1.2.2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9.3.5, таблица, третья строка первой колонки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ранспортные средства других категор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50:00Z</dcterms:created>
  <dc:creator>Tatiana Dmitrieva</dc:creator>
  <dc:description/>
  <dc:language>en-US</dc:language>
  <cp:lastModifiedBy>Enonler2</cp:lastModifiedBy>
  <cp:lastPrinted>2007-01-25T11:58:00Z</cp:lastPrinted>
  <dcterms:modified xsi:type="dcterms:W3CDTF">2007-02-08T09:50:00Z</dcterms:modified>
  <cp:revision>2</cp:revision>
  <dc:subject>Akssioutine</dc:subject>
  <dc:title>0626793.doc</dc:title>
</cp:coreProperties>
</file>