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8927899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89278990"/>
      <w:bookmarkStart w:id="1" w:name="__Fieldmark__0_348927899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6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50907    25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6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50907    25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607825783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4892789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489278990"/>
            <w:bookmarkStart w:id="3" w:name="__Fieldmark__1_348927899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1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48927899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489278990"/>
            <w:bookmarkStart w:id="5" w:name="__Fieldmark__2_348927899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rFonts w:eastAsia="Arial Unicode MS"/>
          <w:b w:val="false"/>
          <w:b w:val="false"/>
        </w:rPr>
      </w:pPr>
      <w:r>
        <w:rPr>
          <w:bCs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/>
        <w:t xml:space="preserve">в области транспортных средств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о сорок третья сессия</w:t>
      </w:r>
    </w:p>
    <w:p>
      <w:pPr>
        <w:pStyle w:val="Normal"/>
        <w:rPr/>
      </w:pPr>
      <w:r>
        <w:rPr/>
        <w:t>Женева, 13-16 ноября 2007 года</w:t>
      </w:r>
    </w:p>
    <w:p>
      <w:pPr>
        <w:pStyle w:val="Normal"/>
        <w:rPr/>
      </w:pPr>
      <w:r>
        <w:rPr/>
        <w:t>Пункт 2.2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ОРДИНАЦИЯ И ОРГАНИЗАЦИЯ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ект программы работы на 2008-2012 годы и расписание совещани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семирного форума и его вспомогательных органов на 2008 год</w:t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rFonts w:eastAsia="Arial Unicode MS"/>
          <w:i w:val="false"/>
          <w:i w:val="false"/>
          <w:iCs/>
        </w:rPr>
      </w:pPr>
      <w:r>
        <w:rPr>
          <w:i w:val="false"/>
          <w:iCs/>
        </w:rPr>
        <w:t>Записка секретариата</w:t>
      </w:r>
    </w:p>
    <w:p>
      <w:pPr>
        <w:pStyle w:val="Normal"/>
        <w:rPr>
          <w:rFonts w:eastAsia="Arial Unicode MS"/>
          <w:i/>
          <w:i/>
          <w:iCs/>
        </w:rPr>
      </w:pPr>
      <w:r>
        <w:rPr>
          <w:rFonts w:eastAsia="Arial Unicode MS"/>
          <w:i/>
          <w:iCs/>
        </w:rPr>
      </w:r>
    </w:p>
    <w:p>
      <w:pPr>
        <w:pStyle w:val="Normal"/>
        <w:spacing w:lineRule="auto" w:line="264"/>
        <w:rPr/>
      </w:pPr>
      <w:r>
        <w:rPr/>
        <w:tab/>
        <w:t xml:space="preserve">Приведенный ниже проект программы работы был подготовлен секретариатом и передается на рассмотрение </w:t>
      </w:r>
      <w:r>
        <w:rPr>
          <w:lang w:val="en-US"/>
        </w:rPr>
        <w:t>WP</w:t>
      </w:r>
      <w:r>
        <w:rPr/>
        <w:t>.29.  Для облегчения сопоставления проекта программы работы с текстом, принятым Комитетом по внутреннему транспорту на его шестьдесят восьмой сессии (ECE/TRANS/166/Add.1), дополнительные элементы выделены жирным шрифтом, а текст, который предлагается исключить, помещен в квадратные ско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lang w:val="en-US"/>
        </w:rPr>
        <w:t>I</w:t>
      </w:r>
      <w:r>
        <w:rPr/>
        <w:t>.</w:t>
        <w:tab/>
        <w:t>ПРОГРАММА РАБОТЫ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ОДПРОГРАММА 02.4:  РАЗРАБОТКА И СОГЛАСОВАНИЕ ПРАВИЛ В 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механических 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clear" w:pos="7086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8" w:leader="none"/>
          <w:tab w:val="left" w:pos="7371" w:leader="none"/>
        </w:tabs>
        <w:ind w:left="567" w:hanging="567"/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ind w:left="1248" w:hanging="1248"/>
        <w:rPr/>
      </w:pPr>
      <w:r>
        <w:rPr/>
        <w:tab/>
        <w:t>vi)</w:t>
        <w:tab/>
        <w:t>пассивной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[2007] </w:t>
      </w:r>
      <w:r>
        <w:rPr>
          <w:b/>
          <w:bCs/>
          <w:u w:val="single"/>
        </w:rPr>
        <w:t>2009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lang w:val="en-US"/>
        </w:rPr>
      </w:pPr>
      <w:r>
        <w:rPr/>
        <w:t>1.</w:t>
        <w:tab/>
        <w:t>В рамках Соглашения 1958 года:  принятие четырех новых правил ЕЭК ООН;  принятие</w:t>
      </w:r>
      <w:r>
        <w:rPr>
          <w:b/>
          <w:bCs/>
        </w:rPr>
        <w:t xml:space="preserve"> [</w:t>
      </w:r>
      <w:r>
        <w:rPr/>
        <w:t xml:space="preserve">семидесяти] </w:t>
      </w:r>
      <w:r>
        <w:rPr>
          <w:b/>
          <w:bCs/>
        </w:rPr>
        <w:t>семидесяти пяти</w:t>
      </w:r>
      <w:r>
        <w:rPr/>
        <w:t> поправок к существующим правила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 xml:space="preserve">В рамках Соглашения 1998 года:  осуществление плана действий для включения [десяти] </w:t>
      </w:r>
      <w:r>
        <w:rPr>
          <w:b/>
          <w:bCs/>
        </w:rPr>
        <w:t>пяти</w:t>
      </w:r>
      <w:r>
        <w:rPr/>
        <w:t xml:space="preserve"> правил в Компендиум потенциальных правил;  разработка новых глобальных технических правил (гтп);  введение [пяти] </w:t>
      </w:r>
      <w:r>
        <w:rPr>
          <w:b/>
          <w:bCs/>
        </w:rPr>
        <w:t>четырех</w:t>
      </w:r>
      <w:r>
        <w:rPr/>
        <w:t xml:space="preserve"> согласованных или новых глобальных технических правил (гтп) в Глобальный регист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567" w:hanging="567"/>
        <w:rPr/>
      </w:pPr>
      <w:r>
        <w:rPr/>
        <w:t>b)</w:t>
        <w:tab/>
        <w:t>Разработка рекомендаций по конструкции транспортных средств (Сводная резолюция СР.3 и Специальная резолюция № 1) в целях подготовки указаний в отношении требований, не охватываемых правилам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>
          <w:b/>
          <w:b/>
          <w:bCs/>
        </w:rPr>
      </w:pPr>
      <w:r>
        <w:rPr/>
        <w:tab/>
      </w:r>
      <w:r>
        <w:rPr>
          <w:u w:val="single"/>
        </w:rPr>
        <w:t xml:space="preserve">Результат, ожидаемый к концу [2007] </w:t>
      </w:r>
      <w:r>
        <w:rPr>
          <w:b/>
          <w:bCs/>
          <w:u w:val="single"/>
        </w:rPr>
        <w:t>2009</w:t>
      </w:r>
      <w:r>
        <w:rPr>
          <w:u w:val="single"/>
        </w:rPr>
        <w:t xml:space="preserve"> года</w:t>
      </w:r>
      <w:r>
        <w:rPr/>
        <w:t>:  Принятие двух поправок к существующим рекомендация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1134" w:hanging="1134"/>
        <w:rPr>
          <w:b/>
          <w:b/>
          <w:bCs/>
        </w:rPr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</w:t>
      </w:r>
      <w:r>
        <w:rPr>
          <w:b/>
          <w:bCs/>
        </w:rPr>
        <w:t xml:space="preserve"> </w:t>
      </w:r>
      <w:r>
        <w:rPr/>
        <w:t>предписания ЕЭК ООН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561" w:leader="none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rPr>
          <w:b/>
          <w:b/>
          <w:bCs/>
        </w:rPr>
      </w:pPr>
      <w:r>
        <w:rPr/>
        <w:tab/>
        <w:tab/>
        <w:t>в отношении характеристик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rPr/>
      </w:pPr>
      <w:r>
        <w:rPr>
          <w:u w:val="single"/>
        </w:rPr>
        <w:t>Результат, ожидаемый к концу</w:t>
      </w:r>
      <w:r>
        <w:rPr>
          <w:b/>
          <w:bCs/>
          <w:u w:val="single"/>
        </w:rPr>
        <w:t xml:space="preserve"> [</w:t>
      </w:r>
      <w:r>
        <w:rPr>
          <w:u w:val="single"/>
        </w:rPr>
        <w:t xml:space="preserve">2007] </w:t>
      </w:r>
      <w:r>
        <w:rPr>
          <w:b/>
          <w:bCs/>
          <w:u w:val="single"/>
        </w:rPr>
        <w:t>2009</w:t>
      </w:r>
      <w:r>
        <w:rPr>
          <w:u w:val="single"/>
        </w:rPr>
        <w:t xml:space="preserve"> года</w:t>
      </w:r>
      <w:r>
        <w:rPr/>
        <w:t>:  Принятие проекта предписания № 2 (касающегося осмотров в отношении характеристик безопасности), которое должно быть включено в Соглашение 1997 года в качестве приложения, и принятие поправки к Предписанию № 1 (касающемуся осмотров в отношении экологических характеристик).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567" w:hanging="567"/>
        <w:rPr/>
      </w:pPr>
      <w:r>
        <w:rPr>
          <w:lang w:val="en-US"/>
        </w:rPr>
        <w:t>II</w:t>
      </w:r>
      <w:r>
        <w:rPr/>
        <w:t>.</w:t>
        <w:tab/>
        <w:t>РАСПИСАНИЕ СОВЕЩАНИЙ WP.29 И ЕГО ВСПОМОГАТЕЛЬНЫХ ОРГАНОВ НА 2008 ГОД*</w:t>
      </w:r>
    </w:p>
    <w:p>
      <w:pPr>
        <w:pStyle w:val="Normal"/>
        <w:keepNext w:val="true"/>
        <w:spacing w:lineRule="auto" w:line="216"/>
        <w:jc w:val="center"/>
        <w:rPr/>
      </w:pPr>
      <w:r>
        <w:rPr/>
      </w:r>
    </w:p>
    <w:tbl>
      <w:tblPr>
        <w:tblW w:w="9370" w:type="dxa"/>
        <w:jc w:val="left"/>
        <w:tblInd w:w="-8" w:type="dxa"/>
        <w:tblLayout w:type="fixed"/>
        <w:tblCellMar>
          <w:top w:w="0" w:type="dxa"/>
          <w:left w:w="0" w:type="dxa"/>
          <w:bottom w:w="227" w:type="dxa"/>
          <w:right w:w="0" w:type="dxa"/>
        </w:tblCellMar>
      </w:tblPr>
      <w:tblGrid>
        <w:gridCol w:w="3915"/>
        <w:gridCol w:w="2036"/>
        <w:gridCol w:w="1808"/>
        <w:gridCol w:w="1611"/>
      </w:tblGrid>
      <w:tr>
        <w:trPr>
          <w:tblHeader w:val="true"/>
          <w:trHeight w:val="284" w:hRule="atLeast"/>
        </w:trPr>
        <w:tc>
          <w:tcPr>
            <w:tcW w:w="3915" w:type="dxa"/>
            <w:tcBorders/>
            <w:vAlign w:val="center"/>
          </w:tcPr>
          <w:p>
            <w:pPr>
              <w:pStyle w:val="Normal"/>
              <w:keepNext w:val="true"/>
              <w:spacing w:lineRule="auto" w:line="216"/>
              <w:ind w:right="113"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овещания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keepNext w:val="true"/>
              <w:spacing w:lineRule="auto" w:line="216"/>
              <w:ind w:right="113"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ессия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keepNext w:val="true"/>
              <w:spacing w:lineRule="auto" w:line="216"/>
              <w:ind w:right="113"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Даты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keepNext w:val="true"/>
              <w:spacing w:lineRule="auto" w:line="216"/>
              <w:ind w:right="113"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Число половин рабочего дня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проблемам энергии и загрязнения окружающей среды (GRPЕ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 xml:space="preserve">пятьдесят пятая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15-18 января (вторая половина дня/первая половина дня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вопросам торможения и ходовой части (GRRF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шестьдесят треть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16"/>
              <w:ind w:right="113" w:hanging="0"/>
              <w:rPr/>
            </w:pPr>
            <w:r>
              <w:rPr>
                <w:sz w:val="22"/>
              </w:rPr>
              <w:t>4-8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февраля (вторая половина дня/первая половина дня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вопросам шума (GRB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сорок седьмая сесси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19-21 февраля (вторая половина дня/вторая  половина дня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Административный комитет (WP.29/AC.2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девяносто шест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10 марта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Всемирный форум (WP.29);  Административный комитет Соглашения 1958 года;  Исполнительный комитет Соглашения 1998 года;  Административный комитет Соглашения 1997 год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сто сорок четвертая;  тридцать восьмая;  двадцать вторая;  девят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11-14 марта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вопросам освещения и световой сигнализации (GRE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пятьдесят девят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31 марта - 4 апреля (вторая половина дня/первая половина дня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общим предписаниям, касающимся безопасности (GRSG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девяносто четверт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21-25 апреля (вторая половина дня/первая половина дня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пассивной безопасности (GRSP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сорок треть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19-23 мая (вторая половина дня/первая половина дня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проблемам энергии и загрязнения окружающей среды (GRPE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пятьдесят шест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5-6 июня (вторая половина дня/ первая половина дня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Административный комитет (WP.29/AC.2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девяносто седьм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23 июн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Всемирный форум (WP.29) и Административные комитеты/ Исполнительный комитет (АС.1;  АС.3;  АС.4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сто сорок пятая;  тридцать девятая;  двадцать третья;  десят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24-27 июн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вопросам шума (GRB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сорок восьм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1-3 сентября (вторая половина дня/ вторая половина дня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вопросам торможения и ходовой части (GRRF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шестьдесят четверт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16-19 сентября (вторая половина дня/ первая половина дня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вопросам освещения и световой сигнализации (GRE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шестидесят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29 сентября - 1 октября (вторая половина дня/первая половина дня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общим предписаниям, касающимся безопасности (GRSG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девяносто пят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21-24 октября (вторая половина дня/первая половина дня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Административный комитет (WP.29/AC.2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девяносто восьм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10 ноябр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Всемирный форум (WP.29) и Административные комитеты/ Исполнительный комитет (АС.1;  АС.3;  АС.4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сто сорок шестая;  сороковая;  двадцать четвертая;  одиннадцат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11-14 ноябр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Рабочая группа по пассивной безопасности (GRSP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сорок четверта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10-12 декабря (вторая половина дня/первая половина дня)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113" w:hanging="0"/>
              <w:rPr>
                <w:sz w:val="22"/>
              </w:rPr>
            </w:pPr>
            <w:r>
              <w:rPr>
                <w:sz w:val="22"/>
              </w:rPr>
              <w:t>108 половин рабочего дня (54 рабочих дня)</w:t>
            </w:r>
          </w:p>
        </w:tc>
      </w:tr>
    </w:tbl>
    <w:p>
      <w:pPr>
        <w:pStyle w:val="Footnote"/>
        <w:rPr/>
      </w:pPr>
      <w:r>
        <w:rPr>
          <w:lang w:val="en-US"/>
        </w:rPr>
        <w:t>________</w:t>
      </w:r>
      <w:r>
        <w:rPr/>
        <w:t>____________</w:t>
      </w:r>
    </w:p>
    <w:p>
      <w:pPr>
        <w:pStyle w:val="Normal"/>
        <w:spacing w:lineRule="auto" w:line="240"/>
        <w:rPr/>
      </w:pPr>
      <w:r>
        <w:rPr>
          <w:b/>
          <w:bCs/>
        </w:rPr>
        <w:t>*</w:t>
      </w:r>
      <w:r>
        <w:rPr/>
        <w:tab/>
      </w:r>
      <w:r>
        <w:rPr>
          <w:sz w:val="22"/>
        </w:rPr>
        <w:t>Все сессии WP.29/AC.2, за исключением трех (без устного перевода), являются открытыми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ab/>
        <w:t>Сессии с пометкой "вторая половина дня/первая половина дня" откроются во второй половине указанного дня в 14 час. 30 мин. и, как предполагается, будут проходить до 12 час. 30 мин. указанного дня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i/>
          <w:iCs/>
          <w:sz w:val="22"/>
        </w:rPr>
        <w:tab/>
      </w:r>
      <w:r>
        <w:rPr>
          <w:sz w:val="22"/>
        </w:rPr>
        <w:t>Сессии (GRB), намеченные на "вторую половину дня/вторую половину дня", откроются во второй половине указанного дня в 14 час. 30 мин. и, как предполагается, будут проходить до 17 час. 30 мин. указанного дня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ab/>
        <w:t>Сессии без пометок открываются в 9 час. 30 мин. указанного дня и, как предполагается, проходят до 17 час. 30 мин. указанного дня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ab/>
        <w:t>Сессии Административного комитета (WP.29/АС.2) и Всемирного форума (WP.29) открываются в 10 час. 00 мин. указанного дня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ab/>
        <w:t>Во время сессий WP.29 сессии Административного комитета Соглашения 1958 года (АС.1) будут проходить, как правило, по средам в конце второй половины рабочего дня;  сессии Исполнительного комитета Соглашения 1998 года (АС.3), как предполагается, будут проходить по четвергам в первой половине дня, а сессии Административного комитета Соглашения 1997 года (АС.4), если они запланированы, - по четвергам во второй половине дн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  <w:u w:val="single"/>
        </w:rPr>
        <w:t>Примечание</w:t>
      </w:r>
      <w:r>
        <w:rPr>
          <w:sz w:val="22"/>
        </w:rPr>
        <w:t>: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Комитет по внутреннему транспорту (КВТ), шестьдесят девятая сессия:  5-7 февраля 2008 года;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(Бюро КВТ:  4 февраля и 8 февраля 2008 года) (ограниченное участие);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Женевский автомобильный салон, Палекспо:  6-16 марта 2008 года;  (Дни прессы:  6-8 марта 2008 года);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 xml:space="preserve">Европейская экономическая комиссия проводит свои сессии один раз в два года. 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Следующая сессия состоится в 2009 году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10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10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1701"/>
        <w:tab w:val="left" w:pos="0" w:leader="none"/>
        <w:tab w:val="left" w:pos="567" w:leader="none"/>
        <w:tab w:val="left" w:pos="1134" w:leader="none"/>
        <w:tab w:val="left" w:pos="1700" w:leader="none"/>
        <w:tab w:val="left" w:pos="2268" w:leader="none"/>
        <w:tab w:val="left" w:pos="6237" w:leader="none"/>
        <w:tab w:val="left" w:pos="7086" w:leader="none"/>
      </w:tabs>
      <w:suppressAutoHyphens w:val="true"/>
      <w:ind w:left="2268" w:hanging="226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6:03:00Z</dcterms:created>
  <dc:creator>Smirnova</dc:creator>
  <dc:description/>
  <dc:language>en-US</dc:language>
  <cp:lastModifiedBy>CSD</cp:lastModifiedBy>
  <cp:lastPrinted>2007-09-25T08:03:00Z</cp:lastPrinted>
  <dcterms:modified xsi:type="dcterms:W3CDTF">2007-09-25T06:03:00Z</dcterms:modified>
  <cp:revision>3</cp:revision>
  <dc:subject/>
  <dc:title>0724567</dc:title>
</cp:coreProperties>
</file>