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7054871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</w:rPr>
            </w:pPr>
            <w:r>
              <w:rPr>
                <w:rFonts w:cs="Univers" w:ascii="Univers" w:hAnsi="Univers"/>
                <w:b/>
                <w:bCs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CE/TRANS/WP.29/2007/101</w:t>
              <w:br/>
              <w:t>5 Nov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 - 16 November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32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1 to the 02 series of amendments to Regulation No. 107</w:t>
      </w:r>
    </w:p>
    <w:p>
      <w:pPr>
        <w:pStyle w:val="NormalCentered"/>
        <w:spacing w:before="0" w:after="0"/>
        <w:rPr/>
      </w:pPr>
      <w:r>
        <w:rPr/>
        <w:t>(Buses and coach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Proposal for amendments to Regulation No. 107 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en-GB"/>
        </w:rPr>
        <w:t>Submitted by the Working Party on General Safety (GRSG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en-GB"/>
        </w:rPr>
        <w:footnoteReference w:id="2"/>
      </w:r>
      <w:r>
        <w:rPr>
          <w:lang w:val="en-GB"/>
        </w:rPr>
        <w:t>/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GRSG at its ninety-third session.  It is based on informal document No. GRSG-93-03, not amended, and refers to document ECE/TRANS/WP.29/2007/84.  It is submitted to WP.29 and AC.1 for consideration (ECE/TRANS/WP.29/GRSG/72).  If the proposal is not adopted by WP.29 and AC.1 as a part of Supplement 1 to the 02 series to Regulation No. 107, GRSG recommended its transmission to WP.29 and AC.1 for consideration at the one-hundred-and-forty-fourth session as a proposal for Corrigendum 1 to Supplement 1 to the 02 series of amendments to Regulation No. 107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.</w:t>
        <w:tab/>
        <w:t>PROPOSA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Page 4, paragraph 7.6.11.1., second line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exist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exi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Page 8, first and second lines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Figure 30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Figure 29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ge 23, paragraph 3.8.6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>
          <w:b/>
          <w:b/>
          <w:bCs/>
          <w:lang w:val="en-GB"/>
        </w:rPr>
      </w:pPr>
      <w:r>
        <w:rPr>
          <w:lang w:val="en-GB"/>
        </w:rPr>
        <w:t>"3.8.6.</w:t>
        <w:tab/>
        <w:t xml:space="preserve">Example of a backrest meeting the requirements of paragraph 3.8.4.1.3. </w:t>
      </w:r>
      <w:r>
        <w:rPr>
          <w:bCs/>
          <w:lang w:val="en-GB"/>
        </w:rPr>
        <w:t>(see Annex 4 figure 29)."</w:t>
      </w:r>
    </w:p>
    <w:p>
      <w:pPr>
        <w:pStyle w:val="Normal"/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poS">
    <w:altName w:val="Times New Roman"/>
    <w:charset w:val="00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In</w:t>
      </w:r>
      <w:r>
        <w:rPr>
          <w:sz w:val="18"/>
          <w:lang w:val="en-GB"/>
        </w:rPr>
        <w:t xml:space="preserve">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101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101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8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9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1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9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2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0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0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5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6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1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8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3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4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7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Pagenumber1">
    <w:name w:val="page number"/>
    <w:basedOn w:val="Normal"/>
    <w:next w:val="Normal"/>
    <w:qFormat/>
    <w:pPr>
      <w:tabs>
        <w:tab w:val="left" w:pos="567" w:leader="none"/>
      </w:tabs>
    </w:pPr>
    <w:rPr>
      <w:rFonts w:ascii="CorpoS;Times New Roman" w:hAnsi="CorpoS;Times New Roman" w:cs="CorpoS;Times New Roman"/>
      <w:color w:val="00000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6:00Z</dcterms:created>
  <dc:creator>Cécile</dc:creator>
  <dc:description/>
  <cp:keywords/>
  <dc:language>en-US</dc:language>
  <cp:lastModifiedBy>Nelly Enonler</cp:lastModifiedBy>
  <cp:lastPrinted>2007-10-31T17:23:00Z</cp:lastPrinted>
  <dcterms:modified xsi:type="dcterms:W3CDTF">2007-11-02T11:21:00Z</dcterms:modified>
  <cp:revision>8</cp:revision>
  <dc:subject>9924726</dc:subject>
  <dc:title>TRANS/WP.29/2000/14</dc:title>
</cp:coreProperties>
</file>