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9746670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97466702"/>
      <w:bookmarkStart w:id="1" w:name="__Fieldmark__0_69746670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77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50107    25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77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50107    25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0268846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974667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697466702"/>
            <w:bookmarkStart w:id="4" w:name="__Fieldmark__1_69746670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Dec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9746670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697466702"/>
            <w:bookmarkStart w:id="6" w:name="__Fieldmark__2_69746670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/>
        <w:t>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первая сессия</w:t>
      </w:r>
    </w:p>
    <w:p>
      <w:pPr>
        <w:pStyle w:val="Normal"/>
        <w:rPr/>
      </w:pPr>
      <w:r>
        <w:rPr/>
        <w:t>Женева, 13-16 марта 2007 года</w:t>
      </w:r>
    </w:p>
    <w:p>
      <w:pPr>
        <w:pStyle w:val="Normal"/>
        <w:rPr/>
      </w:pPr>
      <w:r>
        <w:rPr/>
        <w:t>Пункт 4.2.3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 ПО ДОПОЛНЕНИЮ 1 К ПОПРАВКАМ СЕРИИ 03 К ПРАВИЛАМ № 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Защита от несанкционированного исполь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абочей группой по общим предписаниям, касающимся</w:t>
      </w:r>
    </w:p>
    <w:p>
      <w:pPr>
        <w:pStyle w:val="Normal"/>
        <w:jc w:val="center"/>
        <w:rPr/>
      </w:pPr>
      <w:r>
        <w:rPr>
          <w:u w:val="single"/>
        </w:rPr>
        <w:t>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Рабочей группой </w:t>
      </w:r>
      <w:r>
        <w:rPr>
          <w:lang w:val="en-US"/>
        </w:rPr>
        <w:t>GRSG</w:t>
      </w:r>
      <w:r>
        <w:rPr/>
        <w:t xml:space="preserve"> на ее девяносто первой сессии.  В его основу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SG</w:t>
      </w:r>
      <w:r>
        <w:rPr/>
        <w:t>/2006/33, который был принят в том виде, в каком он воспроизведен в пункте 26 доклада.  Он передается на рассмотрение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Административного комитета (АС.1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SG</w:t>
      </w:r>
      <w:r>
        <w:rPr/>
        <w:t>/70, пункт 26).</w:t>
      </w:r>
      <w:r>
        <w:br w:type="page"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 xml:space="preserve"> изменить следующим образом (в том числе пронумеровать существующий текст в качестве пункта 1.1 и включить новый пункт 1.2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1.</w:t>
        <w:tab/>
        <w:t>ОБЛАСТЬ ПРИМЕНЕНИЯ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1</w:t>
        <w:tab/>
        <w:t>Настоящие правила применяются… от несанкционированного использования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1.2</w:t>
        <w:tab/>
        <w:t>Транспортные средства, которые официально утверждены на основании положений части I Правил № 116, считаются соответствующими настоящим Правилам"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48:00Z</dcterms:created>
  <dc:creator>Svetlana Prokoudina</dc:creator>
  <dc:description/>
  <dc:language>en-US</dc:language>
  <cp:lastModifiedBy>Enonler2</cp:lastModifiedBy>
  <cp:lastPrinted>2007-01-25T13:33:00Z</cp:lastPrinted>
  <dcterms:modified xsi:type="dcterms:W3CDTF">2007-02-08T09:48:00Z</dcterms:modified>
  <cp:revision>2</cp:revision>
  <dc:subject/>
  <dc:title>0626774</dc:title>
</cp:coreProperties>
</file>