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9122732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91227329"/>
      <w:bookmarkStart w:id="1" w:name="__Fieldmark__0_429122732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0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20507    230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0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20507    2305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014"/>
        <w:gridCol w:w="3812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6437731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014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812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9122732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291227329"/>
            <w:bookmarkStart w:id="3" w:name="__Fieldmark__1_429122732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8/Amen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April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29122732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291227329"/>
            <w:bookmarkStart w:id="5" w:name="__Fieldmark__2_429122732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</w:t>
        <w:br/>
        <w:t>в области транспортных средств (</w:t>
      </w:r>
      <w:r>
        <w:rPr>
          <w:lang w:val="en-US"/>
        </w:rPr>
        <w:t>WP</w:t>
      </w:r>
      <w:r>
        <w:rPr/>
        <w:t>.29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ОПРАВКА К ПРЕДЛОЖЕНИЮ ПО ИСПРАВЛЕНИЮ 1</w:t>
        <w:br/>
        <w:t>К ПОПРАВКАМ СЕРИИ 01 К ПРАВИЛАМ № 117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Шум, производимый шинами при качении)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едставлено Административным комитет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ижеследующая поправка была принята Административным комитетом (АС.1) измененного Соглашения 1958 года на его тридцать пятой сессии в соответствии с рекомендацией </w:t>
      </w:r>
      <w:r>
        <w:rPr>
          <w:lang w:val="en-US"/>
        </w:rPr>
        <w:t>WP</w:t>
      </w:r>
      <w:r>
        <w:rPr/>
        <w:t>.29, вынесенной на его сто сорок перв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58, пункты 74 и 75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Наименовани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7/8 надлежит читать следующим образом:  "ПРЕДЛОЖЕНИЕ ПО ИСПРАВЛЕНИЮ 1 К ПОПРАВКАМ СЕРИИ 01 К ПРАВИЛАМ № 117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48:00Z</dcterms:created>
  <dc:creator>Kisseleva</dc:creator>
  <dc:description/>
  <dc:language>en-US</dc:language>
  <cp:lastModifiedBy>Enonler2</cp:lastModifiedBy>
  <cp:lastPrinted>2007-05-23T08:55:00Z</cp:lastPrinted>
  <dcterms:modified xsi:type="dcterms:W3CDTF">2007-06-11T08:48:00Z</dcterms:modified>
  <cp:revision>2</cp:revision>
  <dc:subject/>
  <dc:title>0722409</dc:title>
</cp:coreProperties>
</file>