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30872533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8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7 April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MENDMENT TO THE PROPOSAL FOR CORRIGENDUM 1 TO THE 01 SERIES OF AMENDMENTS TO REGULATION No. 117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/>
      </w:pPr>
      <w:r>
        <w:rPr/>
        <w:t>(Tyre rolling sound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fifth session, following the recommendation by WP.29 at its one-hundred-and-forty-first session (ECE/TRANS/WP.29/1058, paras. 74. and 45.).</w:t>
      </w:r>
    </w:p>
    <w:p>
      <w:pPr>
        <w:pStyle w:val="Footnote"/>
        <w:rPr/>
      </w:pPr>
      <w:r>
        <w:rPr/>
      </w:r>
    </w:p>
    <w:p>
      <w:pPr>
        <w:pStyle w:val="BodyText2"/>
        <w:rPr/>
      </w:pPr>
      <w:r>
        <w:rPr/>
        <w:t>The title of document ECE/TRANS/WP.29/2007/8 should read PROPOSAL FOR CORRIGENDUM 1 TO THE 01 SERIES OF AMENDMENTS TO REGULATION No. 117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5:00Z</dcterms:created>
  <dc:creator>sisante</dc:creator>
  <dc:description/>
  <dc:language>en-US</dc:language>
  <cp:lastModifiedBy>sisante</cp:lastModifiedBy>
  <cp:lastPrinted>2007-05-02T16:12:00Z</cp:lastPrinted>
  <dcterms:modified xsi:type="dcterms:W3CDTF">2007-05-02T14:12:00Z</dcterms:modified>
  <cp:revision>5</cp:revision>
  <dc:subject/>
  <dc:title>CERD</dc:title>
</cp:coreProperties>
</file>