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230107  24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230107  24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3653483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153595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15359503"/>
            <w:bookmarkStart w:id="4" w:name="__Fieldmark__0_151535950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5153595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15359503"/>
            <w:bookmarkStart w:id="6" w:name="__Fieldmark__1_151535950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1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ДОПОЛНЕНИЮ 4 К ПРАВИЛАМ № 1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с восстановленным протектором для транспортных средств</w:t>
      </w:r>
    </w:p>
    <w:p>
      <w:pPr>
        <w:pStyle w:val="Normal"/>
        <w:jc w:val="center"/>
        <w:rPr/>
      </w:pPr>
      <w:r>
        <w:rPr/>
        <w:t>неиндивидуального поль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US"/>
        </w:rPr>
        <w:t>GRRF</w:t>
      </w:r>
      <w:r>
        <w:rPr/>
        <w:t xml:space="preserve"> на ее шестидесят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6/11 с поправками, изложенными в пункте 35 доклада.  Он передается на рассмотрение Всемирного форума 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Административного комитета (АС.1) (см. </w:t>
      </w:r>
      <w:r>
        <w:rPr>
          <w:lang w:val="en-US"/>
        </w:rPr>
        <w:t xml:space="preserve">ECE/TRANS/WP.29/GRRF/60, </w:t>
      </w:r>
      <w:r>
        <w:rPr/>
        <w:t>пункт</w:t>
      </w:r>
      <w:r>
        <w:rPr>
          <w:lang w:val="en-US"/>
        </w:rPr>
        <w:t xml:space="preserve"> 35).</w:t>
      </w:r>
      <w:r>
        <w:br w:type="page"/>
      </w:r>
    </w:p>
    <w:p>
      <w:pPr>
        <w:pStyle w:val="Normal"/>
        <w:rPr/>
      </w:pPr>
      <w:r>
        <w:rPr>
          <w:u w:val="single"/>
        </w:rPr>
        <w:t>Пункт 5.8.1, сноска 8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48 - Новая Зеландия, 49 - Кипр, 50 - Мальта, 51 - Республика Корея, 52 - Малайзия и 53 </w:t>
        <w:noBreakHyphen/>
        <w:t xml:space="preserve"> Таиланд.  Последующие порядковые номера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5.4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5.4</w:t>
        <w:tab/>
        <w:t>после восстановления протектора размеры шины с восстановленным протектором при их измерении в соответствии с приложением 6 к настоящим Правилам должны соответствовать габаритам, рассчитанным согласно процедурам, изложенным в пункте 7 либо в приложении 5 к настоящим Правилам.  Следует учитывать, что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максимальный наружный диаметр шины с восстановленным протектором может превышать максимальный наружный диаметр шины аналогичного размера, допущенной на основании Правил № 54, не более чем на 1,5%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b)</w:t>
        <w:tab/>
        <w:t>и максимальная ширина профиля радиальной шины с восстановленным протектором может превышать максимальную ширину профиля шины аналогичного размера, допущенной на основании Правил № 54, не более чем на 1,5%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ункт 7.1.4.2</w:t>
      </w:r>
      <w:r>
        <w:rPr/>
        <w:t>, 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>"7.1.4.2</w:t>
        <w:tab/>
        <w:t>она может превышать это значение на 5,5% в случае шин с радиальным кордом и на 8% в случае шин диагональной конструкции (с перекрещивающимися слоями корда).  Вместе с тем в случае шин, у которых номинальная ширина профиля превышает 305 мм и которые предназначены для установки в сдвоенной (спаренной) конструкции, она не должна превышать значение, определенное согласно пункту 7.1.1 выше, более чем на 3,5% для шин радиальной конструкции с номинальным отношение высоты профиля к его ширине, превышающим 60, или 4% для шин диагональной конструкции (с перекрещивающимися слоями корда)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u w:val="single"/>
        </w:rPr>
        <w:t>Приложение 5, текст</w:t>
      </w:r>
      <w:r>
        <w:rPr/>
        <w:t>, 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"Следует учитывать, что в соответствии с положениями пункта 6.5.4 настоящих Правил наружный диаметр шины с восстановленным протектором и ширина профиля радиальной шины с восстановленным протектором во всех случаях может превышать значения, приведенные в таблицах, содержащихся в приложении 5 к Правилам № 54, не более чем на 1,5%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 точки зрения здравого смысла, в Правила № 109 необходимо внести изменения для учета данного увеличения ширины профиля при использовании шины, с тем чтобы от этого не пострадали предприятия, занимающиеся восстановлением шин.  Следует отметить, что на практике эти изменения не повлекут за собой изменения ширины профиля шин с восстановленным протектором, реализуемых на рынке.  Они лишь будут способствовать принятию заданных, но не признанных услов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2007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3:00Z</dcterms:created>
  <dc:creator>Костомарова</dc:creator>
  <dc:description/>
  <dc:language>en-US</dc:language>
  <cp:lastModifiedBy>Enonler2</cp:lastModifiedBy>
  <cp:lastPrinted>2007-01-24T10:41:00Z</cp:lastPrinted>
  <dcterms:modified xsi:type="dcterms:W3CDTF">2007-02-08T09:43:00Z</dcterms:modified>
  <cp:revision>2</cp:revision>
  <dc:subject/>
  <dc:title/>
</cp:coreProperties>
</file>