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70107   17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70107   17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8449312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36018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36018844"/>
            <w:bookmarkStart w:id="4" w:name="__Fieldmark__0_253601884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360188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36018844"/>
            <w:bookmarkStart w:id="6" w:name="__Fieldmark__1_253601884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ЕДЛОЖЕНИЕ ПО ДОПОЛНЕНИЮ 15 К ПОПРАВКАМ СЕРИИ 02 </w:t>
        <w:br/>
        <w:t>К ПРАВИЛАМ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систем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оизведенный ниже текст был принят </w:t>
      </w:r>
      <w:r>
        <w:rPr>
          <w:lang w:val="en-US"/>
        </w:rPr>
        <w:t>GRRF</w:t>
      </w:r>
      <w:r>
        <w:rPr/>
        <w:t xml:space="preserve"> на ее шестидесятой сессии.  В 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6/22 без поправок.  Он передается на рассмотрение Всемирного форума для согласования правил в области транспортных средств (WP.29) и Административного комитета (АС.1) (см. </w:t>
      </w:r>
      <w:r>
        <w:rPr>
          <w:lang w:val="en-US"/>
        </w:rPr>
        <w:t xml:space="preserve">ECE/TRANS/WP.29/GRRF/60, </w:t>
      </w:r>
      <w:r>
        <w:rPr/>
        <w:t>пункт</w:t>
      </w:r>
      <w:r>
        <w:rPr>
          <w:lang w:val="en-US"/>
        </w:rPr>
        <w:t xml:space="preserve"> 27)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2.10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0.1</w:t>
        <w:tab/>
        <w:t>Однако в случае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 означает зону посадки на обод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9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«2.19.1</w:t>
        <w:tab/>
        <w:t>"</w:t>
      </w:r>
      <w:r>
        <w:rPr>
          <w:u w:val="single"/>
        </w:rPr>
        <w:t>Конфигурация посадки шины на обод</w:t>
      </w:r>
      <w:r>
        <w:rPr/>
        <w:t>" означает тип обода, для установки на который предназначена шина.  В случае нестандартных ободьев она обозначается при помощи знака, проставляемого на шине, например "СТ", "ТR", "ТD", "А" или "</w:t>
      </w:r>
      <w:r>
        <w:rPr>
          <w:lang w:val="en-US"/>
        </w:rPr>
        <w:t>U</w:t>
      </w:r>
      <w:r>
        <w:rPr/>
        <w:t>"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4.1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маркировка может наноситься на внешней боковине ши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4.1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3</w:t>
      </w:r>
      <w:r>
        <w:rPr/>
        <w:t>/ … 47 - Южная Африка, 48 - Новая Зеландия, 49 - Кипр, 50 - Мальта, 51 - Республика Корея, 52 - Малайзия и 53 - Таиланд.  Последующие порядковые номера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1.3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К принимается равным 0,6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2.3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наружный диаметр проставляется в обозначении габаритов шины, приведенном на боковине ши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4.2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4.2.4</w:t>
        <w:tab/>
        <w:t>Однако для шин, определяемых по "шине, соответствующей конфигурации обода" (см. пункт 3.1.10), указатель "А" или "</w:t>
      </w:r>
      <w:r>
        <w:rPr>
          <w:lang w:val="en-US"/>
        </w:rPr>
        <w:t>U</w:t>
      </w:r>
      <w:r>
        <w:rPr/>
        <w:t>", габаритная ширина шины в нижней части равняется указанному изготовителем шины значению номинальной шины обода, на котором смонтирована шина, плюс 20 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5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5.1</w:t>
        <w:tab/>
        <w:t>для размеров, перечень которых приведен в Приложении 5, и для шин, определяемых по "шине, соответствующей конфигурации обода" (см. пункт 3.1.10), указатель "А" или "</w:t>
      </w:r>
      <w:r>
        <w:rPr>
          <w:lang w:val="en-US"/>
        </w:rPr>
        <w:t>U</w:t>
      </w:r>
      <w:r>
        <w:rPr/>
        <w:t>", номинальная высота профиля Н равняется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ы 2 и 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</w:r>
      <w:r>
        <w:rPr>
          <w:u w:val="single"/>
        </w:rPr>
        <w:t>В конкретном случае шин, имеющих конфигурацию посадки на обод "А</w:t>
      </w:r>
      <w:r>
        <w:rPr/>
        <w:t>"</w:t>
      </w:r>
      <w:r>
        <w:rPr>
          <w:u w:val="single"/>
        </w:rPr>
        <w:t xml:space="preserve"> или "</w:t>
      </w:r>
      <w:r>
        <w:rPr>
          <w:u w:val="single"/>
          <w:lang w:val="en-US"/>
        </w:rPr>
        <w:t>U</w:t>
      </w:r>
      <w:r>
        <w:rPr>
          <w:u w:val="single"/>
        </w:rPr>
        <w:t>", маркировка должна наноситься, например, в следующем виде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185-560 R 400А или 185-560 </w:t>
      </w:r>
      <w:r>
        <w:rPr>
          <w:lang w:val="en-US"/>
        </w:rPr>
        <w:t>R</w:t>
      </w:r>
      <w:r>
        <w:rPr/>
        <w:t xml:space="preserve"> 400</w:t>
      </w:r>
      <w:r>
        <w:rPr>
          <w:lang w:val="en-US"/>
        </w:rPr>
        <w:t>U</w:t>
      </w:r>
      <w:r>
        <w:rPr/>
        <w:t>, гд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185</w:t>
        <w:tab/>
        <w:t>-</w:t>
        <w:tab/>
        <w:t>номинальная ширина профиля в мм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560</w:t>
        <w:tab/>
        <w:t>-</w:t>
        <w:tab/>
        <w:t>внешний диаметр, выраженный в мм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R</w:t>
        <w:tab/>
        <w:t>-</w:t>
        <w:tab/>
        <w:t>указание конструкции шины:  см. пункт 3.1.3 настоящих Правил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24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>400</w:t>
        <w:tab/>
        <w:t>-</w:t>
        <w:tab/>
        <w:t>номинальный диаметр обода, выраженный в мм,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6237" w:leader="none"/>
        </w:tabs>
        <w:ind w:left="567" w:hanging="567"/>
        <w:rPr/>
      </w:pPr>
      <w:r>
        <w:rPr/>
        <w:tab/>
        <w:tab/>
        <w:t xml:space="preserve">А или </w:t>
      </w:r>
      <w:r>
        <w:rPr>
          <w:lang w:val="en-US"/>
        </w:rPr>
        <w:t>U</w:t>
      </w:r>
      <w:r>
        <w:rPr/>
        <w:t xml:space="preserve"> - конфигурация посадки шины на об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аркировка, включающая индекс несущей способности, условное обозначение категории скорости, дату изготовления и другие данные, должна соответствовать примеру 1, приведенному выш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ab/>
        <w:t>Расположение и порядок элементов маркировки, составляющей обозначение шины, должны быть следующим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 xml:space="preserve">обозначение размера шины, определенное в пункте 2.17 настоящих Правил, должно быть сгруппировано так, как это показано в приведенных выше примерах:  185/70 R 14 и 185-560 R 400А или 185-560 </w:t>
      </w:r>
      <w:r>
        <w:rPr>
          <w:lang w:val="en-US"/>
        </w:rPr>
        <w:t>R</w:t>
      </w:r>
      <w:r>
        <w:rPr/>
        <w:t xml:space="preserve"> 400</w:t>
      </w:r>
      <w:r>
        <w:rPr>
          <w:lang w:val="en-US"/>
        </w:rPr>
        <w:t>U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b)</w:t>
        <w:tab/>
        <w:t>рабочее описание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ECE/TRANS/WP.29/2007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7/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7:00Z</dcterms:created>
  <dc:creator>Chvets</dc:creator>
  <dc:description/>
  <dc:language>en-US</dc:language>
  <cp:lastModifiedBy>Enonler2</cp:lastModifiedBy>
  <cp:lastPrinted>2007-01-17T16:07:00Z</cp:lastPrinted>
  <dcterms:modified xsi:type="dcterms:W3CDTF">2007-02-08T09:37:00Z</dcterms:modified>
  <cp:revision>2</cp:revision>
  <dc:subject/>
  <dc:title>Aksioutine</dc:title>
</cp:coreProperties>
</file>