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1855394231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29/2007/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décembre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480"/>
        <w:rPr>
          <w:bCs/>
        </w:rPr>
      </w:pPr>
      <w:r>
        <w:rPr>
          <w:bCs/>
        </w:rPr>
        <w:t>Cent quarante et unième session</w:t>
        <w:br/>
        <w:t>Genève, 13-16 mars 2007</w:t>
        <w:br/>
        <w:t>Point 4.2.4 de l’ordre du jour provisoire</w:t>
      </w:r>
    </w:p>
    <w:p>
      <w:pPr>
        <w:pStyle w:val="Normal"/>
        <w:spacing w:before="0" w:after="480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/>
      </w:pPr>
      <w:r>
        <w:rPr/>
        <w:t>PROPOSITION DE COMPLÉMENT 15 À LA SÉRIE 02</w:t>
        <w:br/>
        <w:t xml:space="preserve">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30</w:t>
      </w:r>
    </w:p>
    <w:p>
      <w:pPr>
        <w:pStyle w:val="Normal"/>
        <w:spacing w:before="0" w:after="240"/>
        <w:jc w:val="center"/>
        <w:rPr/>
      </w:pPr>
      <w:r>
        <w:rPr/>
        <w:t>(Pneumatiques)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bCs/>
          <w:u w:val="single"/>
        </w:rPr>
        <w:t xml:space="preserve">Communication du Groupe de travail en matière de roulement </w:t>
        <w:br/>
        <w:t>et de freinage (GRRF)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GRRF à sa soixantième session. Il a été établi sur la base du document ECE/TRANS/WP.29/GRRF/2006/22, non modifié. Il est transmis pour examen au Forum mondial de l’harmonisation des Règlements concernant les véhicules (WP.29) et au Comité de gestion (AC.1) (voir ECE/TRANS/WP.29/GRRF/60, par. 27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2.10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2.10.1</w:t>
        <w:tab/>
        <w:t>Toutefois, pour les pneumatiques identifiés par le “montage pneumatique/jante” (voir le paragraphe 3.1.10) symbole “A” ou “U”, celui-là désigne l’endroit du pneumatique qui repose sur la jante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2.19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2.19.1</w:t>
        <w:tab/>
        <w:t>“</w:t>
      </w:r>
      <w:r>
        <w:rPr>
          <w:u w:val="single"/>
        </w:rPr>
        <w:t>Configuration du montage pneumatique/jante</w:t>
      </w:r>
      <w:r>
        <w:rPr/>
        <w:t>”, le type de jante sur lequel le pneumatique est destiné à être monté.  Dans le cas de jantes spéciales, elle doit être indiquée au moyen d’un symbole figurant sur le pneumatique, par exemple “CT”, “TR”, “TD”, “A” ou “U”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3.4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3.4.1</w:t>
        <w:tab/>
        <w:t>Toutefois, pour les pneumatiques identifiés par le “montage pneumatique/jante” (voir le paragraphe 3.1.10) symbole “A” ou “U”, les inscriptions peuvent être apposées n’importe où sur le flanc extérieur du pneumatique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5.4.1, note</w:t>
      </w:r>
      <w:r>
        <w:rPr/>
        <w:t xml:space="preserve"> 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rPr/>
      </w:pPr>
      <w:r>
        <w:rPr/>
        <w:t>«</w:t>
      </w:r>
      <w:r>
        <w:rPr>
          <w:u w:val="single"/>
        </w:rPr>
        <w:t>3</w:t>
      </w:r>
      <w:r>
        <w:rPr/>
        <w:t>/</w:t>
        <w:tab/>
        <w:t>... 47 pour l’Afrique du Sud, 48 pour la Nouvelle-Zélande, 49 pour Chypre, 50 pour Malte, 51 pour la République de Corée, 52 pour la Malaisie et 53 pour la Thaïlande. Les numéros suivants seront attribués..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1.1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.1.3</w:t>
        <w:tab/>
        <w:t>Toutefois, pour les pneumatiques identifiés par le “montage pneumatique/jante” (voir le paragraphe 3.1.10.) symbole “A” ou “U”, la valeur K est considérée comme étant égale à 0,6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1.2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.2.3</w:t>
        <w:tab/>
        <w:t>Toutefois, pour les pneumatiques identifiés par le “montage pneumatique/jante” (voir le paragraphe 3.1.10.) symbole “A” ou “U”, le diamètre extérieur est celui spécifié dans la désignation de dimension du pneumatique figurant sur le flanc de celui-ci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1.4.2.4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.4.2.4</w:t>
        <w:tab/>
        <w:t>Toutefois, pour les pneumatiques identifiés par le “montage pneumatique/jante” (voir le paragraphe 3.1.10.) symbole “A” ou “U”, la grosseur hors tout du pneumatique, dans sa partie inférieure, est égale à la largeur nominale de la jante sur laquelle le pneumatique est monté, telle qu’indiquée par le fabricant dans la notice descriptive, majorée de 20 mm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1.5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6.1.5.1</w:t>
        <w:tab/>
        <w:t>Pour les pneumatiques énumérés à l’annexe 5 et les pneumatiques identifiés par le “montage pneumatique/jante” (voir le paragraphe 3.1.10) symbole “A” ou “U”, la hauteur nominale H du boudin est égale à…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3, paragraphes 2 et 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2.</w:t>
        <w:tab/>
      </w:r>
      <w:r>
        <w:rPr>
          <w:u w:val="single"/>
        </w:rPr>
        <w:t>Dans le cas particulier des pneumatiques ayant la configuration de montage pneumatique/jante “A” ou “U”, l’inscription devra être sous la forme de l’exemple ci-après</w:t>
      </w:r>
      <w:r>
        <w:rPr/>
        <w:t>:</w:t>
      </w:r>
    </w:p>
    <w:p>
      <w:pPr>
        <w:pStyle w:val="Normal"/>
        <w:spacing w:before="0" w:after="120"/>
        <w:ind w:left="1134" w:hanging="0"/>
        <w:rPr/>
      </w:pPr>
      <w:r>
        <w:rPr/>
        <w:t>185-560 R 400A ou 185-560 R 400U, où:</w:t>
      </w:r>
    </w:p>
    <w:p>
      <w:pPr>
        <w:pStyle w:val="Normal"/>
        <w:spacing w:before="0" w:after="120"/>
        <w:ind w:left="1701" w:hanging="0"/>
        <w:rPr/>
      </w:pPr>
      <w:r>
        <w:rPr/>
        <w:t>185 désigne la grosseur nominale du boudin en millimètres,</w:t>
      </w:r>
    </w:p>
    <w:p>
      <w:pPr>
        <w:pStyle w:val="Normal"/>
        <w:spacing w:before="0" w:after="120"/>
        <w:ind w:left="1701" w:hanging="0"/>
        <w:rPr/>
      </w:pPr>
      <w:r>
        <w:rPr/>
        <w:t>560 désigne le diamètre extérieur en millimètres,</w:t>
      </w:r>
    </w:p>
    <w:p>
      <w:pPr>
        <w:pStyle w:val="Normal"/>
        <w:spacing w:before="0" w:after="120"/>
        <w:ind w:left="1701" w:hanging="0"/>
        <w:rPr/>
      </w:pPr>
      <w:r>
        <w:rPr/>
        <w:t>R indique la structure du pneumatique − voir le paragraphe 3.1.3 du présent Règlement,</w:t>
      </w:r>
    </w:p>
    <w:p>
      <w:pPr>
        <w:pStyle w:val="Normal"/>
        <w:spacing w:before="0" w:after="120"/>
        <w:ind w:left="1701" w:hanging="0"/>
        <w:rPr/>
      </w:pPr>
      <w:r>
        <w:rPr/>
        <w:t>400 désigne le diamètre nominal de la jante en millimètres,</w:t>
      </w:r>
    </w:p>
    <w:p>
      <w:pPr>
        <w:pStyle w:val="Normal"/>
        <w:spacing w:before="0" w:after="240"/>
        <w:ind w:left="1701" w:hanging="0"/>
        <w:rPr/>
      </w:pPr>
      <w:r>
        <w:rPr/>
        <w:t>A ou U désigne la configuration du montage pneumatique/jante.</w:t>
      </w:r>
    </w:p>
    <w:p>
      <w:pPr>
        <w:pStyle w:val="Normal"/>
        <w:spacing w:before="0" w:after="240"/>
        <w:ind w:left="1134" w:hanging="0"/>
        <w:rPr/>
      </w:pPr>
      <w:r>
        <w:rPr/>
        <w:t>L’inscription de l’indice de charge, de la catégorie de vitesse, de la date de fabrication et d’autres informations doit être conforme à celle indiquée dans l’exemple 1 ci-dessus.</w:t>
      </w:r>
    </w:p>
    <w:p>
      <w:pPr>
        <w:pStyle w:val="Normal"/>
        <w:spacing w:before="0" w:after="240"/>
        <w:ind w:left="1134" w:hanging="1134"/>
        <w:rPr/>
      </w:pPr>
      <w:r>
        <w:rPr/>
        <w:t>3.</w:t>
        <w:tab/>
        <w:t>L’emplacement et l’ordre des inscriptions composant la désignation du pneumatique doivent être les suivants:</w:t>
      </w:r>
    </w:p>
    <w:p>
      <w:pPr>
        <w:pStyle w:val="Normal"/>
        <w:spacing w:before="0" w:after="240"/>
        <w:ind w:left="1701" w:hanging="567"/>
        <w:rPr/>
      </w:pPr>
      <w:r>
        <w:rPr/>
        <w:t>a)</w:t>
        <w:tab/>
        <w:t>La désignation de la dimension telle que définie au paragraphe 2.17 du présent Règlement doit être groupée comme indiqué dans les exemples ci-dessus: 185/70 R 14 et 185-560 R 400A ou 185-560 R 400U;</w:t>
      </w:r>
    </w:p>
    <w:p>
      <w:pPr>
        <w:pStyle w:val="Normal"/>
        <w:spacing w:before="0" w:after="240"/>
        <w:ind w:left="1701" w:hanging="567"/>
        <w:rPr/>
      </w:pPr>
      <w:r>
        <w:rPr/>
        <w:t>b)</w:t>
        <w:tab/>
        <w:t>La description de service…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6769  (F)    010207    020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120" w:leader="none"/>
      </w:tabs>
      <w:rPr/>
    </w:pPr>
    <w:r>
      <w:rPr/>
      <w:tab/>
    </w:r>
    <w:r>
      <w:rPr>
        <w:lang w:val="en-GB"/>
      </w:rPr>
      <w:t>ECE/TRANS/WP.29/2007/4</w:t>
    </w:r>
  </w:p>
  <w:p>
    <w:pPr>
      <w:pStyle w:val="Header"/>
      <w:tabs>
        <w:tab w:val="clear" w:pos="4320"/>
        <w:tab w:val="clear" w:pos="8640"/>
        <w:tab w:val="left" w:pos="612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6:00Z</dcterms:created>
  <dc:creator>Peiro</dc:creator>
  <dc:description/>
  <dc:language>en-US</dc:language>
  <cp:lastModifiedBy>Enonler2</cp:lastModifiedBy>
  <cp:lastPrinted>2007-02-02T09:53:00Z</cp:lastPrinted>
  <dcterms:modified xsi:type="dcterms:W3CDTF">2007-02-08T09:36:00Z</dcterms:modified>
  <cp:revision>2</cp:revision>
  <dc:subject/>
  <dc:title> </dc:title>
</cp:coreProperties>
</file>