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09176468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091764689"/>
      <w:bookmarkStart w:id="1" w:name="__Fieldmark__0_109176468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676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 180107    1801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676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 180107    1801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187355860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09176468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091764689"/>
            <w:bookmarkStart w:id="4" w:name="__Fieldmark__1_109176468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5 December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09176468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091764689"/>
            <w:bookmarkStart w:id="6" w:name="__Fieldmark__2_109176468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семирный форум для согласования правил в области транспортных средст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Сто сорок первая сессия</w:t>
      </w:r>
    </w:p>
    <w:p>
      <w:pPr>
        <w:pStyle w:val="Normal"/>
        <w:rPr/>
      </w:pPr>
      <w:r>
        <w:rPr/>
        <w:t>Женева, 13-16 марта 2007 года</w:t>
      </w:r>
    </w:p>
    <w:p>
      <w:pPr>
        <w:pStyle w:val="Normal"/>
        <w:rPr/>
      </w:pPr>
      <w:r>
        <w:rPr/>
        <w:t>Пункт 4.2.2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Е ПО ДОПОЛНЕНИЮ 5 К ПРАВИЛАМ № 13-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Тормож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вопросам торможения и ходовой части (GRRF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Приведенный ниже текст был принят GRRF на ее шестидесятой сессии.  В его основу положены документы ЕСЕ/TRANS/WP.29/GRRF/2006/21, ЕСЕ/TRANS/ WP.29/GRRF/2006/30 и ЕСЕ/TRANS/WP.29/GRRF/2006/19, ни в один из которых не были внесены поправки, а также приложения 3 и 5 к докладу.  Он передается на рассмотрение Всемирного форума для согласования правил в области транспортных средств (WP.29) и Административного комитета (АС.1) (см. ЕСЕ/TRANS/WP.29/GRRF/60, пункты 5, 9, 11, 12 и 17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Пункт 1.1</w:t>
      </w:r>
      <w:r>
        <w:rPr/>
        <w:t xml:space="preserve"> изменить следующим образом (включая сноску </w:t>
      </w:r>
      <w:r>
        <w:rPr>
          <w:u w:val="single"/>
        </w:rPr>
        <w:t>1</w:t>
      </w:r>
      <w:r>
        <w:rPr/>
        <w:t>/)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1.1</w:t>
        <w:tab/>
        <w:tab/>
        <w:t>Настоящие Правила применяются к торможению транспортных средств категорий М</w:t>
      </w:r>
      <w:r>
        <w:rPr>
          <w:vertAlign w:val="subscript"/>
        </w:rPr>
        <w:t>1</w:t>
      </w:r>
      <w:r>
        <w:rPr/>
        <w:t xml:space="preserve"> и N</w:t>
      </w:r>
      <w:r>
        <w:rPr>
          <w:vertAlign w:val="subscript"/>
        </w:rPr>
        <w:t>1</w:t>
      </w:r>
      <w:r>
        <w:rPr/>
        <w:t xml:space="preserve"> </w:t>
      </w:r>
      <w:r>
        <w:rPr>
          <w:u w:val="single"/>
        </w:rPr>
        <w:t>1</w:t>
      </w:r>
      <w:r>
        <w:rPr/>
        <w:t>/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носку</w:t>
      </w:r>
      <w:r>
        <w:rPr/>
        <w:t xml:space="preserve"> </w:t>
      </w:r>
      <w:r>
        <w:rPr>
          <w:u w:val="single"/>
        </w:rPr>
        <w:t>1</w:t>
      </w:r>
      <w:r>
        <w:rPr/>
        <w:t>/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u w:val="single"/>
        </w:rPr>
        <w:t>1</w:t>
      </w:r>
      <w:r>
        <w:rPr/>
        <w:t>/</w:t>
        <w:tab/>
        <w:t>В настоящих Правилах содержится набор предписаний в отношении транспортных средств категории N</w:t>
      </w:r>
      <w:r>
        <w:rPr>
          <w:vertAlign w:val="subscript"/>
        </w:rPr>
        <w:t>1</w:t>
      </w:r>
      <w:r>
        <w:rPr/>
        <w:t>, который служит альтернативой предписаниям, изложенным в Правилах № 13.  Договаривающиеся стороны, применяющие как Правила № 13, так и настоящие Правила, признают официальные утверждения, предоставляемые на основании как одних, так и других правил, в качестве имеющих равную силу.  Определения транспортных средств категорий М</w:t>
      </w:r>
      <w:r>
        <w:rPr>
          <w:vertAlign w:val="subscript"/>
        </w:rPr>
        <w:t>1</w:t>
      </w:r>
      <w:r>
        <w:rPr/>
        <w:t xml:space="preserve"> и N</w:t>
      </w:r>
      <w:r>
        <w:rPr>
          <w:vertAlign w:val="subscript"/>
        </w:rPr>
        <w:t>1</w:t>
      </w:r>
      <w:r>
        <w:rPr/>
        <w:t xml:space="preserve"> приведены в приложении 7 к Сводной резолюции о конструкции транспортных средств (СР.3) (TRANS/WP.29/78/Rev.1/ Amend.2)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1.1.5</w:t>
      </w:r>
      <w:r>
        <w:rPr/>
        <w:t xml:space="preserve"> следует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1.1.6</w:t>
      </w:r>
      <w:r>
        <w:rPr/>
        <w:t>, изменить нумерацию на 5.1.1.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бавить новые пункты 5.1.4-5.1.4.3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5.1.4</w:t>
        <w:tab/>
        <w:t>Положения о периодических технических проверках тормозных систем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5.1.4.1</w:t>
        <w:tab/>
        <w:t>Должна обеспечиваться возможность оценки износа элементов рабочего тормоза, которые могут изнашиваться, например фрикционных накладок и барабанов/дисков (в случае барабанов или дисков оценка износа не обязательно должна проводиться во время периодического технического осмотра).  Метод, при помощи которого может проводиться эта оценка, определен в пункте 5.2.11.2 настоящих Правил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5.1.4.2</w:t>
        <w:tab/>
        <w:t>Должна обеспечиваться возможность использования простой процедуры проверки правильности режима функционирования тех комплексных электронных систем, которые осуществляют контроль за торможением.  Если требуется особая информация, то к ней должен обеспечиваться свободный доступ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5.1.4.2.1</w:t>
        <w:tab/>
        <w:t>Во время предоставления официального утверждения типа должны быть кратко в конфиденциальном порядке охарактеризованы средства, используемые для защиты от простой несанкционированной модификации режима работы с учетом средств проверки, выбранных изготовителем (например, предупредительного сигнала).  В альтернативном случае данное требование о защите считается выполненным, если имеются дополнительные средства проверки режима функционирования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5.1.4.3</w:t>
        <w:tab/>
        <w:t>В статических условиях на динамометрическом стенде или на барабанном устройстве для испытания тормозов должно развиваться максимальное тормозное усили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5.2.11.2.1-5.2.11.2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5.2.11.2</w:t>
        <w:tab/>
        <w:t>Проверка износа фрикционных элементов рабочих тормозов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5.2.11.2.1</w:t>
        <w:tab/>
        <w:t>Должна обеспечиваться возможность использования простой процедуры оценки износа накладок рабочих тормозов снаружи или снизу транспортного средства без снятия колес, при помощи соответствующих смотровых отверстий или каким-либо иным способом.  Это может быть обеспечено с использованием имеющихся в ремонтной мастерской простых стандартных инструментов или обычного оборудования для осмотра транспортных средств.  В качестве альтернативы допускаются звуковые или оптические устройства, устанавливаемые по крайней мере на одну накладку каждого тормоза каждого колеса, которые должны предупреждать водителя на его рабочем месте о необходимости замены накладок.  В качестве оптического предупреждающего сигнала может использоваться желтый предупреждающий сигнал, указанный в пункте 5.2.21.1.2 ниже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5.2.11.2.2</w:t>
        <w:tab/>
        <w:t>Оценка износа фрикционных поверхностей тормозных дисков или барабанов может осуществляться только путем непосредственного измерения конкретного элемента или проверки индикаторов износа любого тормозного диска или барабана, в связи с чем может потребоваться их демонтаж в той или иной степени.  Следовательно, в момент официального утверждения типа изготовитель транспортного средства определяет следующее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а)</w:t>
        <w:tab/>
        <w:t>метод, при помощи которого может быть произведена оценка износа фрикционных поверхностей барабанов и дисков, включая степень требующегося демонтажа, а также необходимые для этого инструменты и операции;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b)</w:t>
        <w:tab/>
        <w:t>информацию, определяющую максимальный приемлемый предел износа в тот момент, когда возникает необходимость в замене накладок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1276" w:hanging="1276"/>
        <w:rPr/>
      </w:pPr>
      <w:r>
        <w:rPr/>
        <w:tab/>
        <w:tab/>
        <w:t>Данная информация должна предоставляться без ограничений, например в руководстве по эксплуатации транспортного средства либо в перечне электронных данных".</w:t>
      </w:r>
    </w:p>
    <w:p>
      <w:pPr>
        <w:pStyle w:val="Normal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5.2.19.2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1276" w:hanging="1276"/>
        <w:rPr/>
      </w:pPr>
      <w:r>
        <w:rPr/>
        <w:t>"5.2.19.2</w:t>
        <w:tab/>
        <w:t>В случае отказа в электрической части органа управления или разрыва провода в электрическом приводе управления между органом управления и непосредственно подсоединенным к нему БЭК, кроме источника энергии, должна сохраняться возможность включения системы стояночного тормоза с места водителя и таким образом обеспечиваться способность удерживания груженого транспортного средства в неподвижном состоянии под 8</w:t>
        <w:noBreakHyphen/>
        <w:t>процентным уклоном вверх или вниз.  В качестве альтернативы в этом случае допускается автоматическое включение стояночного тормоза, когда транспортное средство находится в неподвижном состоянии при условии достижения вышеуказанной эффективности и сохранения в действии стояночного тормоза после включения, независимо от положения включателя зажигания (пускового переключателя).  В этом альтернативном случае стояночный тормоз должен автоматически растормаживаться сразу после того, как водитель вновь начинает предпринимать действия для приведения транспортного средства в движение.  Для достижения или содействия достижению указанной выше эффективности может использоваться привод двигателя/ручной привод или автоматический привод (положение стоянки)".</w:t>
      </w:r>
    </w:p>
    <w:p>
      <w:pPr>
        <w:pStyle w:val="Normal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5.2.19.2.1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1276" w:hanging="1276"/>
        <w:rPr/>
      </w:pPr>
      <w:r>
        <w:rPr/>
        <w:t>"5.2.19.2.1</w:t>
        <w:tab/>
        <w:t>Водитель предупреждается о разрыве провода в электрическом приводе или об отказе в электрической части органа управления системы стояночного тормоза желтым предупреждающим сигналом, указанным в пункте 5.2.21.1.2.  В случае разрыва провода в электрическом приводе системы стояночного тормоза этот желтый предупреждающий сигнал должен включаться сразу после разрыва.  Кроме того, водитель должен предупреждаться о таком отказе в электрической части органа управления или о разрыве провода…".</w:t>
      </w:r>
    </w:p>
    <w:p>
      <w:pPr>
        <w:pStyle w:val="Normal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  <w:r>
        <w:br w:type="page"/>
      </w:r>
    </w:p>
    <w:p>
      <w:pPr>
        <w:pStyle w:val="Normal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5.2.22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5.2.22.2</w:t>
        <w:tab/>
        <w:t>При приведении в действие системы рабочего тормоза при помощи функции "автоматически управляемого торможения" подается упомянутый выше сигнал.  Однако в тех случаях, когда показатель замедления составляет менее 0,7 м/с</w:t>
      </w:r>
      <w:r>
        <w:rPr>
          <w:vertAlign w:val="superscript"/>
        </w:rPr>
        <w:t>2</w:t>
      </w:r>
      <w:r>
        <w:rPr/>
        <w:t>, данный сигнал может подавляться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keepNext w:val="true"/>
        <w:rPr/>
      </w:pPr>
      <w:r>
        <w:rPr>
          <w:u w:val="single"/>
        </w:rPr>
        <w:t>Включить новые пункты 12 и 12.1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"12.</w:t>
        <w:tab/>
        <w:tab/>
        <w:t>ПЕРЕХОДНЫЕ ПОЛОЖЕНИЯ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ind w:left="1134" w:hanging="1134"/>
        <w:rPr/>
      </w:pPr>
      <w:r>
        <w:rPr/>
        <w:t>12.1</w:t>
        <w:tab/>
        <w:tab/>
        <w:t>До истечения 24 месяцев после даты вступления в силу дополнения 5 к первоначальному варианту настоящих Правил Договаривающиеся стороны, применяющие настоящие Правила, могут продолжать предоставлять официальные утверждения ЕЭК на основании Правил без поправок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5, пункт 2</w:t>
      </w:r>
      <w:r>
        <w:rPr/>
        <w:t>,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2.</w:t>
        <w:tab/>
        <w:tab/>
        <w:t>ОБОЗНАЧЕНИЯ</w:t>
      </w:r>
    </w:p>
    <w:p>
      <w:pPr>
        <w:pStyle w:val="Normal"/>
        <w:spacing w:lineRule="auto" w:line="360"/>
        <w:ind w:left="1701" w:hanging="1701"/>
        <w:rPr/>
      </w:pPr>
      <w:r>
        <w:rPr/>
        <w:tab/>
        <w:tab/>
        <w:t>...</w:t>
      </w:r>
    </w:p>
    <w:p>
      <w:pPr>
        <w:pStyle w:val="Normal"/>
        <w:spacing w:lineRule="auto" w:line="360"/>
        <w:ind w:left="1701" w:hanging="1701"/>
        <w:rPr/>
      </w:pPr>
      <w:r>
        <w:rPr/>
        <w:tab/>
        <w:tab/>
        <w:t xml:space="preserve">g </w:t>
        <w:noBreakHyphen/>
        <w:t xml:space="preserve"> ускорение под воздействием силы тяжести: g = 9,81 м/с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left="1701" w:hanging="1701"/>
        <w:rPr/>
      </w:pPr>
      <w:r>
        <w:rPr/>
        <w:tab/>
        <w:tab/>
        <w:t>...".</w:t>
      </w:r>
    </w:p>
    <w:p>
      <w:pPr>
        <w:pStyle w:val="Normal"/>
        <w:spacing w:lineRule="auto" w:line="360"/>
        <w:ind w:left="1701" w:hanging="1701"/>
        <w:rPr/>
      </w:pPr>
      <w:r>
        <w:rPr/>
      </w:r>
    </w:p>
    <w:p>
      <w:pPr>
        <w:pStyle w:val="Normal"/>
        <w:ind w:left="1701" w:hanging="1701"/>
        <w:jc w:val="center"/>
        <w:rPr>
          <w:u w:val="single"/>
        </w:rPr>
      </w:pPr>
      <w:r>
        <w:rPr/>
        <w:t>-----</w:t>
      </w:r>
    </w:p>
    <w:p>
      <w:pPr>
        <w:pStyle w:val="Normal"/>
        <w:ind w:left="1701" w:hanging="1701"/>
        <w:jc w:val="center"/>
        <w:rPr>
          <w:u w:val="single"/>
        </w:rPr>
      </w:pPr>
      <w:r>
        <w:rPr>
          <w:u w:val="single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2007/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7/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9:35:00Z</dcterms:created>
  <dc:creator>Marina Imeninnikova</dc:creator>
  <dc:description/>
  <dc:language>en-US</dc:language>
  <cp:lastModifiedBy>Enonler2</cp:lastModifiedBy>
  <cp:lastPrinted>2007-01-18T15:56:00Z</cp:lastPrinted>
  <dcterms:modified xsi:type="dcterms:W3CDTF">2007-02-08T09:35:00Z</dcterms:modified>
  <cp:revision>2</cp:revision>
  <dc:subject/>
  <dc:title>0626766</dc:title>
</cp:coreProperties>
</file>