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314214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31421471"/>
      <w:bookmarkStart w:id="1" w:name="__Fieldmark__0_39314214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7759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3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0307     15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3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0307     15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37489057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9314214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31421471"/>
            <w:bookmarkStart w:id="3" w:name="__Fieldmark__1_393142147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7/2/Corr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February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9314214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931421471"/>
            <w:bookmarkStart w:id="5" w:name="__Fieldmark__2_393142147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1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4 К ПРАВИЛАМ № 13-Н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Торможение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GRRF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.11.2.1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2.1.11.2.1</w:t>
        <w:tab/>
        <w:t>Должна обеспечиваться возможность использования простой процедуры оценки износа накладок рабочих тормозов снаружи или снизу транспортного средства без снятия колес, при помощи соответствующих смотровых отверстий или каким-либо иным способом.  Это может быть обеспечено с использованием имеющихся в ремонтной мастерской простых стандартных инструментов или обычного оборудования для осмотра транспортных средст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 качестве альтернативы допускается датчик на каждом колесе (сдвоенные двускатные колеса рассматриваются в качестве односкатного колеса), который предупредит водителя на его рабочем месте о необходимости замены накладок.  Может использоваться желтый предупреждающий сигнал, указанный в пункте 5.2.1.29.1.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.26.2.1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.1.26.2.1</w:t>
        <w:tab/>
        <w:t>Транспортные средства категорий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 xml:space="preserve"> и N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В случае отказа в электрической части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.26.2.2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5.2.1.26.2.2</w:t>
        <w:tab/>
        <w:t>Транспортные средства категории N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В случае отказа в электрической части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2.8.2.1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5.2.2.8.2.1</w:t>
        <w:tab/>
        <w:tab/>
        <w:t>Должна обеспечиваться возможность использования простой процедуры оценки износа накладок рабочих тормозов снаружи или снизу транспортного средства без снятия колес, при помощи соответствующих смотровых отверстий или каким-либо иным способом.  Это может быть обеспечено с использованием имеющихся в ремонтной мастерской простых стандартных инструментов или обычного оборудования для осмотра транспортных средст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 качестве альтернативы допускается применение устанавливаемого на прицепе индикатора, предупреждающего о необходимости замены накладок, или датчика на каждом колесе (сдвоенные двускатные колеса рассматриваются в качестве односкатного колеса), который предупредит водителя на его рабочем месте о необходимости замены накладок.  Может использоваться желтый предупреждающий сигнал, указанный в пункте 5.2.1.29.2 выше, при условии, что этот сигнал соответствует требованиям пункта 5.2.1.29.6 выше"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12.2.4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2.2.4</w:t>
        <w:tab/>
        <w:t>До истечения 48 месяцев после даты вступления в силу поправок серии 10 к настоящим Правилам Договаривающиеся стороны, применяющие настоящие Правила, продолжают выдавать официальные утверждения ЕЭК на основании дополнения 3 к поправкам серии 10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4, пункт 1.4.1.2.2</w:t>
      </w:r>
      <w:r>
        <w:rPr/>
        <w:t>, исправить следующим образо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4.1.2.2</w:t>
        <w:tab/>
        <w:t>каждое испытание должно повторяться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а транспортном средстве, представляющем собой только шасси с кабиной, дополнительно может быть размещена масса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, пункт 2.1.1, таблица, строка, озаглавленная "Испытание типа 0 с отсоединенным двигателем</w:t>
      </w:r>
      <w:r>
        <w:rPr/>
        <w:t xml:space="preserve">, формулу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v +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 xml:space="preserve">"  </w:t>
      </w:r>
      <w:r>
        <w:rPr/>
        <w:t>исправить на  "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v +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>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Приложение 7, часть А, пункты 1, 1.1.1, 1.2.1 и 1.3.1</w:t>
      </w:r>
      <w:r>
        <w:rPr>
          <w:color w:val="000000"/>
        </w:rPr>
        <w:t>, слова "аккумуляторами энергии" исправить на "энергетическими резервуарами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Приложение 7, пункт 2.3.3</w:t>
      </w:r>
      <w:r>
        <w:rPr>
          <w:color w:val="000000"/>
        </w:rPr>
        <w:t>, формулировку "(выраженное в кПа х 100)" исправить на "(выраженное в кПа / 100)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Приложение 7, часть В, пункты 1, 1.1.1, 1.2.1 и 1.3.1</w:t>
      </w:r>
      <w:r>
        <w:rPr>
          <w:color w:val="000000"/>
        </w:rPr>
        <w:t>, слова "аккумуляторы энергии" исправить на "энергетические резервуары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Приложение 10, пункт 1.1,</w:t>
      </w:r>
      <w:r>
        <w:rPr>
          <w:color w:val="000000"/>
        </w:rPr>
        <w:t xml:space="preserve"> исправить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/>
      </w:pPr>
      <w:r>
        <w:rPr>
          <w:color w:val="000000"/>
        </w:rPr>
        <w:t>"1.1</w:t>
        <w:tab/>
        <w:tab/>
        <w:t>Транспортные средства категорий M</w:t>
      </w:r>
      <w:r>
        <w:rPr>
          <w:color w:val="000000"/>
          <w:vertAlign w:val="subscript"/>
        </w:rPr>
        <w:t>2</w:t>
      </w:r>
      <w:r>
        <w:rPr>
          <w:color w:val="000000"/>
        </w:rPr>
        <w:t>, M</w:t>
      </w:r>
      <w:r>
        <w:rPr>
          <w:color w:val="000000"/>
          <w:vertAlign w:val="subscript"/>
        </w:rPr>
        <w:t>3</w:t>
      </w:r>
      <w:r>
        <w:rPr>
          <w:color w:val="000000"/>
        </w:rPr>
        <w:t>, N, O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O</w:t>
      </w:r>
      <w:r>
        <w:rPr>
          <w:color w:val="000000"/>
          <w:vertAlign w:val="subscript"/>
        </w:rPr>
        <w:t xml:space="preserve">4, </w:t>
      </w:r>
      <w:r>
        <w:rPr>
          <w:color w:val="000000"/>
        </w:rPr>
        <w:t xml:space="preserve">не оборудованные антиблокировочным устройством, определение которого приводится в приложении 13 к настоящим Правилам, должны удовлетворять всем предписаниям настоящего приложения.  Если используется специальное устройство, то оно должно срабатывать автоматически </w:t>
      </w:r>
      <w:r>
        <w:rPr>
          <w:u w:val="single"/>
        </w:rPr>
        <w:t>1</w:t>
      </w:r>
      <w:r>
        <w:rPr/>
        <w:t>/</w:t>
      </w:r>
      <w:r>
        <w:rPr>
          <w:color w:val="000000"/>
        </w:rPr>
        <w:t>".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Приложение 10, диаграмма 1С, название</w:t>
      </w:r>
      <w:r>
        <w:rPr>
          <w:color w:val="000000"/>
        </w:rPr>
        <w:t>, ссылку на "пункты 3.1.2.1 и 3.1.2.2" заменить ссылкой на "пункт 3.1.2.2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Приложение 11, добавление 2, пункт 1.2.1</w:t>
      </w:r>
      <w:r>
        <w:rPr>
          <w:color w:val="000000"/>
        </w:rPr>
        <w:t>, в тексте на английском языке слово "</w:t>
      </w:r>
      <w:r>
        <w:rPr/>
        <w:t>fulfill" исправить на "fulfi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1, добавление 4, пункт 6</w:t>
      </w:r>
      <w:r>
        <w:rPr/>
        <w:t>,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</w:t>
        <w:tab/>
        <w:tab/>
        <w:t xml:space="preserve">В конце испытания, указанного… был сделан вывод о том, что требования пункта 5.2.2.8.1 Правил № 13 выполнены/не выполнены </w:t>
      </w:r>
      <w:r>
        <w:rPr>
          <w:u w:val="single"/>
        </w:rPr>
        <w:t>1</w:t>
      </w:r>
      <w:r>
        <w:rPr/>
        <w:t>/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2, добавление 4, пункт 5.6</w:t>
      </w:r>
      <w:r>
        <w:rPr/>
        <w:t>, формулу "</w:t>
      </w:r>
      <w:r>
        <w:rPr>
          <w:color w:val="000000"/>
        </w:rPr>
        <w:t xml:space="preserve">n .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en-US"/>
        </w:rPr>
        <w:t>/(B . R</w:t>
      </w:r>
      <w:r>
        <w:rPr>
          <w:color w:val="000000"/>
        </w:rPr>
        <w:t xml:space="preserve">)"  </w:t>
      </w:r>
      <w:r>
        <w:rPr/>
        <w:t>исправить на "</w:t>
      </w:r>
      <w:r>
        <w:rPr>
          <w:color w:val="000000"/>
          <w:lang w:val="en-US"/>
        </w:rPr>
        <w:t>n </w:t>
      </w:r>
      <w:r>
        <w:rPr>
          <w:color w:val="000000"/>
        </w:rPr>
        <w:t>·</w:t>
      </w:r>
      <w:r>
        <w:rPr>
          <w:color w:val="000000"/>
          <w:lang w:val="en-US"/>
        </w:rPr>
        <w:t> M</w:t>
      </w:r>
      <w:r>
        <w:rPr>
          <w:color w:val="000000"/>
        </w:rPr>
        <w:t>*</w:t>
      </w:r>
      <w:r>
        <w:rPr>
          <w:color w:val="000000"/>
          <w:lang w:val="en-US"/>
        </w:rPr>
        <w:t> </w:t>
      </w:r>
      <w:r>
        <w:rPr>
          <w:color w:val="000000"/>
        </w:rPr>
        <w:t>/(</w:t>
      </w:r>
      <w:r>
        <w:rPr>
          <w:color w:val="000000"/>
          <w:lang w:val="en-US"/>
        </w:rPr>
        <w:t>B </w:t>
      </w:r>
      <w:r>
        <w:rPr>
          <w:color w:val="000000"/>
        </w:rPr>
        <w:t>·</w:t>
      </w:r>
      <w:r>
        <w:rPr>
          <w:color w:val="000000"/>
          <w:lang w:val="en-US"/>
        </w:rPr>
        <w:t> R</w:t>
      </w:r>
      <w:r>
        <w:rPr>
          <w:color w:val="000000"/>
        </w:rPr>
        <w:t>)".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/>
      </w:pPr>
      <w:r>
        <w:rPr>
          <w:color w:val="000000"/>
          <w:u w:val="single"/>
        </w:rPr>
        <w:t>Приложение 13, пункт 4.1.1</w:t>
      </w:r>
      <w:r>
        <w:rPr/>
        <w:t>,</w:t>
      </w:r>
      <w:r>
        <w:rPr>
          <w:color w:val="000000"/>
        </w:rPr>
        <w:t xml:space="preserve"> исправить следующим образом: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  <w:t>"4.1.1</w:t>
        <w:tab/>
        <w:t>Сбои в работе датчика, которые не могут быть… сигналы, когда датчик не реагирует на скорость из-за того, что колесо находится в неподвижном состоянии, проверка может…".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/>
      </w:pPr>
      <w:r>
        <w:rPr>
          <w:color w:val="000000"/>
          <w:u w:val="single"/>
        </w:rPr>
        <w:t>Приложение 15, пункты 4.6.2 и 4.6.2.1</w:t>
      </w:r>
      <w:r>
        <w:rPr>
          <w:color w:val="000000"/>
        </w:rPr>
        <w:t xml:space="preserve"> следует исключить.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/>
      </w:pPr>
      <w:r>
        <w:rPr>
          <w:color w:val="000000"/>
          <w:u w:val="single"/>
        </w:rPr>
        <w:t>Приложение 15, пункты 4.6.3 - 4.6.3.2</w:t>
      </w:r>
      <w:r>
        <w:rPr>
          <w:color w:val="000000"/>
        </w:rPr>
        <w:t>, изменить нумерацию на 4.6.2 - 4.6.2.2.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/>
      </w:pPr>
      <w:r>
        <w:rPr>
          <w:color w:val="000000"/>
          <w:u w:val="single"/>
        </w:rPr>
        <w:t>Приложение 17, пункт 3.1.1</w:t>
      </w:r>
      <w:r>
        <w:rPr>
          <w:color w:val="000000"/>
        </w:rPr>
        <w:t xml:space="preserve">, ссылку на </w:t>
      </w:r>
      <w:r>
        <w:rPr/>
        <w:t>"ISO 11992" исправить на "ISO 11992:200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7, пункты 3.2.2.1.1 и 3.2.2.2.1</w:t>
      </w:r>
      <w:r>
        <w:rPr/>
        <w:t>, ссылку на "ISO 11992-2"</w:t>
      </w:r>
      <w:r>
        <w:rPr>
          <w:color w:val="000000"/>
        </w:rPr>
        <w:t xml:space="preserve"> </w:t>
      </w:r>
      <w:r>
        <w:rPr/>
        <w:t>исправить на "ISO 11992-2:2003"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u w:val="single"/>
        </w:rPr>
        <w:t>Приложение 17, пункты 4.1.1 и 4.2.1</w:t>
      </w:r>
      <w:r>
        <w:rPr/>
        <w:t>, ссылку на "ISO 11992"</w:t>
      </w:r>
      <w:r>
        <w:rPr>
          <w:color w:val="000000"/>
        </w:rPr>
        <w:t xml:space="preserve"> </w:t>
      </w:r>
      <w:r>
        <w:rPr/>
        <w:t>исправить на "ISO 11992:2003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u w:val="single"/>
        </w:rPr>
        <w:t>Приложение 17, пункты 4.2.2.1.1 и 4.2.2.1.2</w:t>
      </w:r>
      <w:r>
        <w:rPr/>
        <w:t>, ссылку на "ISO 11992-2"</w:t>
      </w:r>
      <w:r>
        <w:rPr>
          <w:color w:val="000000"/>
        </w:rPr>
        <w:t xml:space="preserve"> </w:t>
      </w:r>
      <w:r>
        <w:rPr/>
        <w:t>исправить на "ISO 11992-2:2003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/>
      </w:pPr>
      <w:r>
        <w:rPr>
          <w:u w:val="single"/>
        </w:rPr>
        <w:t>Приложение 19, диаграмма 1</w:t>
      </w:r>
      <w:r>
        <w:rPr/>
        <w:t>, существующую диаграмму заменить следующей: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jc w:val="center"/>
        <w:rPr/>
      </w:pPr>
      <w:r>
        <w:rPr/>
        <w:t>ДИАГРАММА 1</w:t>
      </w:r>
    </w:p>
    <w:p>
      <w:pPr>
        <w:pStyle w:val="Normal"/>
        <w:ind w:left="1134" w:hanging="1134"/>
        <w:rPr/>
      </w:pPr>
      <w:r>
        <w:rPr/>
        <w:t>"</w:t>
      </w:r>
    </w:p>
    <w:p>
      <w:pPr>
        <w:pStyle w:val="Normal"/>
        <w:ind w:left="1134" w:hanging="1134"/>
        <w:jc w:val="right"/>
        <w:rPr/>
      </w:pPr>
      <w:bookmarkStart w:id="6" w:name="_1235466308"/>
      <w:bookmarkStart w:id="7" w:name="_1235465211"/>
      <w:bookmarkStart w:id="8" w:name="_1235465153"/>
      <w:bookmarkStart w:id="9" w:name="_1235464924"/>
      <w:bookmarkStart w:id="10" w:name="_1235463771"/>
      <w:bookmarkStart w:id="11" w:name="_1235463193"/>
      <w:bookmarkEnd w:id="6"/>
      <w:bookmarkEnd w:id="7"/>
      <w:bookmarkEnd w:id="8"/>
      <w:bookmarkEnd w:id="9"/>
      <w:bookmarkEnd w:id="10"/>
      <w:bookmarkEnd w:id="11"/>
      <w:r>
        <w:rPr/>
        <w:object w:dxaOrig="9361" w:dyaOrig="4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05pt;height:248.65pt" filled="f" o:ole="">
            <v:imagedata r:id="rId5" o:title=""/>
          </v:shape>
          <o:OLEObject Type="Embed" ProgID="" ShapeID="ole_rId4" DrawAspect="Content" ObjectID="_152477270" r:id="rId4"/>
        </w:object>
      </w:r>
      <w:r>
        <w:rPr/>
        <w:t>"</w:t>
      </w:r>
      <w:r>
        <w:br w:type="page"/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Приложение 19, диаграмма 2</w:t>
      </w:r>
      <w:r>
        <w:rPr/>
        <w:t>, существующую диаграмму заменить следующей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jc w:val="center"/>
        <w:rPr>
          <w:lang w:val="en-US"/>
        </w:rPr>
      </w:pPr>
      <w:r>
        <w:rPr/>
        <w:t>ДИАГРАММА 2</w:t>
      </w:r>
    </w:p>
    <w:p>
      <w:pPr>
        <w:pStyle w:val="Normal"/>
        <w:spacing w:lineRule="auto" w:line="240"/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keepLines/>
        <w:tabs>
          <w:tab w:val="left" w:pos="1440" w:leader="none"/>
          <w:tab w:val="left" w:pos="1980" w:leader="none"/>
          <w:tab w:val="left" w:pos="2520" w:leader="none"/>
        </w:tabs>
        <w:ind w:left="1440" w:hanging="1440"/>
        <w:jc w:val="both"/>
        <w:rPr>
          <w:color w:val="000000"/>
          <w:sz w:val="24"/>
        </w:rPr>
      </w:pPr>
      <w:bookmarkStart w:id="12" w:name="_1235465046"/>
      <w:bookmarkStart w:id="13" w:name="_1235464620"/>
      <w:bookmarkStart w:id="14" w:name="_1213187391"/>
      <w:bookmarkEnd w:id="12"/>
      <w:bookmarkEnd w:id="13"/>
      <w:bookmarkEnd w:id="14"/>
      <w:r>
        <w:rPr>
          <w:b/>
          <w:szCs w:val="24"/>
        </w:rPr>
        <w:object w:dxaOrig="8731" w:dyaOrig="83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55pt;height:419.2pt" filled="f" o:ole="">
            <v:imagedata r:id="rId7" o:title=""/>
          </v:shape>
          <o:OLEObject Type="Embed" ProgID="" ShapeID="ole_rId6" DrawAspect="Content" ObjectID="_574292986" r:id="rId6"/>
        </w:object>
      </w:r>
    </w:p>
    <w:p>
      <w:pPr>
        <w:pStyle w:val="TextBody"/>
        <w:tabs>
          <w:tab w:val="left" w:pos="1440" w:leader="none"/>
          <w:tab w:val="left" w:pos="1980" w:leader="none"/>
          <w:tab w:val="left" w:pos="2520" w:leader="none"/>
        </w:tabs>
        <w:ind w:left="1440" w:hanging="14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2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/>
    </w:pPr>
    <w:r>
      <w:rPr>
        <w:lang w:val="en-US"/>
      </w:rPr>
      <w:tab/>
      <w:tab/>
      <w:t>ECE/TRANS/WP.29/2007/2/Corr.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45:00Z</dcterms:created>
  <dc:creator>Tatiana Dmitrieva</dc:creator>
  <dc:description/>
  <dc:language>en-US</dc:language>
  <cp:lastModifiedBy>Любовь Катаева</cp:lastModifiedBy>
  <cp:lastPrinted>2007-03-15T12:45:00Z</cp:lastPrinted>
  <dcterms:modified xsi:type="dcterms:W3CDTF">2007-03-15T11:45:00Z</dcterms:modified>
  <cp:revision>3</cp:revision>
  <dc:subject>Akssioutine</dc:subject>
  <dc:title>20931.01.doc</dc:title>
</cp:coreProperties>
</file>