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-19685</wp:posOffset>
                </wp:positionV>
                <wp:extent cx="6042660" cy="196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260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3.95pt;margin-top:-1.6pt;width:475.75pt;height:1.5pt;flip:y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69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7315</wp:posOffset>
                      </wp:positionH>
                      <wp:positionV relativeFrom="page">
                        <wp:posOffset>1663065</wp:posOffset>
                      </wp:positionV>
                      <wp:extent cx="6056630" cy="50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664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45pt;margin-top:130.95pt;width:476.85pt;height:3.9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right" w:pos="3195" w:leader="none"/>
              </w:tabs>
              <w:snapToGrid w:val="false"/>
              <w:spacing w:before="0" w:after="40"/>
              <w:ind w:firstLine="73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30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GENERAL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30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30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1/Rev.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>
                <w:lang w:val="en-GB"/>
              </w:rPr>
            </w:pPr>
            <w:r>
              <w:rPr>
                <w:lang w:val="en-GB"/>
              </w:rPr>
              <w:t>21 June 2007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05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"/>
          <w:lang w:val="en-GB" w:eastAsia="en-GB"/>
        </w:rPr>
      </w:pPr>
      <w:r>
        <w:rPr>
          <w:rFonts w:cs="Courier"/>
          <w:lang w:val="en-GB" w:eastAsia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e-hundred-and-forty-second sess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eneva, 26-29 June 2007 </w:t>
      </w:r>
    </w:p>
    <w:p>
      <w:pPr>
        <w:pStyle w:val="Footnote"/>
        <w:rPr>
          <w:rFonts w:cs="Courier"/>
          <w:lang w:val="en-GB" w:eastAsia="en-GB"/>
        </w:rPr>
      </w:pPr>
      <w:r>
        <w:rPr>
          <w:lang w:val="en-GB"/>
        </w:rPr>
        <w:t>Item 2.2. of the provisional agenda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spacing w:lineRule="auto" w:line="360"/>
        <w:jc w:val="both"/>
        <w:rPr>
          <w:rFonts w:cs="Courier"/>
          <w:color w:val="000000"/>
          <w:lang w:val="en-GB" w:eastAsia="en-GB"/>
        </w:rPr>
      </w:pPr>
      <w:r>
        <w:rPr>
          <w:rFonts w:cs="Courier"/>
          <w:color w:val="000000"/>
          <w:lang w:val="en-GB" w:eastAsia="en-GB"/>
        </w:rPr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spacing w:lineRule="auto" w:line="36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COORDINATION AND ORGANIZATION OF WORK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ogramme of work and documentation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Revised Programme of Work of the </w:t>
      </w:r>
      <w:r>
        <w:rPr>
          <w:rFonts w:cs="Times New Roman" w:ascii="Times New Roman" w:hAnsi="Times New Roman"/>
          <w:sz w:val="24"/>
        </w:rPr>
        <w:t>World Forum for Harmonization</w:t>
        <w:br/>
        <w:t>of Vehicle Regulations (WP.29) and its Subsidiary Bodies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ote by the secretariat</w:t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Footnote"/>
        <w:tabs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u w:val="single"/>
          <w:lang w:val="en-GB"/>
        </w:rPr>
      </w:pPr>
      <w:r>
        <w:rPr>
          <w:rFonts w:cs="Times New Roman"/>
          <w:bCs/>
          <w:sz w:val="24"/>
          <w:u w:val="single"/>
          <w:lang w:val="en-GB"/>
        </w:rPr>
      </w:r>
    </w:p>
    <w:p>
      <w:pPr>
        <w:pStyle w:val="Footnote"/>
        <w:tabs>
          <w:tab w:val="left" w:pos="709" w:leader="none"/>
        </w:tabs>
        <w:jc w:val="both"/>
        <w:rPr>
          <w:lang w:val="en-GB"/>
        </w:rPr>
      </w:pPr>
      <w:r>
        <w:rPr>
          <w:lang w:val="en-GB"/>
        </w:rPr>
        <w:t>The text reproduced below has been prepared by the secretariat for consideration by WP.29.  It takes into account the results and decisions taken at its one-hundred-and-forty-first session (ECE/TRANS/WP.29/1058) and the proposed agenda for its one-hundred-and-forty-second session (ECE/TRANS/WP.29/1061) and updates also the information on the work of the subsidiary bodies of WP.29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lang w:val="en-GB"/>
        </w:rPr>
        <w:t>1.</w:t>
        <w:tab/>
      </w:r>
      <w:r>
        <w:rPr>
          <w:sz w:val="22"/>
          <w:u w:val="single"/>
          <w:lang w:val="en-GB"/>
        </w:rPr>
        <w:t>SUBJECTS UNDER CONSIDERATION BY THE WORLD FORUM</w:t>
      </w:r>
      <w:r>
        <w:rPr>
          <w:sz w:val="22"/>
          <w:lang w:val="en-GB"/>
        </w:rPr>
        <w:t xml:space="preserve"> (WP.29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02"/>
        <w:gridCol w:w="1676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30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en-GB"/>
              </w:rPr>
              <w:t xml:space="preserve">Documentation availability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sz w:val="22"/>
                <w:u w:val="single"/>
                <w:vertAlign w:val="baseline"/>
                <w:lang w:val="en-GB"/>
              </w:rPr>
              <w:footnoteReference w:id="2"/>
            </w:r>
            <w:r>
              <w:rPr>
                <w:sz w:val="22"/>
                <w:lang w:val="en-GB"/>
              </w:rPr>
              <w:t>/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1.1.1.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 to be considered at the June 2007 session</w:t>
            </w:r>
            <w:r>
              <w:rPr>
                <w:sz w:val="22"/>
                <w:lang w:val="en-GB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s Nos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Footnote"/>
              <w:tabs>
                <w:tab w:val="clear" w:pos="709"/>
                <w:tab w:val="left" w:pos="851" w:leader="none"/>
              </w:tabs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7, 13, 16, 19, 37, 48, 49, 51, 67, 75, 87, 96, 110, 120 and [125]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(ECE/TRANS/WP.29/1061)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Footnote"/>
              <w:tabs>
                <w:tab w:val="clear" w:pos="709"/>
                <w:tab w:val="left" w:pos="851" w:leader="none"/>
              </w:tabs>
              <w:snapToGrid w:val="false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Heading9"/>
              <w:spacing w:before="0" w:after="40"/>
              <w:ind w:left="709" w:hanging="709"/>
              <w:rPr/>
            </w:pPr>
            <w:r>
              <w:rPr>
                <w:u w:val="none"/>
              </w:rPr>
              <w:t>1.1.2.</w:t>
              <w:tab/>
            </w:r>
            <w:r>
              <w:rPr/>
              <w:t>Draft New Regulation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keepLines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keepLines/>
              <w:tabs>
                <w:tab w:val="clear" w:pos="709"/>
                <w:tab w:val="left" w:pos="851" w:leader="none"/>
              </w:tabs>
              <w:spacing w:before="0" w:after="40"/>
              <w:ind w:left="709" w:hanging="709"/>
              <w:rPr/>
            </w:pPr>
            <w:r>
              <w:rPr>
                <w:sz w:val="22"/>
                <w:lang w:val="en-GB"/>
              </w:rPr>
              <w:t xml:space="preserve">1.1.3. 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 to be considered at the November 2007 session</w:t>
            </w:r>
            <w:r>
              <w:rPr>
                <w:sz w:val="22"/>
                <w:lang w:val="en-GB"/>
              </w:rPr>
              <w:t>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709" w:hanging="709"/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s Nos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3, 4, 7, 16, 19, 23, 37, 38, 43, 44, 46, 48, 50, 53, 58, 77, 83, 87, 91, 94, 95, 98, 104, 107, 112, 113, 115, 119, 121 and 123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7/55 to 2007/8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.4.</w:t>
              <w:tab/>
            </w:r>
            <w:r>
              <w:rPr>
                <w:sz w:val="22"/>
                <w:u w:val="single"/>
                <w:lang w:val="en-GB"/>
              </w:rPr>
              <w:t xml:space="preserve">Proposals for new Regulations to be considered at the November 2007 session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.5.</w:t>
              <w:tab/>
            </w:r>
            <w:r>
              <w:rPr>
                <w:sz w:val="22"/>
                <w:u w:val="single"/>
                <w:lang w:val="en-GB"/>
              </w:rPr>
              <w:t>Marking in Regulation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7/1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tabs>
                <w:tab w:val="left" w:pos="-720" w:leader="none"/>
                <w:tab w:val="left" w:pos="0" w:leader="none"/>
                <w:tab w:val="left" w:pos="709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TRANS/132 and Corr.1)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 xml:space="preserve">Future global technical regulations (gtr) </w:t>
            </w:r>
            <w:r>
              <w:rPr>
                <w:sz w:val="22"/>
                <w:lang w:val="en-GB"/>
              </w:rPr>
              <w:t>(priorities and proposals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58, Annex II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2.</w:t>
              <w:tab/>
              <w:t>Consideration of draft gtrs and amendments to them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edestrian safety, gtr Nos. 2 and 3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7/…; 2007/...; 2007/…</w:t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3.</w:t>
              <w:tab/>
              <w:t>Proposal to develop a global technical regulation on location and identification of motorcycle controls, tell-tales and indicator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2006/7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4.</w:t>
              <w:tab/>
              <w:t>Exchange of views on the development of a global technical regulation on noise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5.</w:t>
              <w:tab/>
              <w:t>Listing on the Compendium of Candidate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RCTE/CONF./4)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4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forcement of type approval and COP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2002/28)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uture technical requirements and limit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ower-weight ratio of road vehicles</w:t>
            </w:r>
          </w:p>
        </w:tc>
        <w:tc>
          <w:tcPr>
            <w:tcW w:w="3002" w:type="dxa"/>
            <w:tcBorders/>
          </w:tcPr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uppressAutoHyphens w:val="false"/>
              <w:spacing w:before="0" w:after="40"/>
              <w:rPr>
                <w:rFonts w:ascii="Times New Roman" w:hAnsi="Times New Roman" w:cs="Times New Roman"/>
                <w:sz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lang w:val="fr-CH"/>
              </w:rPr>
              <w:t>(CEMT/CS/ENV(94)3/Rev.1)</w:t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telligent Transport System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7/2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solving of interpretation issue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7/3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851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ind w:left="851" w:hanging="851"/>
              <w:outlineLvl w:val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Markings in gtrs, their interaction with the marking of UNECE Regulations and any other regulatory system, and their legal implication on type approval and self-certification system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7/3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9185" w:leader="none"/>
              </w:tabs>
              <w:ind w:left="851" w:hanging="0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 xml:space="preserve">Exchange of views on national/regional rulemaking procedures and on the implementation procedure of established gtrs into national/regional law 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9185" w:leader="none"/>
              </w:tabs>
              <w:ind w:left="851" w:hanging="0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Round table on the development of fuel standard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9185" w:leader="none"/>
              </w:tabs>
              <w:snapToGrid w:val="false"/>
              <w:ind w:left="851" w:hanging="0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5.</w:t>
              <w:tab/>
            </w:r>
            <w:r>
              <w:rPr>
                <w:b/>
                <w:bCs/>
                <w:sz w:val="22"/>
                <w:lang w:val="en-GB"/>
              </w:rPr>
              <w:t xml:space="preserve">PROPOSALS FOR SUBJECTS TO BE CONSIDERED BY WP.29 AND ITS SUBSIDIARY BODIES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sz w:val="22"/>
                <w:u w:val="single"/>
                <w:vertAlign w:val="baseline"/>
                <w:lang w:val="en-GB"/>
              </w:rPr>
              <w:footnoteReference w:customMarkFollows="1" w:id="3"/>
              <w:t>2</w:t>
            </w:r>
            <w:r>
              <w:rPr>
                <w:bCs/>
                <w:sz w:val="22"/>
                <w:lang w:val="en-GB"/>
              </w:rPr>
              <w:t>/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angers of bull-bars to pedestrian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LED light emission measurement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tatistical analysis of road traffic accident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pdate of the 1968 Vienna Convention on Road Traffic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12" w:leader="none"/>
        </w:tabs>
        <w:spacing w:before="0" w:after="40"/>
        <w:ind w:left="826" w:hanging="826"/>
        <w:rPr/>
      </w:pPr>
      <w:r>
        <w:rPr>
          <w:sz w:val="22"/>
          <w:lang w:val="en-GB"/>
        </w:rPr>
        <w:t>2.</w:t>
        <w:tab/>
      </w:r>
      <w:r>
        <w:rPr>
          <w:sz w:val="22"/>
          <w:u w:val="single"/>
          <w:lang w:val="en-GB"/>
        </w:rPr>
        <w:t>SUBJECTS UNDER CONSIDERATION BY THE WORKING PARTY ON GENERAL SAFETY PROVISIONS</w:t>
      </w:r>
      <w:r>
        <w:rPr>
          <w:sz w:val="22"/>
          <w:lang w:val="en-GB"/>
        </w:rPr>
        <w:t xml:space="preserve"> (GRSG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985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640"/>
        <w:gridCol w:w="5211"/>
        <w:gridCol w:w="5211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5211" w:type="dxa"/>
            <w:vMerge w:val="restart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 to existing Regulations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68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45" w:hRule="atLeast"/>
        </w:trPr>
        <w:tc>
          <w:tcPr>
            <w:tcW w:w="52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68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8 (Protection of vehicles against unauthorized use)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4 (Fire risk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6 (Devices for indirect vision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6 (Strength of superstructure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97 (Vehicle alarm systems) 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ninety-second session (GRSG/7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ind w:left="839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107 (M2 and M3 vehicles)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6 (Anti-theft protection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8 (Burning behaviour of material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21 (Hand controls, tell-tales and indicato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[125] (Forward field of vision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2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New Horizontal Regulation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afety glazing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dentification of controls, tell-tales and indicators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ninety-second session (GRSG/7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4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al collision of buses</w:t>
              <w:tab/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533" w:leader="none"/>
                <w:tab w:val="left" w:pos="-391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ninety-second session (GRSG/7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vent data recorder</w:t>
              <w:tab/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ssenger cars, mass and axle load distribution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1998/40, item 10.1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international legislations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evention of fire risks in commercial vehicl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80"/>
              <w:ind w:left="567" w:hanging="56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833" w:leader="none"/>
              </w:tabs>
              <w:spacing w:before="0" w:after="80"/>
              <w:ind w:left="861" w:hanging="833"/>
              <w:rPr/>
            </w:pPr>
            <w:r>
              <w:rPr>
                <w:sz w:val="22"/>
                <w:lang w:val="en-GB"/>
              </w:rPr>
              <w:t>3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LIGHTING AND LIGHT-SIGNALLING</w:t>
            </w:r>
            <w:r>
              <w:rPr>
                <w:sz w:val="22"/>
                <w:lang w:val="en-GB"/>
              </w:rPr>
              <w:t xml:space="preserve"> (GRE):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keepNext w:val="true"/>
              <w:keepLines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Document symbol</w:t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ation availability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833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2577" w:type="dxa"/>
            <w:tcBorders>
              <w:top w:val="single" w:sz="4" w:space="0" w:color="000000"/>
            </w:tcBorders>
          </w:tcPr>
          <w:p>
            <w:pPr>
              <w:pStyle w:val="Footnote"/>
              <w:keepNext w:val="true"/>
              <w:keepLines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4"/>
              </w:numPr>
              <w:tabs>
                <w:tab w:val="clear" w:pos="709"/>
                <w:tab w:val="left" w:pos="-720" w:leader="none"/>
                <w:tab w:val="left" w:pos="0" w:leader="none"/>
                <w:tab w:val="left" w:pos="8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3" w:hanging="833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3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>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33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3" w:hanging="88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Regulation No. 4 (Illumination of rear registration plate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33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19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Regulation No. 5 (Sealed beam headlamps (SB)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61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Regulation No. 6 (Direction indicato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391" w:leader="none"/>
                <w:tab w:val="left" w:pos="0" w:leader="none"/>
                <w:tab w:val="left" w:pos="88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86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 (</w:t>
            </w:r>
            <w:r>
              <w:rPr>
                <w:color w:val="000000"/>
                <w:sz w:val="22"/>
                <w:szCs w:val="18"/>
                <w:lang w:val="en-GB"/>
              </w:rPr>
              <w:t>Front and rear position (side) lamps, stop-lamps and end-outline marker lamps for motor vehicles (except motor cycles) and their traile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 (Electromagnetic compatibility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seventh session (GRE/57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9 (</w:t>
            </w:r>
            <w:r>
              <w:rPr>
                <w:color w:val="000000"/>
                <w:sz w:val="22"/>
                <w:szCs w:val="18"/>
                <w:lang w:val="en-GB"/>
              </w:rPr>
              <w:t>Motor vehicles front fog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3 (Reversing light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1 (Headlamps (halogen sealed beam (HSB)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7 (Filament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8 (Rear fog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633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5 (Head lamp cleaner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8 (Installation of lighting devices); adaptation to technical progress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0 (Front/rear position/stop-lamps, direction indicator, rear registration plate lamps (mopeds/motorcycles)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napToGrid w:val="false"/>
              <w:spacing w:before="0" w:after="40"/>
              <w:ind w:left="176" w:right="-534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sz w:val="22"/>
                <w:lang w:val="en-GB"/>
              </w:rPr>
              <w:t>Regulation No. 53 (Installation of lighting and light-signalling devices (motorcycle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seventh session (GRE/57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9 (Rear-marking plates for slow moving vehicl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0 (Rear-marking plates for heavy and long vehicl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sz w:val="22"/>
                <w:lang w:val="en-GB"/>
              </w:rPr>
              <w:t>Regulation No. 74 (Installation of lighting and light-signalling devices (mopeds)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sz w:val="22"/>
                <w:lang w:val="en-GB"/>
              </w:rPr>
              <w:t>Regulation No. 77 (Parking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86 (Installation of lighting and light-signalling devices for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sz w:val="22"/>
                <w:lang w:val="en-GB"/>
              </w:rPr>
              <w:t>agricultural tractor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249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87 (Daytime running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249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1 (Side marker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249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8 (</w:t>
            </w:r>
            <w:r>
              <w:rPr>
                <w:color w:val="000000"/>
                <w:sz w:val="22"/>
                <w:szCs w:val="18"/>
                <w:lang w:val="en-GB"/>
              </w:rPr>
              <w:t>Motor vehicle headlamps equipped with gas-discharge light sources</w:t>
            </w:r>
            <w:r>
              <w:rPr>
                <w:color w:val="253B74"/>
                <w:sz w:val="22"/>
                <w:szCs w:val="18"/>
                <w:lang w:val="en-GB"/>
              </w:rPr>
              <w:t>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99 (Gas-discharge light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ourc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</w:t>
            </w:r>
            <w:r>
              <w:rPr>
                <w:color w:val="000000"/>
                <w:sz w:val="22"/>
                <w:lang w:val="en-GB"/>
              </w:rPr>
              <w:t>104 (</w:t>
            </w:r>
            <w:r>
              <w:rPr>
                <w:color w:val="000000"/>
                <w:sz w:val="22"/>
                <w:szCs w:val="18"/>
                <w:lang w:val="en-GB"/>
              </w:rPr>
              <w:t>Retro-reflective markings for heavy and long vehicles and their trailer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/>
            </w:pPr>
            <w:r>
              <w:rPr>
                <w:sz w:val="22"/>
                <w:lang w:val="en-GB"/>
              </w:rPr>
              <w:t>Regulation No. 112 (</w:t>
            </w:r>
            <w:r>
              <w:rPr>
                <w:color w:val="000000"/>
                <w:sz w:val="22"/>
                <w:szCs w:val="18"/>
                <w:lang w:val="en-GB"/>
              </w:rPr>
              <w:t>Motor vehicle headlamps emitting an asymmetrical passing beam or a driving beam or both and equipped with filament lamps</w:t>
            </w:r>
            <w:r>
              <w:rPr>
                <w:sz w:val="22"/>
                <w:lang w:val="en-GB"/>
              </w:rPr>
              <w:t>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13 (Headlamps emitting a symmetrical passing beam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19 (Cornering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23 (AFS)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stallation of lighting and light-signalling devices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17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5279" w:leader="none"/>
                <w:tab w:val="left" w:pos="5846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right="-251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seventh session (GRE/57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ossibility to develop further gtr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nvention on Road Traffic (Vienna 1968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34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seventh session (GRE/57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formation exchange of national and international legisl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quirements regarding approval markings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Colour specifications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Phantom light and colour washout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 direction indicator visibility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llumination of boarding areas on the side of buses and coach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etermination of out-off line and harmonized driving beam pattern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limination of Class A headlamps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LED modules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Lamps with variable luminous intensity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seventh session (GRE/57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aytime running lamp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irection for future GRE work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4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BRAKES AND RUNNING GEAR</w:t>
            </w:r>
            <w:r>
              <w:rPr>
                <w:sz w:val="22"/>
                <w:lang w:val="en-GB"/>
              </w:rPr>
              <w:t xml:space="preserve"> (GRRF)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851" w:leader="none"/>
                <w:tab w:val="left" w:pos="959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b/>
                <w:b/>
                <w:b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ind w:left="851" w:hanging="67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s Nos. 13 and 13-H (Braking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-108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sixty-first session (GRRF/6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0 (Tyr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4 (Tyres for commercial vehicl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5 (Mechanical coupling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4 (Temporary use spare wheel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5 (Pneumatic tyres (motorcycles/mopeds)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8 (Motorcycle braking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9 (Steering equipment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89 (Seed limitation devic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0 (Replacement lining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6 (Pneumatic tyres for agricultural tracto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8 (Retreaded pneumatic tyres for motor vehicles and their traile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9 (Retreaded pneumatic tyres for commercial vehicles and their traile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4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1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45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tyres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-250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sixty-first session (GRRF/6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45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motorcycle brak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1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passenger vehicle brak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stability control sys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1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4.3.</w:t>
              <w:tab/>
            </w:r>
            <w:r>
              <w:rPr>
                <w:b/>
                <w:bCs/>
                <w:sz w:val="22"/>
                <w:lang w:val="en-GB"/>
              </w:rPr>
              <w:t>1997 AGREEMENT ON INSPEC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45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ndling and road holding of trucks and bus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1998/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ndling of light vehicl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34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R.182 and Amend.1 and Amend.2; GRRF/R.184; R.23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rrosion of brake pip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Braking of agricultural tractor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ynamic parking brake testing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change of information on national and international legisl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larification of the scope of Regul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lectronically controlled stability enhancement sys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revention of fire risks involving tyr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  <w:tab w:val="left" w:pos="0" w:leader="none"/>
          <w:tab w:val="left" w:pos="851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851" w:hanging="674"/>
        <w:rPr/>
      </w:pPr>
      <w:r>
        <w:rPr>
          <w:sz w:val="22"/>
          <w:lang w:val="en-GB"/>
        </w:rPr>
        <w:t>5.</w:t>
        <w:tab/>
      </w:r>
      <w:r>
        <w:rPr>
          <w:sz w:val="22"/>
          <w:u w:val="single"/>
          <w:lang w:val="en-GB"/>
        </w:rPr>
        <w:t>SUBJECTS UNDER CONSIDERATION BY THE WORKING PARTY ON PASSIVE SAFETY</w:t>
      </w:r>
      <w:r>
        <w:rPr>
          <w:sz w:val="22"/>
          <w:lang w:val="en-GB"/>
        </w:rPr>
        <w:t xml:space="preserve"> (GRSP)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40"/>
        <w:ind w:left="851" w:hanging="674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640"/>
        <w:gridCol w:w="5211"/>
        <w:gridCol w:w="5211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  <w:tab w:val="left" w:pos="734" w:leader="none"/>
              </w:tabs>
              <w:spacing w:before="0" w:after="40"/>
              <w:ind w:left="254" w:hanging="0"/>
              <w:jc w:val="center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ind w:left="-108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5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5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>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 (Door latches and hinge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4 (Safety-belt anchorage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first session (GRSP/4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6 (Safety-belt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7 (Strength of seat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9 (Cab of commercial vehicl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4 (Child restraint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80 (Strength of seats in buses and their anchorag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4 (Frontal collision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5 (Lateral collision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5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ccessory or replacement seat covers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-391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first session (GRSP/4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1 (Door lock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first session (GRSP/4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pedestrian safety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head restraint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ide impact dummy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ydrogen and fuel cell vehicles – Subgroup on Safety (HFCV-SG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5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straining of children in buses and coaches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first session (GRSP/4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al collision of bus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afety of wheelchair users in buses and coach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4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xchange of information on national and international requirements 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0" w:after="40"/>
        <w:ind w:left="851" w:hanging="674"/>
        <w:rPr/>
      </w:pPr>
      <w:r>
        <w:rPr>
          <w:sz w:val="22"/>
          <w:lang w:val="en-GB"/>
        </w:rPr>
        <w:t>6.</w:t>
        <w:tab/>
      </w:r>
      <w:r>
        <w:rPr>
          <w:sz w:val="22"/>
          <w:u w:val="single"/>
          <w:lang w:val="en-GB"/>
        </w:rPr>
        <w:t>SUBJECTS UNDER CONSIDERATION BY THE WORKING PARTY ON NOISE</w:t>
      </w:r>
      <w:r>
        <w:rPr>
          <w:sz w:val="22"/>
          <w:lang w:val="en-GB"/>
        </w:rPr>
        <w:t xml:space="preserve"> (GRB)</w:t>
      </w:r>
    </w:p>
    <w:tbl>
      <w:tblPr>
        <w:tblW w:w="13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640"/>
        <w:gridCol w:w="1984"/>
        <w:gridCol w:w="1984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49" w:leader="none"/>
              </w:tabs>
              <w:spacing w:before="0" w:after="40"/>
              <w:ind w:left="189" w:hanging="0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2" w:leader="none"/>
                <w:tab w:val="left" w:pos="567" w:leader="none"/>
              </w:tabs>
              <w:spacing w:before="0" w:after="40"/>
              <w:ind w:firstLine="12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6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1 (Noise of motorcycle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1 (Noise, development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orty-sixth session (GRB/2007/4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9 (Repl. silencing system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6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lang w:val="fr-CH"/>
              </w:rPr>
              <w:t>Draft gtr on noise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orty-sixth session (GRB/2007/4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-108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 limit values for the new test management method for M and N vehicles noise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-108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176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orty-sixth session (GRB/2007/4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international legislation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ditional sound emission provisions (ASEP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  <w:tab w:val="left" w:pos="0" w:leader="none"/>
          <w:tab w:val="left" w:pos="851" w:leader="none"/>
          <w:tab w:val="left" w:pos="1560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851" w:hanging="674"/>
        <w:rPr/>
      </w:pPr>
      <w:r>
        <w:rPr>
          <w:sz w:val="22"/>
          <w:lang w:val="en-GB"/>
        </w:rPr>
        <w:t>7.</w:t>
        <w:tab/>
      </w:r>
      <w:r>
        <w:rPr>
          <w:sz w:val="22"/>
          <w:u w:val="single"/>
          <w:lang w:val="en-GB"/>
        </w:rPr>
        <w:t>SUBJECTS UNDER CONSIDERATION BY THE WORKING PARTY ON POLLUTION AND ENERGY</w:t>
      </w:r>
      <w:r>
        <w:rPr>
          <w:sz w:val="22"/>
          <w:lang w:val="en-GB"/>
        </w:rPr>
        <w:t> (GRPE)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40"/>
        <w:ind w:left="851" w:hanging="674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640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189" w:leader="none"/>
              </w:tabs>
              <w:spacing w:before="0" w:after="40"/>
              <w:ind w:left="189" w:hanging="0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0" w:after="40"/>
              <w:ind w:left="12" w:hanging="12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</w:tr>
      <w:tr>
        <w:trPr/>
        <w:tc>
          <w:tcPr>
            <w:tcW w:w="9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7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9 (Emissions of C.I., NG and P.I. (LPG) engine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34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fourth session (GRPE/54)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  <w:t>Regulation No. 83 (Emissions of M</w:t>
            </w:r>
            <w:r>
              <w:rPr>
                <w:sz w:val="22"/>
                <w:vertAlign w:val="subscript"/>
                <w:lang w:val="en-GB"/>
              </w:rPr>
              <w:t>1</w:t>
            </w:r>
            <w:r>
              <w:rPr>
                <w:sz w:val="22"/>
                <w:lang w:val="en-GB"/>
              </w:rPr>
              <w:t xml:space="preserve"> and N</w:t>
            </w:r>
            <w:r>
              <w:rPr>
                <w:sz w:val="22"/>
                <w:vertAlign w:val="subscript"/>
                <w:lang w:val="en-GB"/>
              </w:rPr>
              <w:t>1</w:t>
            </w:r>
            <w:r>
              <w:rPr>
                <w:sz w:val="22"/>
                <w:lang w:val="en-GB"/>
              </w:rPr>
              <w:t xml:space="preserve"> vehicl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7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Heavy-Duty Certification Procedure (WHDC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fourth session (GRPE/54)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gtr No. 2 (World-wide Motorcycle Emission Test Cycle (WMTC)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Off-cycle emissions (OCE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rticulate measurement programme (PMP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ydrogen and Fuel-cell vehicles (HFCV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Light-Duty Test Procedures (WLTP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haust emission test protocol of non-road mobile machinery (NRMM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evention of unauthorized modification to motorcycl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vironmentally Friendly Vehicles (EFV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fourth session (GRPE/54)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lternative fuels for internal combustion engin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change of information on national and international requirements on emission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jc w:val="center"/>
        <w:rPr>
          <w:sz w:val="22"/>
          <w:lang w:val="en-GB"/>
        </w:rPr>
      </w:pPr>
      <w:r>
        <w:rPr>
          <w:sz w:val="22"/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sz w:val="22"/>
          <w:lang w:val="en-GB"/>
        </w:rPr>
        <w:t>/</w:t>
        <w:tab/>
        <w:t>A</w:t>
        <w:tab/>
        <w:t>=</w:t>
        <w:tab/>
        <w:t>working document available;</w:t>
        <w:br/>
        <w:tab/>
        <w:t>(A)</w:t>
        <w:tab/>
        <w:t>=</w:t>
        <w:tab/>
        <w:t>working document expected to be available soon (in drafting);</w:t>
        <w:br/>
        <w:tab/>
        <w:t>B</w:t>
        <w:tab/>
        <w:t>=</w:t>
        <w:tab/>
        <w:t>working document being prepared on the basis of an available draft;</w:t>
        <w:br/>
        <w:tab/>
        <w:t>C</w:t>
        <w:tab/>
        <w:t>=</w:t>
        <w:tab/>
        <w:t>working document not available.</w:t>
      </w:r>
    </w:p>
  </w:footnote>
  <w:footnote w:id="3">
    <w:p>
      <w:pPr>
        <w:pStyle w:val="Footnote"/>
        <w:tabs>
          <w:tab w:val="clear" w:pos="709"/>
          <w:tab w:val="left" w:pos="567" w:leader="none"/>
        </w:tabs>
        <w:jc w:val="both"/>
        <w:rPr/>
      </w:pPr>
      <w:r>
        <w:rPr>
          <w:rStyle w:val="FootnoteCharacters"/>
        </w:rPr>
        <w:t>2</w:t>
      </w:r>
      <w:r>
        <w:rPr>
          <w:b/>
          <w:bCs/>
          <w:lang w:val="en-GB"/>
        </w:rPr>
        <w:t>/</w:t>
      </w:r>
      <w:r>
        <w:rPr>
          <w:lang w:val="en-GB"/>
        </w:rPr>
        <w:tab/>
        <w:t>Under this item, all proposals are included which have been addressed to WP.29 for inclusion in its programme of work, and for which no document has so far been prepa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1/Rev.1</w:t>
    </w:r>
  </w:p>
  <w:p>
    <w:pPr>
      <w:pStyle w:val="Header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0"/>
      <w:rPr>
        <w:lang w:val="en-GB"/>
      </w:rPr>
    </w:pPr>
    <w:r>
      <w:rPr>
        <w:lang w:val="en-GB"/>
      </w:rPr>
      <w:t>ECE/TRANS/WP.29/2007/1/Rev.1</w:t>
    </w:r>
  </w:p>
  <w:p>
    <w:pPr>
      <w:pStyle w:val="Header"/>
      <w:ind w:firstLine="5670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ind w:firstLine="7371"/>
      <w:rPr>
        <w:rStyle w:val="PageNumber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99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1.%1._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ind w:left="1418" w:hanging="1418"/>
      <w:jc w:val="both"/>
      <w:outlineLvl w:val="7"/>
    </w:pPr>
    <w:rPr>
      <w:color w:val="00000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spacing w:before="0" w:after="40"/>
      <w:outlineLvl w:val="8"/>
    </w:pPr>
    <w:rPr>
      <w:sz w:val="22"/>
      <w:u w:val="single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singl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09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850" w:hanging="850"/>
      <w:outlineLvl w:val="0"/>
    </w:pPr>
    <w:rPr>
      <w:rFonts w:ascii="Courier" w:hAnsi="Courier" w:cs="Courier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37:00Z</dcterms:created>
  <dc:creator>Cécile</dc:creator>
  <dc:description/>
  <dc:language>en-US</dc:language>
  <cp:lastModifiedBy>sisante</cp:lastModifiedBy>
  <cp:lastPrinted>2007-06-20T16:02:00Z</cp:lastPrinted>
  <dcterms:modified xsi:type="dcterms:W3CDTF">2007-06-20T14:34:00Z</dcterms:modified>
  <cp:revision>15</cp:revision>
  <dc:subject>9924726</dc:subject>
  <dc:title>TRANS/WP.29/2000/14</dc:title>
</cp:coreProperties>
</file>